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005" cy="955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en-US"/>
        </w:rPr>
        <w:t xml:space="preserve">     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4"/>
          <w:szCs w:val="24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4"/>
          <w:szCs w:val="24"/>
        </w:rPr>
        <w:t>(</w:t>
      </w:r>
      <w:r>
        <w:rPr>
          <w:b/>
          <w:sz w:val="24"/>
          <w:szCs w:val="24"/>
        </w:rPr>
        <w:t xml:space="preserve"> тел (863-55)  6-00-38                                                                       </w:t>
      </w:r>
      <w:r>
        <w:rPr>
          <w:b/>
          <w:color w:val="FFFFFF"/>
          <w:sz w:val="24"/>
          <w:szCs w:val="24"/>
        </w:rPr>
        <w:t>_</w:t>
      </w:r>
      <w:r>
        <w:rPr>
          <w:rFonts w:cs="Wingdings" w:ascii="Wingdings" w:hAnsi="Wingdings"/>
          <w:b/>
          <w:sz w:val="24"/>
          <w:szCs w:val="24"/>
        </w:rPr>
        <w:t>(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tel</w:t>
      </w:r>
      <w:r>
        <w:rPr>
          <w:b/>
          <w:sz w:val="24"/>
          <w:szCs w:val="24"/>
        </w:rPr>
        <w:t>. (863-55) 6-00-3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"/>
        <w:gridCol w:w="4183"/>
        <w:gridCol w:w="602"/>
        <w:gridCol w:w="489"/>
        <w:gridCol w:w="1217"/>
        <w:gridCol w:w="1089"/>
        <w:gridCol w:w="1990"/>
        <w:gridCol w:w="264"/>
      </w:tblGrid>
      <w:tr>
        <w:trPr>
          <w:trHeight w:val="322" w:hRule="atLeast"/>
        </w:trPr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5» марта 2010г.                                  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9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убличных слушаний по рассмотрению отчета об исполнении бюджета городского округа  муниципального образования «Город Зверево» за 2009 год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28 Федерального закона «Об общих принципах организации местного самоуправления в Российской Федерации» от 06.10.2003 г. № 131-ФЗ, статьей 36 Бюджетного кодекса Российской Федерации, ст. ст. 3, 25 Устава муниципального образования «Город Зверево»,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веревская городская Дума реши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суждения отчета об исполнении бюджета городского округа муниципального образования «Город Зверево» за 2009 год с участием жителей города Зверево провести публичные слушания </w:t>
      </w:r>
      <w:r>
        <w:rPr>
          <w:rFonts w:cs="Times New Roman" w:ascii="Times New Roman" w:hAnsi="Times New Roman"/>
          <w:b/>
          <w:sz w:val="28"/>
          <w:szCs w:val="28"/>
        </w:rPr>
        <w:t>22.04.2010 года в 16-00 часов</w:t>
      </w:r>
      <w:r>
        <w:rPr>
          <w:rFonts w:cs="Times New Roman" w:ascii="Times New Roman" w:hAnsi="Times New Roman"/>
          <w:sz w:val="28"/>
          <w:szCs w:val="28"/>
        </w:rPr>
        <w:t xml:space="preserve"> в конференц-зале Администрации города Зверево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решение Зверевской городской Думы о проведении публичных слушаний по рассмотрению отчета об исполнении бюджета городского округа муниципального образования «Город Зверево» за 2009 год в издании «Зверев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12.04.2010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0" w:leader="none"/>
        </w:tabs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едложения граждан по отчету об исполнении бюджета городского округа муниципального образования «Город Зверево» за 2009 год принимаются в письменном виде Зверевской городской Думой до 19.04.2010 года. Предложения будут приниматься по адресу: г. Зверево, ул. Обухова, 14, каб. 307, с 10-00 часов до 17-00 часов ежедневно, кроме выходных дн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0" w:leader="none"/>
        </w:tabs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и результаты публичных слушаний, а также сообщение о том, что состоялось публичное обсуждение отчета об исполнении бюджета городского округа муниципального образования «Город Зверево» за 2009 год, об отсутствии или наличии предложений граждан с их перечислением, опубликовать в срок до 28.04.2010 года в издании «Зверевский вестник»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0" w:leader="none"/>
        </w:tabs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заседание Зверевской городской Думы 29.04.2010 года с включением в повестку дня следующих вопросов: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5040" w:leader="none"/>
        </w:tabs>
        <w:bidi w:val="0"/>
        <w:ind w:left="108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редложений граждан по отчету об исполнении бюджета городского округа муниципального образования «Город Зверево» за 2009 год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5040" w:leader="none"/>
        </w:tabs>
        <w:bidi w:val="0"/>
        <w:ind w:left="108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«Об утверждении отчета об исполнении бюджета городского округа муниципального образования «Город Зверево» за 2009 год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0" w:leader="none"/>
        </w:tabs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дновременному обнародованию с проектом решения Зверевской городской Думы «Об утверждении отчета об исполнении бюджета муниципального образования «Город Зверево» за 2009 год» и вступает в силу со дня его официального опубликовани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0" w:leader="none"/>
        </w:tabs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редседателя комиссии по бюджету, финансам, экономической политики и муниципальной собственности Зверевской городской Думы Самарченко А.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/>
        <w:t>Мэр города Зверево                                                                      А.Н. Чумаков</w:t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85"/>
      </w:tblGrid>
      <w:tr>
        <w:trPr/>
        <w:tc>
          <w:tcPr>
            <w:tcW w:w="503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40:00Z</dcterms:created>
  <dc:creator>ConsultantPlus</dc:creator>
  <dc:description/>
  <dc:language>en-US</dc:language>
  <cp:lastModifiedBy>Гл бух</cp:lastModifiedBy>
  <cp:lastPrinted>2010-03-26T15:35:00Z</cp:lastPrinted>
  <dcterms:modified xsi:type="dcterms:W3CDTF">2010-03-26T11:40:00Z</dcterms:modified>
  <cp:revision>2</cp:revision>
  <dc:subject/>
  <dc:title/>
</cp:coreProperties>
</file>