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646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5»марта  2010г.                         №  488                                               г. Звер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58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80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18.12.2009 г. № 475 «О бюджете города Зверево н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Зверевской городской Думы от 18.12.2009 г. № 475 «О бюджете города Зверево на 2010 год» следующие изменения: </w:t>
      </w:r>
    </w:p>
    <w:p>
      <w:pPr>
        <w:pStyle w:val="Normal"/>
        <w:ind w:left="1276" w:righ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части 1 статьи 1:</w:t>
      </w:r>
    </w:p>
    <w:p>
      <w:pPr>
        <w:pStyle w:val="Normal"/>
        <w:ind w:left="2552" w:right="0" w:hanging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73689,3» заменить цифрами «375845,1»;</w:t>
      </w:r>
    </w:p>
    <w:p>
      <w:pPr>
        <w:pStyle w:val="Normal"/>
        <w:ind w:left="2552" w:right="0" w:hanging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5998,0» заменить цифрами «8153,8».</w:t>
      </w:r>
    </w:p>
    <w:p>
      <w:pPr>
        <w:pStyle w:val="Normal"/>
        <w:ind w:left="1985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76" w:righ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я 2,8,9  к решению Зверевской городской Думы от 18.12.2009 г. № 475 «О бюджете города Зверево на 2010 год» изложить в редакции согласно приложениям 1-3 к настоящему решению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bidi w:val="0"/>
        <w:ind w:left="851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bidi w:val="0"/>
        <w:ind w:left="851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                  и.о. заместителя Главы Администрации г. Зверево по экономике и финансам – руководителя финансового отдела Сикорова Д.В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эр города Зверево                                                                     А.Н. Чумаков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отдел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2:00Z</dcterms:created>
  <dc:creator>Чапиковский</dc:creator>
  <dc:description/>
  <dc:language>en-US</dc:language>
  <cp:lastModifiedBy>Your User Name</cp:lastModifiedBy>
  <cp:lastPrinted>2010-03-29T12:34:00Z</cp:lastPrinted>
  <dcterms:modified xsi:type="dcterms:W3CDTF">2010-03-29T07:42:00Z</dcterms:modified>
  <cp:revision>2</cp:revision>
  <dc:subject/>
  <dc:title>Проект внесен</dc:title>
</cp:coreProperties>
</file>