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роект</w:t>
      </w:r>
    </w:p>
    <w:p>
      <w:pPr>
        <w:pStyle w:val="3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ВЕРЕВСКАЯ  ГОРОДСКАЯ  ДУМА  </w:t>
      </w:r>
    </w:p>
    <w:p>
      <w:pPr>
        <w:pStyle w:val="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29845</wp:posOffset>
            </wp:positionV>
            <wp:extent cx="92964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/>
      </w:pPr>
      <w:r>
        <w:rPr/>
        <w:t xml:space="preserve">346311 Россия , Ростовская область                                                 </w:t>
      </w:r>
      <w:r>
        <w:rPr>
          <w:color w:val="FFFFFF"/>
        </w:rPr>
        <w:t xml:space="preserve">______________     </w:t>
      </w:r>
      <w:r>
        <w:rPr/>
        <w:t xml:space="preserve">14 </w:t>
      </w:r>
      <w:r>
        <w:rPr>
          <w:lang w:val="en-US"/>
        </w:rPr>
        <w:t>Obuhov</w:t>
      </w:r>
      <w:r>
        <w:rPr/>
        <w:t xml:space="preserve"> St.                                                                         г. Зверево, ул. Обухова</w:t>
      </w:r>
      <w:r>
        <w:rPr>
          <w:lang w:val="en-US"/>
        </w:rPr>
        <w:t xml:space="preserve">, 14                                                        </w:t>
      </w:r>
      <w:r>
        <w:rPr>
          <w:color w:val="FFFFFF"/>
          <w:lang w:val="en-US"/>
        </w:rPr>
        <w:t>_________</w:t>
      </w:r>
      <w:r>
        <w:rPr>
          <w:color w:val="FFFFFF"/>
        </w:rPr>
        <w:t xml:space="preserve">                     </w:t>
      </w:r>
      <w:r>
        <w:rPr>
          <w:color w:val="FFFFFF"/>
          <w:lang w:val="en-US"/>
        </w:rPr>
        <w:t xml:space="preserve"> </w:t>
      </w:r>
      <w:r>
        <w:rPr>
          <w:lang w:val="en-US"/>
        </w:rPr>
        <w:t xml:space="preserve">346311 Zverevo 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                                                                                                      </w:t>
      </w:r>
      <w:r>
        <w:rPr>
          <w:b/>
          <w:color w:val="FFFFFF"/>
          <w:lang w:val="en-US"/>
        </w:rPr>
        <w:t>___</w:t>
      </w:r>
      <w:r>
        <w:rPr>
          <w:b/>
          <w:lang w:val="en-US"/>
        </w:rPr>
        <w:t>Rostov-on-Don  reg.,Russia</w:t>
      </w:r>
    </w:p>
    <w:p>
      <w:pPr>
        <w:pStyle w:val="Normal"/>
        <w:rPr/>
      </w:pPr>
      <w:r>
        <w:rPr>
          <w:rFonts w:cs="Wingdings" w:ascii="Wingdings" w:hAnsi="Wingdings"/>
          <w:b/>
        </w:rPr>
        <w:t></w:t>
      </w:r>
      <w:r>
        <w:rPr>
          <w:b/>
          <w:lang w:val="en-US"/>
        </w:rPr>
        <w:t xml:space="preserve"> </w:t>
      </w:r>
      <w:r>
        <w:rPr>
          <w:b/>
        </w:rPr>
        <w:t>тел</w:t>
      </w:r>
      <w:r>
        <w:rPr>
          <w:b/>
          <w:lang w:val="en-US"/>
        </w:rPr>
        <w:t xml:space="preserve"> (863-55)  6-00-38                                                                   </w:t>
      </w:r>
      <w:r>
        <w:rPr>
          <w:rFonts w:cs="Wingdings" w:ascii="Wingdings" w:hAnsi="Wingdings"/>
          <w:b/>
        </w:rPr>
        <w:t></w:t>
      </w:r>
      <w:r>
        <w:rPr>
          <w:b/>
          <w:lang w:val="en-US"/>
        </w:rPr>
        <w:t xml:space="preserve"> tel. (863-55) 6-00-38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6259830" cy="39370"/>
                <wp:effectExtent l="635" t="33655" r="635" b="336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9680" cy="3924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93.6pt,31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2870</wp:posOffset>
                </wp:positionV>
                <wp:extent cx="6261735" cy="1905"/>
                <wp:effectExtent l="635" t="33655" r="635" b="336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61840" cy="1800"/>
                        </a:xfrm>
                        <a:prstGeom prst="line">
                          <a:avLst/>
                        </a:prstGeom>
                        <a:ln w="66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1pt" to="493.75pt,8.2pt" stroked="t" o:allowincell="f" style="position:absolute;flip:y">
                <v:stroke color="black" weight="666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“</w:t>
      </w:r>
      <w:r>
        <w:rPr>
          <w:b/>
          <w:bCs/>
        </w:rPr>
        <w:t>29” июня   2010 г.                              №   506                                                           г.Звере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Плана работы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веревской город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 второе  полугодие 2010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представленный Председателем Зверевской городской Думы   Овчар С.В. План работы Зверевской городской Думы на  второе  полугодие 2010 года, руководствуясь статьей  26 Устава Муниципального образования «Город Зверево»,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Зверевская городская Дума решила:    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работы  Зверевской городской Думы на второе  полугодие 2010 года ( 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выполнения утвержденного Плана работы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Зверев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й Думы                                                                                     С.В. Овч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 xml:space="preserve">     </w:t>
      </w:r>
      <w:r>
        <w:rPr/>
        <w:t xml:space="preserve">Приложение к решению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>Зверевской город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от «29» июня 2010г. 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506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ревской городской Думы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е полугодие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юл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 ходе подготовки жилищного фонда и инженерных инфраструктур в г. Зверево к работе в зимних условиях 2010-2011 г.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 С.В. Сухарев  - заместитель Главы администрации по ЖКХ,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 ходе реализации Муниципальной целевой программы «Молодежь города Зверево 2008-2010 г.г.» в 2010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:  Заместитель Главы Администрации по развитию и социальным вопросам  Л.П. Скуп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 подготовке общеобразовательных учреждений города к новому учебному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Зав. ГорОО г. Зверево М.А. Куч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Текущи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нтябр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 ходе реализации муниципальной целевой программы «Лето» по организации летнего отдыха, оздоровления, занятости детей и подростков  2008-2010 г. г.» в  2010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:  – заместитель Главы Администрации по развитию и  социальным вопросам  Л.П. Скуп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 организации горячего питания в средних образовательных учреждениях г. Звер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 Кучерова М.А. – заведующая МУ   ГорОО г. Звер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об исполнении бюджета г. Зверево за 1 полугодие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Бербеко М.В. – заместитель Главы Администрации г. Зверево по экономике и финанса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Звере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  Думы                                                                                  С.В. Овчар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51:00Z</dcterms:created>
  <dc:creator>user</dc:creator>
  <dc:description/>
  <dc:language>en-US</dc:language>
  <cp:lastModifiedBy>Admin</cp:lastModifiedBy>
  <cp:lastPrinted>2010-07-01T11:45:00Z</cp:lastPrinted>
  <dcterms:modified xsi:type="dcterms:W3CDTF">2010-06-23T11:51:00Z</dcterms:modified>
  <cp:revision>2</cp:revision>
  <dc:subject/>
  <dc:title>                                                                                            </dc:title>
</cp:coreProperties>
</file>