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46311 Россия , Ростовская область               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4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Obuhov</w:t>
      </w:r>
      <w:r>
        <w:rPr>
          <w:rFonts w:cs="Times New Roman" w:ascii="Times New Roman" w:hAnsi="Times New Roman"/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346311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verevo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stov-on-Don  reg.,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тел (863-55)  6-00-38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l</w:t>
      </w:r>
      <w:r>
        <w:rPr>
          <w:rFonts w:cs="Times New Roman" w:ascii="Times New Roman" w:hAnsi="Times New Roman"/>
          <w:b/>
          <w:sz w:val="24"/>
          <w:szCs w:val="24"/>
        </w:rPr>
        <w:t>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432" w:righ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июня 2010г.                       №505                                                  г. Зверево</w:t>
      </w:r>
    </w:p>
    <w:p>
      <w:pPr>
        <w:pStyle w:val="NoSpacing"/>
        <w:bidi w:val="0"/>
        <w:ind w:left="0" w:right="598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bidi w:val="0"/>
        <w:ind w:left="0" w:right="59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    внесении изменений                     </w:t>
      </w:r>
    </w:p>
    <w:p>
      <w:pPr>
        <w:pStyle w:val="NoSpacing"/>
        <w:bidi w:val="0"/>
        <w:ind w:left="0" w:right="5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Зверевской     городской                Думы от 25.12.2008г.№411 О муниципальных целевых программах и внесении изменений в статью 20 решения Зверевской городской Думы «О бюджетном процессе в муниципальном образовании «Город Зверево» </w:t>
      </w:r>
    </w:p>
    <w:p>
      <w:pPr>
        <w:pStyle w:val="Normal"/>
        <w:tabs>
          <w:tab w:val="clear" w:pos="708"/>
          <w:tab w:val="left" w:pos="140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             </w:t>
      </w: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ых актов муниципального образования «Город Зверево» в соответствии с бюджетным законодательством и обеспечения непрерывного исполнения муниципальных целевых программ в ходе передачи их полномочий по их утверждению Администрации города Зверево,  руководствуясь ст.ст.,16,17 Федерального закона от 06.10.2003г.№131-ФЗ Об общих принципах организации местного самоуправления в Российской Федерации, ст.ст.3, 25 Устава муниципального образования «Город Зверево»,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 городская Дума решила:</w:t>
      </w:r>
    </w:p>
    <w:p>
      <w:pPr>
        <w:pStyle w:val="NoSpacing"/>
        <w:bidi w:val="0"/>
        <w:ind w:left="0" w:right="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Зверевской городской Думы от 25.12.2008г.№411 О муниципальных целевых программах и внесении изменений в статью 20 решения Зверевской городской Думы «О бюджетном процессе в муниципальном образовании «Город Зверево»   следующие     изменения: пункт 2 дополнить подпунктом следующего содержания: муниципальная программа «Создание условий для управления        многоквартирными домами на территории муниципального образования «Город Зверево» в 2008-2010гг.передается в ведение Администрации города Зверево с 28.06.2010г.</w:t>
      </w:r>
    </w:p>
    <w:p>
      <w:pPr>
        <w:pStyle w:val="NoSpacing"/>
        <w:bidi w:val="0"/>
        <w:ind w:left="0" w:right="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г.Зверево по жилищно-коммунальному хозяйству и обеспечению жизнедеятельности  С.В.Сухаре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Зверево                                                                     А.Н.Чумаков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</w:rPr>
        <w:t xml:space="preserve">Решение  вносит:            </w:t>
      </w:r>
    </w:p>
    <w:p>
      <w:pPr>
        <w:pStyle w:val="NoSpacing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Заместитель   Главы      Администрации                                                    </w:t>
      </w:r>
    </w:p>
    <w:p>
      <w:pPr>
        <w:pStyle w:val="NoSpacing"/>
        <w:tabs>
          <w:tab w:val="clear" w:pos="708"/>
          <w:tab w:val="left" w:pos="678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г.Зверево   по жилищно-коммунальному </w:t>
        <w:tab/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озяйству и обеспечению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знедеятельности  С.В.Сухарев</w:t>
      </w:r>
    </w:p>
    <w:p>
      <w:pPr>
        <w:pStyle w:val="NoSpacing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4:00Z</dcterms:created>
  <dc:creator>Zver</dc:creator>
  <dc:description/>
  <dc:language>en-US</dc:language>
  <cp:lastModifiedBy>Хозяин</cp:lastModifiedBy>
  <cp:lastPrinted>2010-06-30T10:16:00Z</cp:lastPrinted>
  <dcterms:modified xsi:type="dcterms:W3CDTF">2010-06-17T09:38:00Z</dcterms:modified>
  <cp:revision>28</cp:revision>
  <dc:subject/>
  <dc:title/>
</cp:coreProperties>
</file>