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925" cy="949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4"/>
        <w:jc w:val="left"/>
        <w:rPr/>
      </w:pPr>
      <w:r>
        <w:rPr/>
        <w:t>«29» июня   2010г.                                         № 504                               г. Зверево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1276"/>
        <w:gridCol w:w="992"/>
        <w:gridCol w:w="2053"/>
      </w:tblGrid>
      <w:tr>
        <w:trPr/>
        <w:tc>
          <w:tcPr>
            <w:tcW w:w="4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Отчета о выполнении Прогнозного плана (программы) приватизации имущества города Зверево за 2009 г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0" w:right="0" w:firstLine="54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.12.2001 г № 178-ФЗ "О приватизации государственного и муниципального имущества в Российской Федерации" руководствуясь ст. ст. 16 ,17, п.5 ч.10 ст. 35 Федерального закона от 06.10.2003 N 131-ФЗ "Об общих принципах организации местного самоуправления в Российской Федерации", ст.ст.3, 25 Устава муниципального образования «Город Зверево», 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веревская городская Дума решила: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чет о выполнении Прогнозного плана (программы) приватизации имущества города Зверево за 2009 год (приложение ).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исполнением настоящего решения возложить на заместителя Главы Администрации города Зверево по жилищно-коммунальному хозяйству и обеспечению жизнедеятельности Сухарева С.В.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эр города Зверево</w:t>
        <w:tab/>
        <w:tab/>
        <w:tab/>
        <w:tab/>
        <w:tab/>
        <w:tab/>
        <w:tab/>
        <w:t>А.Н.Чумаков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носит :</w:t>
            </w:r>
          </w:p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 Муниципального учреждения «Отдел имущественных и земельных отношений» г.Зверево</w:t>
            </w:r>
          </w:p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Тит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решению Зверевской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й Думы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 N_______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ыполнении Прогнозного плана (программы) приватизац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а города Зверево за 2009 год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974"/>
        <w:gridCol w:w="1559"/>
        <w:gridCol w:w="1701"/>
        <w:gridCol w:w="1602"/>
      </w:tblGrid>
      <w:tr>
        <w:trPr>
          <w:trHeight w:val="35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4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-131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32" w:hanging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ватизации</w:t>
            </w:r>
          </w:p>
          <w:p>
            <w:pPr>
              <w:pStyle w:val="ConsPlusNormal"/>
              <w:widowControl/>
              <w:bidi w:val="0"/>
              <w:ind w:left="-128" w:right="-132"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проведения торго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(рублей)</w:t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ое нежилое помещение, расположенное по ул. Обухова, 29 а, пом. 5, площадью 23,9 кв.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</w:tr>
      <w:tr>
        <w:trPr>
          <w:trHeight w:val="2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двухэтажное, ул. Макаренко, 11 литер Б, площадью 727,7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,00</w:t>
            </w:r>
          </w:p>
        </w:tc>
      </w:tr>
      <w:tr>
        <w:trPr>
          <w:trHeight w:val="141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кт  незавершенного строительства здание санатория-профилактория, расположенный по адресу: г.Зверево, ул. Мусоргского, д. 49, литеры А, А1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 незавершенного строительства  хозяйственная постройка, расположенный по адресу: г.Зверево, ул. Мусоргского, д.49, литер Б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 незавершенного строительства  хозяйственная постройка, расположенный по адресу: г.Зверево, ул. Мусоргского, д.49, литер В;</w:t>
            </w:r>
          </w:p>
          <w:p>
            <w:pPr>
              <w:pStyle w:val="Normal"/>
              <w:snapToGrid w:val="false"/>
              <w:ind w:left="0"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участок, общей площадью 9702 кв.м., кадастровый номер 61:51:0010140:1, цена выкупа – 2398751 расположенный по адресу: г.Зверево, ул.Мусоргского, д.4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00,0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16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09:00Z</dcterms:created>
  <dc:creator>q</dc:creator>
  <dc:description/>
  <dc:language>en-US</dc:language>
  <cp:lastModifiedBy>hobbit</cp:lastModifiedBy>
  <cp:lastPrinted>2010-06-30T11:17:00Z</cp:lastPrinted>
  <dcterms:modified xsi:type="dcterms:W3CDTF">2010-06-25T05:18:00Z</dcterms:modified>
  <cp:revision>8</cp:revision>
  <dc:subject/>
  <dc:title>Глава (Мэр)</dc:title>
</cp:coreProperties>
</file>