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925" cy="949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9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9» июня   2010г.                             № 502                                              г. Зверево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4133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Зверевской городской Думы от 24.09.2009г. №455 « О прогнозном плане (программе) приватизации муниципального имущества г.Зверево на 2010-2012 годы»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TextBody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Заслушав отчет начальника МУ «ОИЗО» г.Зверево Ю.В.Титова, об исполнении Решения Зверевской городской Думы от 24.09.2009г. №455 «О прогнозном плане (программе) приватизации муниципального имущества г.Зверево на 2010 - 2012 годы», руководствуясь  ст.ст.16,17, пунктом 10 ст.35 Федерального Закона от 06.10.2003 г. №131-ФЗ «Об общих принципах организации местного самоуправления в Российской Федерации»,  ст.ст. 3,28 Устава муниципального образования «Город Зверево».          </w:t>
      </w:r>
    </w:p>
    <w:p>
      <w:pPr>
        <w:pStyle w:val="TextBody"/>
        <w:tabs>
          <w:tab w:val="clear" w:pos="708"/>
          <w:tab w:val="left" w:pos="4516" w:leader="none"/>
        </w:tabs>
        <w:ind w:left="0" w:right="0" w:firstLine="708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ревская городская Дума ре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284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Зверевской городской Думы от 24.09.2009г. № 455 «О прогнозном плане (программе) приватизации муниципального имущества г.Зверево на 2010 - 2012 годы»:</w:t>
      </w:r>
    </w:p>
    <w:p>
      <w:pPr>
        <w:pStyle w:val="Normal"/>
        <w:numPr>
          <w:ilvl w:val="0"/>
          <w:numId w:val="3"/>
        </w:numPr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 раздел 3 «Перечень муниципального имущества, приватизация которого запланирована в 2010-2012 годах» изложить в редакции согласно приложению к настоящему решению.</w:t>
      </w:r>
    </w:p>
    <w:p>
      <w:pPr>
        <w:pStyle w:val="Normal"/>
        <w:ind w:left="284" w:right="0" w:hanging="360"/>
        <w:jc w:val="both"/>
        <w:rPr>
          <w:szCs w:val="28"/>
        </w:rPr>
      </w:pPr>
      <w:r>
        <w:rPr>
          <w:szCs w:val="28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ind w:left="284" w:right="0" w:hanging="360"/>
        <w:jc w:val="both"/>
        <w:rPr>
          <w:szCs w:val="28"/>
        </w:rPr>
      </w:pPr>
      <w:r>
        <w:rPr>
          <w:szCs w:val="28"/>
        </w:rPr>
        <w:t xml:space="preserve">3. Контроль по исполнению настоящего решения возложить на  заместителя Главы Администрации г. Зверево по экономике и финансам – руководителя финансового отдела М. В. Бербеко.   </w:t>
      </w:r>
    </w:p>
    <w:p>
      <w:pPr>
        <w:pStyle w:val="Normal"/>
        <w:ind w:left="360" w:right="0" w:hanging="0"/>
        <w:jc w:val="both"/>
        <w:rPr>
          <w:szCs w:val="28"/>
        </w:rPr>
      </w:pPr>
      <w:r>
        <w:rPr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68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эр  г. Зверево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Cs w:val="28"/>
              </w:rPr>
            </w:pPr>
            <w:r>
              <w:rPr>
                <w:szCs w:val="28"/>
              </w:rPr>
              <w:t>А.Н.Чумаков</w:t>
            </w:r>
          </w:p>
        </w:tc>
      </w:tr>
      <w:tr>
        <w:trPr>
          <w:trHeight w:val="467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432" w:right="0" w:hanging="43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шение вносит: началь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«ОИЗО» г. Звере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В.Титов</w:t>
      </w:r>
    </w:p>
    <w:p>
      <w:pPr>
        <w:pStyle w:val="Normal"/>
        <w:tabs>
          <w:tab w:val="clear" w:pos="708"/>
          <w:tab w:val="left" w:pos="584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tabs>
          <w:tab w:val="clear" w:pos="708"/>
          <w:tab w:val="left" w:pos="5846" w:leader="none"/>
        </w:tabs>
        <w:jc w:val="right"/>
        <w:rPr>
          <w:sz w:val="20"/>
        </w:rPr>
      </w:pPr>
      <w:r>
        <w:rPr>
          <w:sz w:val="20"/>
        </w:rPr>
        <w:t xml:space="preserve">к решению Зверевской </w:t>
      </w:r>
    </w:p>
    <w:p>
      <w:pPr>
        <w:pStyle w:val="Normal"/>
        <w:tabs>
          <w:tab w:val="clear" w:pos="708"/>
          <w:tab w:val="left" w:pos="5846" w:leader="none"/>
        </w:tabs>
        <w:jc w:val="right"/>
        <w:rPr>
          <w:sz w:val="20"/>
        </w:rPr>
      </w:pPr>
      <w:r>
        <w:rPr>
          <w:sz w:val="20"/>
        </w:rPr>
        <w:t xml:space="preserve">городской Думы </w:t>
      </w:r>
    </w:p>
    <w:p>
      <w:pPr>
        <w:pStyle w:val="Normal"/>
        <w:tabs>
          <w:tab w:val="clear" w:pos="708"/>
          <w:tab w:val="left" w:pos="5846" w:leader="none"/>
        </w:tabs>
        <w:jc w:val="right"/>
        <w:rPr>
          <w:sz w:val="20"/>
        </w:rPr>
      </w:pPr>
      <w:r>
        <w:rPr>
          <w:sz w:val="20"/>
        </w:rPr>
        <w:t>от  _______№___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РАЗДЕЛ 3.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муниципального имущества, приватизация  котор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ланирована в 2010-2012 годах.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1"/>
        <w:ind w:left="432" w:right="0" w:hanging="432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 имущества ,</w:t>
        <w:br/>
        <w:t>приватизация которого планируется в 2010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1559"/>
        <w:gridCol w:w="1701"/>
        <w:gridCol w:w="21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 и его местонахо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иватизации квартал 2010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Г,Д, 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о стоящее здание  по ул.Советская,2, литер 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завершенное строительством здание санатория-профилактория (с хозпостройками) Мусоргского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1,5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5,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 квартал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ь не жилого здания по ул. Макаренко, 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кварта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5,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2"/>
        <w:ind w:left="576" w:right="0" w:hanging="576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ЧЕНЬ</w:t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  <w:t>муниципального  имущества ,</w:t>
        <w:br/>
        <w:t>приватизация которого планируется в 201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843"/>
        <w:gridCol w:w="18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приватизации квартал 2011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строенное нежилое помещение по ул. Обухова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Heading1"/>
        <w:ind w:left="432" w:right="0" w:hanging="432"/>
        <w:jc w:val="center"/>
        <w:rPr>
          <w:szCs w:val="28"/>
        </w:rPr>
      </w:pPr>
      <w:r>
        <w:rPr>
          <w:szCs w:val="28"/>
        </w:rPr>
        <w:t>муниципального  имущества,</w:t>
        <w:br/>
        <w:t>приватизация которого планируется в 2012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701"/>
        <w:gridCol w:w="1843"/>
        <w:gridCol w:w="18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мущества и его местонахо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нимаемая объектом площадь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-60" w:hanging="108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ая цена объект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и приватизации квартал 2009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Здание кафе по ул.Рижская,7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3 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w="11906" w:h="16838"/>
      <w:pgMar w:left="1021" w:right="624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4:00Z</dcterms:created>
  <dc:creator>q</dc:creator>
  <dc:description/>
  <dc:language>en-US</dc:language>
  <cp:lastModifiedBy>hobbit</cp:lastModifiedBy>
  <cp:lastPrinted>2010-06-30T11:08:00Z</cp:lastPrinted>
  <dcterms:modified xsi:type="dcterms:W3CDTF">2010-06-23T11:19:00Z</dcterms:modified>
  <cp:revision>10</cp:revision>
  <dc:subject/>
  <dc:title>Городская Дума</dc:title>
</cp:coreProperties>
</file>