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7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6"/>
          <w:szCs w:val="26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тел (863-55)  6-00-38                                                                </w:t>
      </w:r>
      <w:r>
        <w:rPr>
          <w:b/>
          <w:color w:val="FFFFFF"/>
          <w:sz w:val="26"/>
          <w:szCs w:val="26"/>
        </w:rPr>
        <w:t>_</w:t>
      </w: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el</w:t>
      </w:r>
      <w:r>
        <w:rPr>
          <w:b/>
          <w:sz w:val="26"/>
          <w:szCs w:val="26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"/>
        <w:gridCol w:w="4145"/>
        <w:gridCol w:w="1091"/>
        <w:gridCol w:w="646"/>
        <w:gridCol w:w="571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9»  июня 2010г.                                                                                          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1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0" w:right="56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Зверевской городской Думы от 18.12.2009 г. № 475 «О бюджете города Зверево на 201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16, 35 Федерального Закона от 06.10.2003 г. № 131-ФЗ «Об общих принципах организации местного самоуправления в Российской Федерации», ст. ст. 3, 25  Устава муниципального образования «Город Зверево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Зверевской городской Думы от 18.12.2009 г. № 475 «О бюджете города Зверево на 2010 год» следующие изменения: </w:t>
      </w:r>
    </w:p>
    <w:p>
      <w:pPr>
        <w:pStyle w:val="Normal"/>
        <w:ind w:left="851" w:righ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части 1 статьи 1:</w:t>
      </w:r>
    </w:p>
    <w:p>
      <w:pPr>
        <w:pStyle w:val="Normal"/>
        <w:ind w:left="14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330762,6» заменить цифрами «369155,1»;</w:t>
      </w:r>
    </w:p>
    <w:p>
      <w:pPr>
        <w:pStyle w:val="Normal"/>
        <w:ind w:left="14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38717,1» заменить цифрами «377328,0»;</w:t>
      </w:r>
    </w:p>
    <w:p>
      <w:pPr>
        <w:pStyle w:val="Normal"/>
        <w:ind w:left="14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41055,5» заменить цифрами «44360,6»;</w:t>
      </w:r>
    </w:p>
    <w:p>
      <w:pPr>
        <w:pStyle w:val="Normal"/>
        <w:ind w:left="1985" w:right="0" w:hanging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5 цифры «7954,5» заменить цифрами «8172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я 1, 2, 4, 8-10 к решению Зверевской городской Думы от 18.12.2009 г. № 475 «О бюджете города Зверево» изложить в редакции согласно приложениям 1-6 к настоящему решению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заместителя Главы Администрации г. Зверево по экономике и финансам – руководителя финансового отдела Бербеко М.В.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эр города Зверево                                                           А.Н. Чумаков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вносит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инансовый отдел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41:00Z</dcterms:created>
  <dc:creator>Чапиковский</dc:creator>
  <dc:description/>
  <dc:language>en-US</dc:language>
  <cp:lastModifiedBy>Бюджетный1</cp:lastModifiedBy>
  <cp:lastPrinted>2010-06-30T11:36:00Z</cp:lastPrinted>
  <dcterms:modified xsi:type="dcterms:W3CDTF">2010-06-30T07:17:00Z</dcterms:modified>
  <cp:revision>7</cp:revision>
  <dc:subject/>
  <dc:title>Проект внесен</dc:title>
</cp:coreProperties>
</file>