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7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4"/>
          <w:szCs w:val="24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4"/>
          <w:szCs w:val="24"/>
        </w:rPr>
        <w:t>(</w:t>
      </w:r>
      <w:r>
        <w:rPr>
          <w:b/>
          <w:sz w:val="24"/>
          <w:szCs w:val="24"/>
        </w:rPr>
        <w:t xml:space="preserve"> тел (863-55)  6-00-38                                                                       </w:t>
      </w:r>
      <w:r>
        <w:rPr>
          <w:b/>
          <w:color w:val="FFFFFF"/>
          <w:sz w:val="24"/>
          <w:szCs w:val="24"/>
        </w:rPr>
        <w:t>_</w:t>
      </w:r>
      <w:r>
        <w:rPr>
          <w:rFonts w:cs="Wingdings" w:ascii="Wingdings" w:hAnsi="Wingdings"/>
          <w:b/>
          <w:sz w:val="24"/>
          <w:szCs w:val="24"/>
        </w:rPr>
        <w:t>(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tel</w:t>
      </w:r>
      <w:r>
        <w:rPr>
          <w:b/>
          <w:sz w:val="24"/>
          <w:szCs w:val="24"/>
        </w:rPr>
        <w:t>. (863-55) 6-00-3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608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8»апреля  2010г.                                                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3 ____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городского округа  муниципального образования «Город Зверево» за 2009 год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154, 264.5 Бюджетного кодекса Российской Федерации, статьями 3, 25 Устава муниципального образования «Город Зверево»,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городская Дума 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0" w:leader="none"/>
        </w:tabs>
        <w:bidi w:val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городского округа муниципального образования «Город Зверево» за 2009 год  по доходам в сумме 359 979,0 тыс. рублей и по расходам в сумме 367 456,6 тыс. рублей с превышением расходов над доходами (дефицит бюджета городского округа муниципального образования «Город Зверево»)  в сумме 7 477,6 тыс. рублей и со следующими показателями: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440" w:leader="none"/>
        </w:tabs>
        <w:bidi w:val="0"/>
        <w:ind w:left="108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городского округа муниципального образования «Город Зверево» по кодам классификации доходов бюджетов за 2009 год, согласно приложению № 1 к настоящему решению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440" w:leader="none"/>
        </w:tabs>
        <w:bidi w:val="0"/>
        <w:ind w:left="108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городского округа муниципального образования «Город Зверево» по кодам видов доходов, подвидов доходов, классификации операций сектора государственного управления, относящихся к доходам бюджета городского округа муниципального образования «Город Зверево» за 2009 год, согласно приложению № 2 к настоящему решению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440" w:leader="none"/>
        </w:tabs>
        <w:bidi w:val="0"/>
        <w:ind w:left="108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городского округа муниципального образования «Город Зверево» по ведомственной структуре расходов бюджета городского округа муниципального образования «Город Зверево» за 2009 год, согласно приложению № 3 к настоящему решению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440" w:leader="none"/>
        </w:tabs>
        <w:bidi w:val="0"/>
        <w:ind w:left="108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городского округа муниципального образования «Город Зверево» по разделам и подразделам классификации расходов бюджетов за 2009 год, согласно приложению № 4 к  настоящему решению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440" w:leader="none"/>
        </w:tabs>
        <w:bidi w:val="0"/>
        <w:ind w:left="108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городского округа муниципального образования «Город Зверево» по кодам классификации источников финансирования дефицита бюджетов за 2009 год, согласно приложению № 5 к настоящему решению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440" w:leader="none"/>
        </w:tabs>
        <w:bidi w:val="0"/>
        <w:ind w:left="108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городского округа муниципального образования «Город Зверево»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 за 2009 год, согласно приложению № 6 к настоящему реш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0" w:leader="none"/>
        </w:tabs>
        <w:bidi w:val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4260" w:leader="none"/>
        </w:tabs>
        <w:bidi w:val="0"/>
        <w:ind w:left="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Мэра  города Зверево                                                            С.В. Сухарев</w:t>
      </w:r>
    </w:p>
    <w:p>
      <w:pPr>
        <w:pStyle w:val="ConsPlusNormal"/>
        <w:widowControl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5"/>
      </w:tblGrid>
      <w:tr>
        <w:trPr/>
        <w:tc>
          <w:tcPr>
            <w:tcW w:w="503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вносит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г.Зверево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WW8Num1z1">
    <w:name w:val="WW8Num1z1"/>
    <w:qFormat/>
    <w:rPr>
      <w:rFonts w:ascii="Times New Roman" w:hAnsi="Times New Roman" w:eastAsia="Aria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36:00Z</dcterms:created>
  <dc:creator>ConsultantPlus</dc:creator>
  <dc:description/>
  <dc:language>en-US</dc:language>
  <cp:lastModifiedBy>Гл бух</cp:lastModifiedBy>
  <cp:lastPrinted>2010-04-29T17:10:00Z</cp:lastPrinted>
  <dcterms:modified xsi:type="dcterms:W3CDTF">2010-03-26T15:18:00Z</dcterms:modified>
  <cp:revision>24</cp:revision>
  <dc:subject/>
  <dc:title/>
</cp:coreProperties>
</file>