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8 января  2010г.                                 № 479                                         г. Зверево</w:t>
      </w:r>
    </w:p>
    <w:p>
      <w:pPr>
        <w:pStyle w:val="Heading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 xml:space="preserve">                              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веревской городской Думы 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28.12.2006 года №  185 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порядке размещения и исполнения 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заказа в городе Зверево»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уктурными изменениями в Администрации города Зверево,  руководствуясь ст.ст. 16, 17  Федерального закона от 06.10.2003 года № 131-ФЗ  «Об общих принципах организации местного самоуправления в Российской Федерации», ст.ст. 3, 28 Устава муниципального образования «Город Зверево»,</w:t>
      </w:r>
    </w:p>
    <w:p>
      <w:pPr>
        <w:pStyle w:val="ConsNormal"/>
        <w:widowControl/>
        <w:bidi w:val="0"/>
        <w:ind w:left="283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2832" w:right="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</w:p>
    <w:p>
      <w:pPr>
        <w:pStyle w:val="ConsNormal"/>
        <w:widowControl/>
        <w:bidi w:val="0"/>
        <w:ind w:left="2832" w:right="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решение Зверевской городской Думы  от  28.12.2006 года №  185  «О порядке размещения и исполнения муниципального заказа в городе Зверево» следующие изменения и дополнения: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ункт 5 изложить в следующей редакции  «</w:t>
      </w:r>
      <w:r>
        <w:rPr>
          <w:rFonts w:cs="Times New Roman" w:ascii="Times New Roman" w:hAnsi="Times New Roman"/>
          <w:sz w:val="28"/>
          <w:szCs w:val="28"/>
        </w:rPr>
        <w:t>Установить, что уполномоченным органом на осуществление контроля в сфере размещения муниципального заказа является Администрация города Зверево с возложением данных функций на сектор мониторинга и контроля Администрации города Зверево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6 изложить в следующей редакции  </w:t>
      </w:r>
      <w:r>
        <w:rPr>
          <w:rFonts w:cs="Times New Roman" w:ascii="Times New Roman" w:hAnsi="Times New Roman"/>
          <w:sz w:val="28"/>
          <w:szCs w:val="28"/>
        </w:rPr>
        <w:t>«Установить, что уполномоченным органом на ведение реестра муниципальных контрактов, заключенных от имени муниципального образования «Город Зверево» является Администрация города Зверево с возложением данных функций на сектор мониторинга и контроля Администрации города Зверево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реестра муниципальных контрактов определяется Мэром города Зверево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 1  «Перечень муниципальных заказчиков МО «Город Зверево», уполномоченных на размещение муниципального заказа»: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 пункт 12 «Муниципальное учреждение культуры Дом культуры «Дон», пункт 13 «Муниципальное учреждение культуры городской Дворец культуры «Маяк», пункт 17 «Муниципальное  образовательное учреждение межшкольный учебный комбинат г.Зверево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ить пункт «Муниципальное учреждение «Централизованная бухгалтерия образовательных учреждений города Зверево» и пункт «Муниципальное учреждение культуры Социально-Культурный центр «Маяк»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заместителя Главы Администрации г. Зверево по экономике и финансам М.В. Бербеко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Зверево</w:t>
        <w:tab/>
        <w:tab/>
        <w:tab/>
        <w:tab/>
        <w:tab/>
        <w:tab/>
        <w:t xml:space="preserve">                  </w:t>
        <w:tab/>
        <w:t xml:space="preserve">А.Н. Чумаков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носит:</w:t>
        <w:tab/>
        <w:tab/>
        <w:tab/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. Зверево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экономике и финансам М.В. Бербеко </w:t>
      </w:r>
    </w:p>
    <w:p>
      <w:pPr>
        <w:pStyle w:val="ConsNormal"/>
        <w:widowControl/>
        <w:bidi w:val="0"/>
        <w:ind w:left="2832"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5" w:right="0" w:hanging="0"/>
      <w:jc w:val="both"/>
      <w:outlineLvl w:val="6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2"/>
      <w:szCs w:val="22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 Знак6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5:00Z</dcterms:created>
  <dc:creator>ConsultantPlus</dc:creator>
  <dc:description/>
  <dc:language>en-US</dc:language>
  <cp:lastModifiedBy>111</cp:lastModifiedBy>
  <cp:lastPrinted>2010-01-29T14:25:00Z</cp:lastPrinted>
  <dcterms:modified xsi:type="dcterms:W3CDTF">2010-01-29T06:55:00Z</dcterms:modified>
  <cp:revision>2</cp:revision>
  <dc:subject/>
  <dc:title> </dc:title>
</cp:coreProperties>
</file>