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3925" cy="949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240" w:after="60"/>
        <w:ind w:left="1152" w:right="0" w:hanging="1152"/>
        <w:jc w:val="left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 xml:space="preserve">06”  </w:t>
      </w:r>
      <w:r>
        <w:rPr>
          <w:b/>
          <w:bCs/>
          <w:sz w:val="28"/>
          <w:szCs w:val="28"/>
          <w:lang w:val="ru-RU"/>
        </w:rPr>
        <w:t xml:space="preserve">апреля 2010г. </w:t>
      </w:r>
      <w:r>
        <w:rPr>
          <w:b/>
          <w:bCs/>
          <w:sz w:val="28"/>
          <w:szCs w:val="28"/>
          <w:lang w:val="en-US"/>
        </w:rPr>
        <w:t xml:space="preserve">                    </w:t>
      </w:r>
      <w:r>
        <w:rPr/>
        <w:t xml:space="preserve">№    491                                          Зверево      </w:t>
      </w:r>
    </w:p>
    <w:tbl>
      <w:tblPr>
        <w:tblW w:w="9994" w:type="dxa"/>
        <w:jc w:val="left"/>
        <w:tblInd w:w="-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"/>
        <w:gridCol w:w="4231"/>
        <w:gridCol w:w="84"/>
        <w:gridCol w:w="3708"/>
        <w:gridCol w:w="1887"/>
      </w:tblGrid>
      <w:tr>
        <w:trPr>
          <w:trHeight w:val="935" w:hRule="atLeast"/>
        </w:trPr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-6591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-6591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 внесении изменений  в решение Зверевской  городской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умы от  18.02.2010г. № 483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24"/>
              </w:rPr>
            </w:pPr>
            <w:r>
              <w:rPr>
                <w:b w:val="false"/>
                <w:bCs w:val="false"/>
                <w:sz w:val="32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84" w:type="dxa"/>
            <w:tcBorders/>
          </w:tcPr>
          <w:p>
            <w:pPr>
              <w:pStyle w:val="Normal"/>
              <w:snapToGrid w:val="false"/>
              <w:ind w:left="0" w:right="-6591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  <w:szCs w:val="24"/>
              </w:rPr>
            </w:pPr>
            <w:r>
              <w:rPr>
                <w:b w:val="false"/>
                <w:bCs w:val="false"/>
                <w:sz w:val="32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, ст. ст. 16,17 Федерального Закона от 06.10.2003 г. №131-ФЗ «Об общих принципах организации местного самоуправления в Российской Федерации», ст.ст. 3, 25, 30, 34 Устава муниципального образования «Город Зверево», решением Зверевской городской Думы от 15.05.2009г. № 431 «О постановке на квартирный учет ветерана ВОВ Солодовченко С.С.»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веревская городская Дума решила:</w:t>
      </w:r>
    </w:p>
    <w:p>
      <w:pPr>
        <w:pStyle w:val="Style17"/>
        <w:jc w:val="both"/>
        <w:rPr/>
      </w:pPr>
      <w:r>
        <w:rPr/>
        <w:t>      </w:t>
      </w:r>
      <w:r>
        <w:rPr/>
        <w:br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Внести в решение Зверевской городской Думы от 18 февраля 2010г. № 483 «О приобретении  квартиры в муниципальную собственность» следующие изменения: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)  в  пункте  1  слова « как специализированного жилья» исключить;</w:t>
      </w:r>
    </w:p>
    <w:p>
      <w:pPr>
        <w:pStyle w:val="Style17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ле слов « для вселения ветеранов ВОВ»  добавить  слова «вне очереди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Пункт 2 решения считать  пунктом 4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Дополнить решение пунктом 2 следующего содержания::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оставить  участнику  ВОВ Солодовченко С.С.  благоустроенное жилое помещение - однокомнатную квартиру  общей площадью 39,3 кв.м., в т.ч. жилой - 16,9 кв.м,  расположенную по адресу:   г. Зверево, ул. Осташенко д.19  кв.18  на условиях социального найм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Дополнить решение пунктом 3 следующего содержани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: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МУП «Управляющая компания» г, Зверево заключить договор социального найма    с участником ВОВ Солодовченко С.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5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4"/>
          <w:szCs w:val="24"/>
        </w:rPr>
        <w:t>Контроль исполнения настоящего решения возложить на заместителя Главы Администрации г. Зверево по развитию и социальным вопросам Л.П. Скупченк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эр города Зверево                                                                      А.Н. Чумаков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27:00Z</dcterms:created>
  <dc:creator>www.PHILka.RU</dc:creator>
  <dc:description/>
  <dc:language>en-US</dc:language>
  <cp:lastModifiedBy>Юр отдел</cp:lastModifiedBy>
  <cp:lastPrinted>2010-04-07T16:25:00Z</cp:lastPrinted>
  <dcterms:modified xsi:type="dcterms:W3CDTF">2009-10-16T08:30:00Z</dcterms:modified>
  <cp:revision>17</cp:revision>
  <dc:subject/>
  <dc:title/>
</cp:coreProperties>
</file>