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в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74"/>
        <w:gridCol w:w="874"/>
        <w:gridCol w:w="3432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12.2015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3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смотре в 2016 году размера подлежащей внесению платы граждан за коммунальные услуги в муниципальном образовании «Город Зверево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распоряжением Губернатора Ростовской области от 13.11.2015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49 «</w:t>
      </w:r>
      <w:r>
        <w:rPr>
          <w:bCs/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6 год</w:t>
      </w:r>
      <w:r>
        <w:rPr>
          <w:sz w:val="28"/>
          <w:szCs w:val="28"/>
        </w:rPr>
        <w:t>», постановлением Правительства Ростовской области от 31.12.2015 № 219 «О внесении изменений в некоторые правовые акты Ростовской области», Федеральным законом «Об общих принципах организации местного самоуправления в Российской Федерации» от 06.10.2003 № 131-ФЗ и Уставом муниципального образования «Город Звере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ести размер платы граждан за коммунальные услуги по муниципальному образованию «Город Зверево» в соответствие с установленными индексами роста путем снижения уровня платежей граждан за коммунальные услуги от установленных экономически обоснованных тарифов по одному или нескольким видам коммунальных услуг, за исключением электроснабжения и газ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снижения размера платы граждан за коммунальные услуги по муниципальному образованию устанавливается при неизменном наборе и объеме потребляемых услуг в сопоставим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низить уровень платежа граждан за коммунальные услуги, определив его в процентах от установленного экономически обоснованного тарифа, по следующим видам коммунальных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одоснабжению – 73,57 процентов с 01.01.2016 по 30.06.201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одоснабжению – 74,97 процентов с 01.07.2016 по 31.12.201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одоотведению – 41,40 процентов с 01.01.2016 по 30.06.201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одоотведению – 42,19 процентов с 01.07.2016 по 31.12.20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предприятиям ЖКХ выпадающих доходов от снижения уровня платежа граждан осуществля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ределить, что организациями, которые произведут за период с 01.01.2016 по 31.12.2016 перерасчет размера платы граждан за коммунальные услуги,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правляющая организация – в многоквартирном доме, управление которым осуществляется управляюще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ы управления товарищества собственников жилья, жилищно-строительного кооператива и др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, с которой собственниками жилых домов, собственниками помещений в многоквартирном доме, осуществляющими непосредственное управление таким домом, заключены договоры о предоставлени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местителю Главы Администрации г. Зверево по экономике и финансам М.В. Бербе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копию постановления в Региональную службу по тарифам Ростовской области, в министерство труда и социального развития Ростовской области и министерство жилищно-коммунального хозяйства Ростовской области в течение 5 рабочих дней с даты принятия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нформировать о постановлении потребителей, исполнителей коммунальных услуг и ресурсоснабжающие организации в течение 5 рабочих дней с даты принятия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яющему делами Администрации г. Зверево (М.О. Коньковой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 и применяется к правоотношениям, возникающим с 1 января 2016 года и действует по 31 декаб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г. Зверево по экономике и финансам М.В. Бербеко и заместителя Главы Администрации г. Зверево по жилищно-коммунальному хозяйству и обеспечению жизнедеятельности С.П. Ор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. Зверево по экономике и финан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ербе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93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780" w:leader="none"/>
      </w:tabs>
      <w:ind w:right="5574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left="851" w:hanging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0:00Z</dcterms:created>
  <dc:creator>SONY</dc:creator>
  <dc:description/>
  <dc:language>en-US</dc:language>
  <cp:lastModifiedBy>305k001</cp:lastModifiedBy>
  <cp:lastPrinted>2015-12-29T16:05:00Z</cp:lastPrinted>
  <dcterms:modified xsi:type="dcterms:W3CDTF">2016-01-14T09:50:00Z</dcterms:modified>
  <cp:revision>2</cp:revision>
  <dc:subject/>
  <dc:title/>
</cp:coreProperties>
</file>