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Звер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74"/>
        <w:gridCol w:w="874"/>
        <w:gridCol w:w="3432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7.2015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9</w:t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. Зверево от 28.01.2015 № 35 «О пересмотре во 2 полугодии 2015 года размера подлежащей внесению платы граждан за коммунальные услуги в муниципальном образовании «Город Зверево»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Региональной службы по тарифам Ростовской области от 25.06.2015 № 29/11 «О внесении изменений в некоторые постановления Региональной службы по тарифам Ростовской области </w:t>
      </w:r>
      <w:r>
        <w:rPr>
          <w:bCs/>
          <w:sz w:val="28"/>
          <w:szCs w:val="28"/>
        </w:rPr>
        <w:t>в сфере водоснабжения и водоотведения</w:t>
      </w:r>
      <w:r>
        <w:rPr>
          <w:sz w:val="28"/>
          <w:szCs w:val="28"/>
        </w:rPr>
        <w:t>», Федеральным законом «Об общих принципах организации местного самоуправления в Российской Федерации» от 06.10.2003 № 131-ФЗ и Уставом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. Зверево от 28.01.2015 № 35 «О пересмотре во 2 полугодии 2015 года размера подлежащей внесению платы граждан за коммунальные услуги в муниципальном образовании «Город Зверево»» изменения, изложив пункт 2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Снизить с 01.07.2015 по 31.12.2015 уровень платежа граждан за коммунальные услуги, определив его в процентах от установленного экономически обоснованного тарифа, по следующим видам коммунальных услу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одоснабжению – 73,57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одоотведению – 41,40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предприятиям ЖКХ выпадающих доходов от снижения уровня платежа граждан осуществляется в установленном порядке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остальных пунктов постановления оставить без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местителю Главы Администрации г. Зверево по экономике и финансам (М.В. Бербек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копию постановления в Региональную службу по тарифам Ростовской области, в министерство труда и социального развития Ростовской области и министерство жилищно-коммунального хозяйства Ростовской области в течение 5 рабочих дней с даты принятия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нформировать о постановлении потребителей, исполнителей коммунальных услуг и ресурсоснабжающие организации в течение 5 рабочих дней с даты принятия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яющему делами Администрации г. Зверево М.О. Коньковой обеспечить опубликование настоящего постановления в средствах массовой информации и разместить на официальном сайте Администрации г. Зве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 и применяется к правоотношениям, возникающим с 1 июля 2015 года и действует по 31 дека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. Зверево по экономике и финансам М.В. Бербеко и заместителя Главы Администрации г. Зверево по жилищно-коммунальному хозяйству и обеспечению жизнедеятельности С.П. Ор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Зверев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Зюзи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нос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. Зверево по экономике и финан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ербе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093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780" w:leader="none"/>
      </w:tabs>
      <w:ind w:right="5574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left="851" w:hanging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0:00Z</dcterms:created>
  <dc:creator>SONY</dc:creator>
  <dc:description/>
  <dc:language>en-US</dc:language>
  <cp:lastModifiedBy>Сисадмин</cp:lastModifiedBy>
  <cp:lastPrinted>2015-07-01T12:24:00Z</cp:lastPrinted>
  <dcterms:modified xsi:type="dcterms:W3CDTF">2015-07-17T13:30:00Z</dcterms:modified>
  <cp:revision>2</cp:revision>
  <dc:subject/>
  <dc:title/>
</cp:coreProperties>
</file>