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Зверево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080"/>
        <w:gridCol w:w="1068"/>
        <w:gridCol w:w="2800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2015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Зверев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тарифа на сбор и вывоз твердых бытовых отходов для МУП «Коммунальное хозяйство» и платы за сбор и вывоз твердых бытовых отходов для жителей частного сектора муниципального образования «Город Зверево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протоколом местной тарифной комиссии от 23.09.2015 № 7, руководствуясь Федеральным законом «Об общих принципах организации местного самоуправления в Российской Федерации» от 06.10.2003 № 131-ФЗ и Уставом муниципального образования «Город Зверево»,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1. Установить и ввести в действие с 1 ноября 2015 года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риф на сбор и вывоз твердых бытовых отходов для МУП «Коммунальное хозяйство» в размере 289,17 руб./куб.м. (учтено освобождение от уплаты НДС)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у за сбор и вывоз твердых бытовых отходов для жителей частного сектора муниципального образования «Город Зверево» в размере 36,15 руб./чел. (учтено освобождение от уплаты НДС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с 1 ноября 2015 года постановление Администрации г. Зверево от 28.05.2013 № 294 «Об установлении тарифа на сбор и вывоз твердых бытовых отходов для МУП «Коммунальное хозяйство» и платы за сбор и вывоз твердых бытовых отходов для жителей частного сектора муниципального образования «Город Зверево»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3. Управляющему делами Администрации г. Зверево (М.О. Конькова) обеспечить опубликование настоящего постановления в средствах массовой информации и разместить на официальном сайте Администрации г. Зверево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заместителя Главы Администрации г. Зверево по жилищно-коммунальному хозяйству и обеспечению жизнедеятельности С.П. Орлова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Зверев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Ю. Зюзин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вносит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Зверево по экономике и финансам М.В. Бербек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0.35pt;mso-wrap-distance-left:0pt;mso-wrap-distance-right:0pt;mso-wrap-distance-top:0pt;mso-wrap-distance-bottom:0pt;margin-top:0.05pt;mso-position-vertical-relative:text;margin-left:4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2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Style33">
    <w:name w:val="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57:00Z</dcterms:created>
  <dc:creator>ИРИНА</dc:creator>
  <dc:description/>
  <cp:keywords/>
  <dc:language>en-US</dc:language>
  <cp:lastModifiedBy>117k001</cp:lastModifiedBy>
  <dcterms:modified xsi:type="dcterms:W3CDTF">2015-10-19T08:57:00Z</dcterms:modified>
  <cp:revision>2</cp:revision>
  <dc:subject/>
  <dc:title>Постановление Администрации Ростовской области</dc:title>
</cp:coreProperties>
</file>