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а Звер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т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260"/>
        <w:gridCol w:w="1800"/>
        <w:gridCol w:w="2160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.10.2015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Зверево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цен на платные медицинские услуги, оказываемые муниципальным бюджетным учреждением здравоохранения «Центральная городская больница» (в части услуг, оказываемых стоматологическим кабинетом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5 статьи 84 Федерального закона от 21.11.2011 № 323-ФЗ «Об основах охраны здоровья граждан в Российской Федерации», постановлением Администрации г. Зверево от 23.07.2013 № 405 «</w:t>
      </w:r>
      <w:r>
        <w:rPr>
          <w:bCs/>
          <w:color w:val="000000"/>
          <w:sz w:val="26"/>
          <w:szCs w:val="26"/>
        </w:rPr>
        <w:t>Об утверждении Порядка определения платы для граждан и юридических лиц за услуги (работы), относящиеся к основным видам деятельности бюджетных и автономных учреждений муниципального образования «Город Зверево»</w:t>
      </w:r>
      <w:r>
        <w:rPr>
          <w:sz w:val="26"/>
          <w:szCs w:val="26"/>
        </w:rPr>
        <w:t>», протоколом местной тарифной комиссии города Зверево от 07.09.2015 № 6, руководствуясь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«Город Зверево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цены на платные медицинские услуги, оказываемые муниципальным бюджетным учреждением здравоохранения «Центральная городская больница» (в части услуг, оказываемых стоматологическим кабинетом) (далее по тексту – МБУЗ «ЦГБ») согласно прилож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изнать утратившим силу приложение 3 к постановлению Администрации г. Зверево от 17.05.2011 № 344 «Об утверждении цен на платные медицинские услуги, оказываемые МУЗ «ЦГБ» г. Зверево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правляющему делами Администрации г. Зверево (М.О. Конькова) обеспечить опубликование настоящего постановления в средствах массовой информации и разместить на официальном сайте Администрации г. Зверев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исполнения настоящего постановления возложить на заместителя Главы Администрации г. Зверево по развитию, инвестициям и строительству А.В. Романченк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 города Зверево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Ю. Зюзин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внос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г. Зверево по экономике и финансам М.В. Бербеко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. Зверево от 16.10.2015 г. № 7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ны на платные медицинские услуги муниципального бюджетного учреждения здравоохранения «Центральная городская больница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 части услуг, оказываемых стоматологическим кабинетом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лановом порядке лицам, не имеющим на момент обращения в лечебное учреждение страхового медицинского полиса, иногородним жителям, а так же выполняемые по желанию паци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27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лей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апевтический пр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осмотр боль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заведующего от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оверхностного или среднего кари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глубокого кари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плом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крытие полости зуба и медикаментозная обработка корневого канала (разовое посещ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обработка корневого канала (разовое посещ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лекарственных препаратов на рог пульпы зуба при пульпи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ульпита однокорневого зу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двухкорневого зу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трехкорневого зу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ериодонтита однокорневого зу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двухкорневого зу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трехкорневого зу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омбирование 1 корневого канала, запломбированного резорцин-формалиновой па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чение инородного тела из канала однокорневого зуба (не острая бол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подкладочного материала Лай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мбирование 1 корневого канала пастой «Канасон» (Эндометаз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коронки 1/3 зуба Эвикр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коронки 1/2 зуба Эвикр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коронки свыше 1/2 зуба Эвикр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коронки 1/3 зуба Кристолай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коронки 1/2 зуба Кристолай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коронки свыше 1/2 зуба Кристолай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коронки 1/3 зуба Диамонт-брай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коронки 1/2 зуба Диамонт-брай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коронки свыше 1/2 зуба Диамонт-брай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1/3 коронки зуба «Приз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1/2 коронки зуба «Приз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свыше 1/2 коронки зуба «Приз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1/3 коронки зуба «Призмофи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1/2 коронки зуба «Призмофи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свыше 1/2 коронки зуба «Призмофи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анкерного штифта и восстановление культи зуба комозитом Соче-М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анкерного штифта и восстановление культи зуба комозитом Диамонд-брай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етизация фиссур светоотверждающим материалом Кетак-Моля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етизация фиссур светоотверждающим материалом Фиссулай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мбирование 1 корневого канала пастой Сиалапекс с гуттаперчевыми штиф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мбирование корневого канала АН-Плюс с гуттаперчевыми штиф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мбирование корневого канала Гутасиллер паст. с гуттаперчевыми штиф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урация 1 корневого канала гуттаперчей с эндомета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0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ародонтологический пр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ервичного больного у пародонт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ое лечение пародонтальных карм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гигиене полости 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ародонтальных индексов глубины ПЗД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назубных отложений ручным способ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ое лечение слизистой полости рта (орошение, апплик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0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ирургический пр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первичного хирургического больного (с заболеванием пародонта и периодонтит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повторного хирургического боль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зуба прост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зуба слож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зуба с выкраиванием слизистой надкостного лоскута выпиливанием фраг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(иссечение доброкачественных новообразований мягких тканей полости р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после сложного хирургического вмеш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после удаления зуба (медикаментозная обработка лун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ериоостр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альвеол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удаления экзостаза, остеоф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обработка лу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юретаж лунки зу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гнойной 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чистой 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Ультракаи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Убестези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Лидокаи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рамный сним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мок дна полости 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зуб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снимок зуб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Зверево</w:t>
        <w:tab/>
        <w:tab/>
        <w:tab/>
        <w:tab/>
        <w:tab/>
        <w:tab/>
        <w:tab/>
        <w:t>М.О. Коньков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58:00Z</dcterms:created>
  <dc:creator>111</dc:creator>
  <dc:description/>
  <cp:keywords/>
  <dc:language>en-US</dc:language>
  <cp:lastModifiedBy>117k001</cp:lastModifiedBy>
  <cp:lastPrinted>2015-10-15T15:41:00Z</cp:lastPrinted>
  <dcterms:modified xsi:type="dcterms:W3CDTF">2015-10-19T08:58:00Z</dcterms:modified>
  <cp:revision>2</cp:revision>
  <dc:subject/>
  <dc:title>Мэр</dc:title>
</cp:coreProperties>
</file>