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Зверев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080"/>
        <w:gridCol w:w="1068"/>
        <w:gridCol w:w="2658"/>
        <w:gridCol w:w="54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0.2015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Зверево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г. Зверево от 03.09.2013 № 512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 местной тарифной комиссии города Звере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«Об общих принципах местного самоуправления в Российской Федерации» от 06.10.2003 № 131-ФЗ и Уставом муниципального образования «Город Зверево»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. Зверево от 03.09.2013 № 512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местной тарифной комиссии города Зверево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 Администрации г. Зверево от 03.09.2013 № 512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пункте 5.1. цифру «10» заменить цифрой «11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ункт 6.8.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8. Сроки подготовки заключений к проектам тарифов (цены, платы), выносимым на обсуждение комиссии, составляют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МУ «Отдел жилищно-коммунального хозяйства, строительства, транспорта и связи» г. Зверево – 7 рабочих дней (в части затрат по тарифам и плате в сфере жилищно-коммунального комплекса)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специалистом отдела экономики – 7 рабочих дней (в части затрат по тарифам (ценам, платы) муниципального бюджетного учреждения здравоохранения «Центральная городская больница» (согласовывается с заместителем Главы Администрации г. Зверево по развитию, инвестициям и строительству); муниципального бюджетного учреждения «Центр социального обслуживания граждан пожилого возраста и инвалидов» (согласовывается с заместителем Главы Администрации г. Зверево по социальным вопросам); стоимость услуг, предоставляемых согласно гарантированному перечню услуг по погребению (согласовывается с заместителем Главы Администрации города Зверево по жилищно-коммунальному хозяйству и обеспечению жизнедеятельности); информационные услуги для публикации информации в газетах «Наша газета» и «Зверевский вестник» (согласовывается с управляющим делами Администрации г. Зверево); муниципального автономного учреждения «Многофункциональный центр предоставления государственных и муниципальных услуг» (согласовывается с заместителем Главы Администрации г. Зверево по экономике и финансам))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ведущий специалист по тарифам на перевозку пассажиров и багажа – 7 рабочих дней (в части затрат на тарифы на перевозку пассажиров и багажа всеми видами общественного транспорта (кроме железнодорожного транспорта и такси индивидуального пользования) в городском сообщении в соответствии с переданными государственными полномочиями Ростовской области в сфере государственного регулирования тарифов на перевозку пассажиров и багажа (согласовывается с заместителем Главы Администрации города Зверево по жилищно-коммунальному хозяйству и обеспечению жизнедеятельности)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й специалист по охране общественного порядка и противодействию коррупции – 7 рабочих дней (в части затрат на противодействие коррупци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лучаи получения дополнительной консультации срок может быть увеличен на 3 рабочих дня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№ 2 к постановлению Администрации г. Зверево от 03.09.2013 № 512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ывести из состава местной тарифной комиссии города Зверево Скупченко Л.П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2. Ввести в состав местной тарифной комиссии города Зверево</w:t>
      </w:r>
      <w:r>
        <w:rPr/>
        <w:t>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5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ченко А.В.</w:t>
            </w:r>
          </w:p>
        </w:tc>
        <w:tc>
          <w:tcPr>
            <w:tcW w:w="804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я Главы Администрации г. Зверево по развитию, инвестициям и строительству, членом комисс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йствие остальных пунктов постановления оставить без измене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. Зверево по экономике и финансам М.В. Бербек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Зверев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Ю. Зюзин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вносит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Зверево по экономике и финансам М.В. Бербек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0.35pt;mso-wrap-distance-left:0pt;mso-wrap-distance-right:0pt;mso-wrap-distance-top:0pt;mso-wrap-distance-bottom:0pt;margin-top:0.05pt;mso-position-vertical-relative:text;margin-left:46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Style34">
    <w:name w:val="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Style3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42:00Z</dcterms:created>
  <dc:creator>ИРИНА</dc:creator>
  <dc:description/>
  <dc:language>en-US</dc:language>
  <cp:lastModifiedBy>305k001</cp:lastModifiedBy>
  <cp:lastPrinted>2015-08-26T16:48:00Z</cp:lastPrinted>
  <dcterms:modified xsi:type="dcterms:W3CDTF">2015-10-19T13:42:00Z</dcterms:modified>
  <cp:revision>2</cp:revision>
  <dc:subject/>
  <dc:title>Постановление Администрации Ростовской области</dc:title>
</cp:coreProperties>
</file>