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города Звере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ост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ОСТАНОВЛЕНИ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340"/>
        <w:gridCol w:w="1186"/>
        <w:gridCol w:w="1187"/>
        <w:gridCol w:w="1812"/>
      </w:tblGrid>
      <w:tr>
        <w:trPr>
          <w:trHeight w:val="356" w:hRule="atLeast"/>
        </w:trPr>
        <w:tc>
          <w:tcPr>
            <w:tcW w:w="39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21.08.2015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г.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566</w:t>
            </w:r>
          </w:p>
        </w:tc>
        <w:tc>
          <w:tcPr>
            <w:tcW w:w="11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. Зверево</w:t>
            </w:r>
          </w:p>
        </w:tc>
      </w:tr>
      <w:tr>
        <w:trPr>
          <w:trHeight w:val="4398" w:hRule="atLeast"/>
        </w:trPr>
        <w:tc>
          <w:tcPr>
            <w:tcW w:w="395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изменений в постановление Администрации г. Зверево от 13.03.2015 г. № 148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 утверждении цен на дополнительные услуги, предоставляемые муниципальным автономным учреждением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ногофункциональный центр предоставления государственных и муниципальных услуг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а Зверево на платной основ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3.11.2006 № 17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автономных учреждениях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ротоколом заседания местной тарифной комиссии от 07.08.2015 № 5, руководствуясь Федеральным законом 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Уставо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од Зверев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приложение к постановлению Администрации г. Зверево от 13.03.2015 № 14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цен на дополнительные услуги, предоставляемые муниципальным автономным учрежден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ногофункциональный центр предоставления государственных и муниципальных усл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Зверево на платной основ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В разделе 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рмирование пакета документов в различные структуры вла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сключить строки 3.8, 3.9, 3.10, 3.11, 3.13, 3.14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тавление различного рода письменных обращений граждан, направляемых в различные органы государственной власти, органы управления организаций, учреждений (кроме судебной практики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читать в новой редакц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тавление писем, претензий, ходатайств в различные инстанции (кроме судебной практики)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3 </w:t>
      </w:r>
      <w:r>
        <w:rPr>
          <w:rFonts w:cs="Times New Roman CYR" w:ascii="Times New Roman CYR" w:hAnsi="Times New Roman CYR"/>
          <w:sz w:val="28"/>
          <w:szCs w:val="28"/>
        </w:rPr>
        <w:t>Строку 5 читать в следующей редакции:</w:t>
      </w:r>
    </w:p>
    <w:p>
      <w:pPr>
        <w:pStyle w:val="Normal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1436"/>
        <w:gridCol w:w="2357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5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ение писем, претензий, ходатайств в различные инстанции (кроме судебной практики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уга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»;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  <w:lang w:val="en-US"/>
        </w:rPr>
        <w:t xml:space="preserve">1.4 </w:t>
      </w:r>
      <w:r>
        <w:rPr>
          <w:rFonts w:cs="Times New Roman CYR" w:ascii="Times New Roman CYR" w:hAnsi="Times New Roman CYR"/>
          <w:sz w:val="28"/>
          <w:szCs w:val="28"/>
        </w:rPr>
        <w:t>Строки 5.1, 5.2, 5.3 исключить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5 </w:t>
      </w:r>
      <w:r>
        <w:rPr>
          <w:rFonts w:cs="Times New Roman CYR" w:ascii="Times New Roman CYR" w:hAnsi="Times New Roman CYR"/>
          <w:sz w:val="28"/>
          <w:szCs w:val="28"/>
        </w:rPr>
        <w:t xml:space="preserve">В разделе 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формление бланков при оказании услуг УФМС по Р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сключить строки 6.3, 6.4, 6.5,6.6, 6.7, 6.9, 6.10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6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формление бланков при оказании услуг УФМС по Р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left="142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6.</w:t>
            </w:r>
          </w:p>
        </w:tc>
        <w:tc>
          <w:tcPr>
            <w:tcW w:w="8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бланков при оказании услуг УФМС по Р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бланков при замене паспор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уг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бланков при оформлении паспорта вперв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уг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бланков при выдаче заграничного паспор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уг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,00»;</w:t>
            </w:r>
          </w:p>
        </w:tc>
      </w:tr>
    </w:tbl>
    <w:p>
      <w:pPr>
        <w:pStyle w:val="Normal"/>
        <w:autoSpaceDE w:val="false"/>
        <w:ind w:left="142"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6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изменения в состав работ на дополнительные услуги, предоставляемые МА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ФЦ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Зверево на платной основе физическим и юридическим лицам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6.1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рмирование пакета документов в различные структуры вла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87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3.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пакета документов в различные структуры власти.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-3.6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нная услуга включает в себя просмотр и анализ предъявленных документов, прием заявления от клиента на оказание данной услуги, формирование пакета документов в рамках данной услуги, его передача заявителю. Выписка квитанции на оплату услуги.  Прием оплаченной квитанции.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7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ная услуга включает в себя прием заявления от клиента на оказание данной услуги по предъявлению паспорта и оплаченной квитанции от организации исполнителя в рамках данной услуги, его передача заявителю. Выписка квитанции на оплату услуги.  Прием оплаченной квитанции.</w:t>
            </w:r>
            <w:r>
              <w:rPr>
                <w:sz w:val="28"/>
                <w:szCs w:val="28"/>
                <w:lang w:val="en-US"/>
              </w:rPr>
              <w:t>»;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6.2 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тавление различного рода письменных обращений граждан, направляемых в различные органы государственной власти, органы управления организаций, учреждений (кроме судебной практики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87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5.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ение писем, претензий, ходатайств в различные инстанции (кроме судебной практики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ная услуга включает в себя беседу с клиентом относительно предмета и существенных условий составления документа, просмотр и анализ имеющихся у клиента документов, относящихся к данному вопросу, просмотр нормативно-правовой базы относящейся к данному виду обращения. Выписка квитанции на оплату услуги.  Прием оплаченной квитанции.</w:t>
            </w:r>
            <w:r>
              <w:rPr>
                <w:sz w:val="28"/>
                <w:szCs w:val="28"/>
                <w:lang w:val="en-US"/>
              </w:rPr>
              <w:t>»;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6.3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формление бланков при оказании услуг УФМС по Р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left="142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87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6.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бланков при оказании услуг УФМС по РО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-6.3</w:t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нная услуга представляет собой заполнение бланков необходимых для оформления документов при оказании услуг УФМС по РО.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Действие остальных пунктов оставить без изменений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правляющему делами Администрации г. Зверево М.О. Коньковой опубликовать настоящее постановление в СМИ и разместить на официальном сайте Администрации г. Зверево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возложить на заместителя Главы Администрации г. Зверево по экономике и финансам М.В. Бербеко.</w:t>
      </w:r>
    </w:p>
    <w:p>
      <w:pPr>
        <w:pStyle w:val="Normal"/>
        <w:autoSpaceDE w:val="false"/>
        <w:ind w:left="142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32"/>
      </w:tblGrid>
      <w:tr>
        <w:trPr>
          <w:trHeight w:val="299" w:hRule="atLeast"/>
        </w:trPr>
        <w:tc>
          <w:tcPr>
            <w:tcW w:w="513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эр города Зверево</w:t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.Ю. Зюзин</w:t>
            </w:r>
          </w:p>
        </w:tc>
      </w:tr>
      <w:tr>
        <w:trPr>
          <w:trHeight w:val="299" w:hRule="atLeast"/>
        </w:trPr>
        <w:tc>
          <w:tcPr>
            <w:tcW w:w="51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513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Главы Администрации г.Зверево по экономике и финансам  М.В. Бербеко </w:t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41:00Z</dcterms:created>
  <dc:creator>111</dc:creator>
  <dc:description/>
  <dc:language>en-US</dc:language>
  <cp:lastModifiedBy>305k001</cp:lastModifiedBy>
  <dcterms:modified xsi:type="dcterms:W3CDTF">2015-10-19T13:41:00Z</dcterms:modified>
  <cp:revision>2</cp:revision>
  <dc:subject/>
  <dc:title>Администрация</dc:title>
</cp:coreProperties>
</file>