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Зве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260"/>
        <w:gridCol w:w="1800"/>
        <w:gridCol w:w="216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6.06.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верев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цен на платные медицинские услуги, оказываемые муниципальным бюджетным учреждением здравоохранения «Центральная городская больница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5 статьи 84 Федерального закона от 21.11.2011 г. № 323-ФЗ «Об основах охраны здоровья граждан в Российской Федерации», постановлением Администрации г. Зверево от 23.07.2013 г. № 405 «</w:t>
      </w:r>
      <w:r>
        <w:rPr>
          <w:bCs/>
          <w:color w:val="000000"/>
          <w:sz w:val="26"/>
          <w:szCs w:val="26"/>
        </w:rPr>
        <w:t>Об утверждении Порядка определения платы для граждан и юридических лиц за услуги (работы), относящиеся к основным видам деятельности бюджетных и автономных учреждений муниципального образования «Город Зверево»</w:t>
      </w:r>
      <w:r>
        <w:rPr>
          <w:sz w:val="26"/>
          <w:szCs w:val="26"/>
        </w:rPr>
        <w:t>», протоколом местной тарифной комиссии города Зверево от 10.06.2015 г. № 3, руководствуясь Федеральным законом от 06.10.2003 г. № 131-ФЗ «Об общих принципах организации местного самоуправления в Российской Федерации» и Уставом муниципального образования «Город Зверево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.</w:t>
        <w:tab/>
        <w:t>Утвердить цены на платные медицинские услуги, оказываемые муниципальным бюджетным учреждением здравоохранения «Центральная городская больница» (приложения №№ 1, 2)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2.</w:t>
        <w:tab/>
        <w:t>Признать утратившим силу приложение 4 к постановлению Администрации г.Зверево от 17.05.2011 г. № 344 «Об утверждении цен на платные медицинские услуги, оказываемые МУЗ «ЦГБ» г. Зверево»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</w:t>
        <w:tab/>
        <w:t>Управляющему делами Администрации г. Зверево (М.О. Коньковой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</w:t>
        <w:tab/>
        <w:t>Постановление вступает в силу со дня его официального опубликования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5.</w:t>
        <w:tab/>
        <w:t xml:space="preserve">Контроль за исполнением настоящего постановления возложить на заместителя Главы Администрации г. Зверево по социальным вопросам Л.П. Скупченк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668"/>
      </w:tblGrid>
      <w:tr>
        <w:trPr>
          <w:trHeight w:val="298" w:hRule="atLeast"/>
        </w:trPr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города Зверево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Зюзин</w:t>
            </w:r>
          </w:p>
        </w:tc>
      </w:tr>
      <w:tr>
        <w:trPr>
          <w:trHeight w:val="298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3" w:hRule="atLeast"/>
        </w:trPr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внос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Администрации г. Зверево по экономике и финансам Э.Н. Рузова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г. Зверево от _____._____.2015 г.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ны на платные медицинские услуги муниципального бюджетного учреждения здравоохранения «Центральная городская больница»</w:t>
      </w:r>
    </w:p>
    <w:p>
      <w:pPr>
        <w:pStyle w:val="Normal"/>
        <w:jc w:val="center"/>
        <w:rPr/>
      </w:pPr>
      <w:r>
        <w:rPr>
          <w:sz w:val="28"/>
          <w:szCs w:val="28"/>
        </w:rPr>
        <w:t>(стоматологический (ортопедический) каби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193"/>
        <w:gridCol w:w="1273"/>
      </w:tblGrid>
      <w:tr>
        <w:trPr>
          <w:tblHeader w:val="true"/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лей</w:t>
            </w:r>
          </w:p>
        </w:tc>
      </w:tr>
      <w:tr>
        <w:trPr>
          <w:trHeight w:val="145" w:hRule="atLeast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ъемные пластиночные протезы из пластмассы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протеза с зуб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2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3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1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4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8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5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8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6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6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7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14 зубами (частичный протез свыше 7 зубов оплачивается как полный протез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0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дивидуальной ло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гнутого кламме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5" w:hRule="atLeast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инка съемных пластиночных протезов из пластмассы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2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3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4 зуб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ерелома бази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2-х переломов бази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или перенос кламме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2-х кламме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протез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>
          <w:trHeight w:val="145" w:hRule="atLeast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гельные протезы из ХКС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нижн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6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5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того зуба в бюгельном протез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едка (сетки) для крепления базисной пластмас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оединяющего ответ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опорно-удерживающе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одноплечев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Роуча (Т-образног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Джексона (кольцеобразног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многозвеньев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17" w:hRule="atLeast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съемные протезы из стали и КХС</w:t>
            </w:r>
          </w:p>
        </w:tc>
      </w:tr>
      <w:tr>
        <w:trPr>
          <w:trHeight w:val="3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оронки штампованной стальной бюгельн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оронки штампованной стальной с облицовк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5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зуба литого из ста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зуба литого из стали с пластмассовой фасетк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,0</w:t>
            </w:r>
          </w:p>
        </w:tc>
      </w:tr>
      <w:tr>
        <w:trPr>
          <w:trHeight w:val="64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</w:tr>
      <w:tr>
        <w:trPr>
          <w:trHeight w:val="317" w:hRule="atLeast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ые элементы и прочие работы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из КХ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3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а силиконовой массой (двухслойный оттиск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цемен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стеклоиономерной цемен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17" w:hRule="atLeast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больного и сов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Артикаин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Зверево</w:t>
        <w:tab/>
        <w:tab/>
        <w:tab/>
        <w:tab/>
        <w:tab/>
        <w:tab/>
        <w:tab/>
        <w:t>М.О. Кон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г. Зверево от ____.____.2015 г.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ны на платные медицинские услуги муниципального бюджетного учреждения здравоохранения «Центральная городская больниц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стоматологический (ортопедический) кабине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льготной категории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253"/>
        <w:gridCol w:w="1282"/>
      </w:tblGrid>
      <w:tr>
        <w:trPr>
          <w:tblHeader w:val="true"/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лей</w:t>
            </w:r>
          </w:p>
        </w:tc>
      </w:tr>
      <w:tr>
        <w:trPr>
          <w:trHeight w:val="146" w:hRule="atLeast"/>
        </w:trPr>
        <w:tc>
          <w:tcPr>
            <w:tcW w:w="10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ъемные пластиночные протезы из пластмассы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протеза с зуб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2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3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4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5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6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7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14 зубами (частичный протез свыше 7 зубов оплачивается как полный протез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4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дивидуальной лож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гнутого кламм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146" w:hRule="atLeast"/>
        </w:trPr>
        <w:tc>
          <w:tcPr>
            <w:tcW w:w="10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инка съемных пластиночных протезов из пластмассы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2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3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4 зуб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ерелома бази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2-х переломов бази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или перенос кламм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2-х кламме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протез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46" w:hRule="atLeast"/>
        </w:trPr>
        <w:tc>
          <w:tcPr>
            <w:tcW w:w="10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гельные протезы из ХКС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6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нижн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5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7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того зуба в бюгельном протез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едка (сетки) для крепления базисной пластмас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оединяющего ответ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1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опорно-удерживающе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одноплечев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Роуча (Т-образного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Джексона (кольцеобразного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3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ламмера многозвеньев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319" w:hRule="atLeast"/>
        </w:trPr>
        <w:tc>
          <w:tcPr>
            <w:tcW w:w="10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съемные протезы из стали и КХС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оронки штампованной стальной бюгельн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коронки штампованной стальной с облицовк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зуба литого из ста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зуба литого из стали с пластмассовой фасетк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63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319" w:hRule="atLeast"/>
        </w:trPr>
        <w:tc>
          <w:tcPr>
            <w:tcW w:w="10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ые элементы и прочие работы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3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из КХ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а силиконовой массой (двухслойный оттис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це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стеклоиономерной цем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319" w:hRule="atLeast"/>
        </w:trPr>
        <w:tc>
          <w:tcPr>
            <w:tcW w:w="10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больного и сов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Артикаин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Зверево</w:t>
        <w:tab/>
        <w:tab/>
        <w:tab/>
        <w:tab/>
        <w:tab/>
        <w:tab/>
        <w:tab/>
        <w:t>М.О. Коньк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2:00Z</dcterms:created>
  <dc:creator>111</dc:creator>
  <dc:description/>
  <dc:language>en-US</dc:language>
  <cp:lastModifiedBy>Сисадмин</cp:lastModifiedBy>
  <cp:lastPrinted>2015-04-16T00:19:00Z</cp:lastPrinted>
  <dcterms:modified xsi:type="dcterms:W3CDTF">2015-07-02T07:32:00Z</dcterms:modified>
  <cp:revision>2</cp:revision>
  <dc:subject/>
  <dc:title>Мэр</dc:title>
</cp:coreProperties>
</file>