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658"/>
        <w:gridCol w:w="5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2015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. Зверево от 28.05.2013 г. № 295 «Об установлении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Региональной службы по тарифам Ростовской области от 29.11.2013 г. № 58/20 «Об установлении тарифов на услуги утилизации, обезвреживания и захоронения твердых бытовых отходов, оказываемые муниципальным унитарным предприятием «Коммунальное хозяйство» города Зверево Ростовской области, на 2014-2016 годы», руководствуясь Федеральным законом «Об общих принципах местного самоуправления в Российской Федерации» от 06.10.2003 г. № 131-ФЗ и Уставом муниципального образования «Город Зверево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 Зверево от 28.05.2013 г. № 295 «Об установлении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изложить в новой редакции, согласно приложению к настоящему постанов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ие остальных пунктов постановления оставить без из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, но не ранее 1 июля 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яющему делами Администрации г. Зверево (М.О. Коньковой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яющим организациям – в многоквартирном доме, управление которым осуществляется управляющей организацией; органам управления товарищества собственников жилья, жилищно-строительного кооператива и др.; организациям, с которой собственниками жилых домов, собственниками помещений в многоквартирном доме, осуществляющими непосредственное управление таким домом, заключены договоры о предоставлении услуг утилизации, обезвреживания и захоронения твердых бытовых отходов произвести перерасчет размера платы граждан за указанную услугу с 01.07.2015 года в соответствии с данным постановление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 г. Зверево по экономике и развитию Э.Н. Рузов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Зверево от 19.06.2015 г. № 40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551"/>
        <w:gridCol w:w="1376"/>
      </w:tblGrid>
      <w:tr>
        <w:trPr>
          <w:tblHeader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(учтено освобождение от НДС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1, в том числ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0,9, в том числ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0,7, в том числ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Зверево</w:t>
        <w:tab/>
        <w:tab/>
        <w:tab/>
        <w:tab/>
        <w:tab/>
        <w:tab/>
        <w:tab/>
        <w:t>М.О. Конько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49:00Z</dcterms:created>
  <dc:creator>ИРИНА</dc:creator>
  <dc:description/>
  <dc:language>en-US</dc:language>
  <cp:lastModifiedBy>Сисадмин</cp:lastModifiedBy>
  <cp:lastPrinted>2015-06-18T15:32:00Z</cp:lastPrinted>
  <dcterms:modified xsi:type="dcterms:W3CDTF">2015-06-23T07:49:00Z</dcterms:modified>
  <cp:revision>2</cp:revision>
  <dc:subject/>
  <dc:title>Постановление Администрации Ростовской области</dc:title>
</cp:coreProperties>
</file>