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74"/>
        <w:gridCol w:w="874"/>
        <w:gridCol w:w="3432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1.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смотре во 2 полугодии 2015 года размера подлежащей внесению платы граждан за  коммунальные услуги в муниципальном образовании «Город Звере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30.04.2014 г. № 400 «О формировании индексов изменения размера платы граждан за коммунальные услуги в Российской Федерации», распоряжением Губернатора Ростовской области от 28.11.2014 г.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325 «</w:t>
      </w:r>
      <w:r>
        <w:rPr>
          <w:bCs/>
          <w:kern w:val="2"/>
          <w:sz w:val="28"/>
          <w:szCs w:val="28"/>
        </w:rPr>
        <w:t>Об утверждении предельных (максимальных) индексов изменения размера вносимой гражданами платы за коммунальные услуги в муниципальных образованиях Ростовской области на 2015 год</w:t>
      </w:r>
      <w:r>
        <w:rPr>
          <w:sz w:val="28"/>
          <w:szCs w:val="28"/>
        </w:rPr>
        <w:t>», постановлением Правительства Ростовской области от 29.12.2014 г. № 882 «О внесении изменений в постановление Правительства Ростовской области от 22.03.2013 г. № 165», Федеральным законом «Об общих принципах организации местного самоуправления в Российской Федерации» от 06.10.2003 г. № 131-ФЗ и Уставом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ести размер платы граждан за коммунальные услуги по муниципальному образованию «Город Зверево» в соответствие с установленными индексами роста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за исключением электроснабжения и газ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ина снижения размера платы граждан за коммунальные услуги по муниципальному образованию устанавливается при неизменном наборе и объеме потребляемых услуг в сопоставим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зить с 01.07.2015 г. по 31.12.2015 г. уровень платежа граждан за коммунальные услуги, определив его в процентах от установленного экономически обоснованного тарифа, по следующим видам коммунальных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доснабжению – 69,34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38,95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ие предприятиям ЖКХ выпадающих доходов от снижения уровня платежа граждан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ределить, что организациями, которые произведут за период с 01.07.2015 г. по 31.12.2015 г. перерасчет размера платы граждан за коммунальные услуги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правляющая организация – в многоквартирном доме, управление которым осуществляется управляюще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ы управления товарищества собственников жилья, жилищно-строительного кооператива и др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, с которой собственниками жилых домов, собственниками помещений в многоквартирном доме, осуществляющими непосредственное управление таким домом, заключены договоры о предоставлени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местителю Главы Администрации г. Зверево по экономике и финансам М.В. Бербе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постановления в Региональную службу по тарифам Ростовской области, в министерство труда и социального развития Ростовской области и министерство жилищно-коммунального хозяйства Ростовской области в течение 5 рабочих дней с даты принятия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нформировать о постановлении потребителей, исполнителей коммунальных услуг и ресурсоснабжающие организации в течение 5 рабочих дней с даты принятия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яющему делами Администрации г. Зверево (Д.В. Сикоров)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 и применяется к правоотношениям, возникающим с 1 июля 2015 года и действует по 31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. Зверево по экономике и финансам М.В. Бербеко и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. Зверево по экономике и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рбе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93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7:00Z</dcterms:created>
  <dc:creator>SONY</dc:creator>
  <dc:description/>
  <dc:language>en-US</dc:language>
  <cp:lastModifiedBy>Сисадмин</cp:lastModifiedBy>
  <cp:lastPrinted>2015-01-21T14:01:00Z</cp:lastPrinted>
  <dcterms:modified xsi:type="dcterms:W3CDTF">2015-02-05T12:27:00Z</dcterms:modified>
  <cp:revision>2</cp:revision>
  <dc:subject/>
  <dc:title/>
</cp:coreProperties>
</file>