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Звер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803"/>
        <w:gridCol w:w="1075"/>
        <w:gridCol w:w="947"/>
        <w:gridCol w:w="3107"/>
      </w:tblGrid>
      <w:tr>
        <w:trPr/>
        <w:tc>
          <w:tcPr>
            <w:tcW w:w="36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12.2014 г.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19</w:t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верево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смотре в 1 полугодии 2015 года размера подлежащей внесению платы граждан за коммунальные услуги в муниципальном образовании «Город Зверево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становлением Правительства Российской Федерации от 30.04.2014 г. № 400 «О формировании индексов изменения размера платы граждан за коммунальные услуги в Российской Федерации», распоряжением Губернатора Ростовской области от 28.11.2014 г.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325 «</w:t>
      </w:r>
      <w:r>
        <w:rPr>
          <w:bCs/>
          <w:kern w:val="2"/>
          <w:sz w:val="28"/>
          <w:szCs w:val="28"/>
        </w:rPr>
        <w:t>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15 год</w:t>
      </w:r>
      <w:r>
        <w:rPr>
          <w:sz w:val="28"/>
          <w:szCs w:val="28"/>
        </w:rPr>
        <w:t>», постановлением Правительства Ростовской области от 29.12.2014 г. № 882 «О внесении изменений в постановление Правительства Ростовской области от 22.03.2013 г. № 165», Федеральным законом «Об общих принципах местного самоуправления в Российской Федерации» от 06.10.2003 г. № 131-ФЗ и Уставом муниципального образования «Город Звере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вести размер платы граждан за коммунальные услуги по муниципальному образованию «Город Зверево» в соответствие с установленными индексами роста путем снижения уровня платежей граждан за коммунальные услуги от установленных экономически обоснованных тарифов по одному или нескольким видам коммунальных услуг, за исключением электроснабжения и газ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личина снижения размера платы граждан за коммунальные услуги по муниципальному образованию устанавливается при неизменном наборе и объеме потребляемых услуг в сопоставимых услов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низить с 01.01.2015 г. по 30.06.2015 г. уровень платежа граждан за коммунальные услуги, определив его в процентах от установленного экономически обоснованного тарифа, по следующим видам коммунальных услуг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одоснабжению – 66,4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водоотведению – 37,38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мещение предприятиям ЖКХ выпадающих доходов от снижения уровня платежа граждан осуществляется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ределить, что организациями, которые произведут за период с 01.01.2015 г. по 30.06.2015 г. перерасчет размера платы граждан за коммунальные услуги,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правляющая организация – в многоквартирном доме, управление которым осуществляется управляющей организ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рганы управления товарищества собственников жилья, жилищно-строительного кооператива и др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, с которой собственниками жилых домов, собственниками помещений в многоквартирном доме, осуществляющими непосредственное управление таким домом, заключены договоры о предоставлении коммун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Заместителю Главы Администрации г. Зверево по экономике и финансам Бербеко М.В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копию постановления в Региональную службу по тарифам области, в министерство труда и социального развития области и министерство жилищно-коммунального хозяйства области в течение 5 рабочих дней с даты принятия постано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информировать о постановлении потребителей, исполнителей коммунальных услуг и ресурсоснабжающие организации в течение 5 рабочих дней с даты принятия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равляющему делами Администрации г. Зверево (Д.В. Сикорову) обеспечить опубликование настоящего постановления в средствах массовой информации и разместить на официальном сайте Администрации г. Звере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публикования и применяется к правоотношениям, возникшим с 1 января 2015 года и действует по 30 июня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Администрации г. Зверево по экономике и финансам М.В. Бербеко и заместителя Главы Администрации г. Зверево по жилищно-коммунальному хозяйству и обеспечению жизнедеятельности С.П.Ор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53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Зверево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 Зюзин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вноси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г.Зверево по экономике и финанс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Бербеко</w:t>
            </w:r>
          </w:p>
        </w:tc>
        <w:tc>
          <w:tcPr>
            <w:tcW w:w="47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093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780" w:leader="none"/>
      </w:tabs>
      <w:ind w:right="5574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left="851" w:hanging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59:00Z</dcterms:created>
  <dc:creator>SONY</dc:creator>
  <dc:description/>
  <dc:language>en-US</dc:language>
  <cp:lastModifiedBy>Сисадмин</cp:lastModifiedBy>
  <cp:lastPrinted>2014-07-07T15:40:00Z</cp:lastPrinted>
  <dcterms:modified xsi:type="dcterms:W3CDTF">2015-01-15T13:59:00Z</dcterms:modified>
  <cp:revision>2</cp:revision>
  <dc:subject/>
  <dc:title/>
</cp:coreProperties>
</file>