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Звере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1275"/>
        <w:gridCol w:w="1276"/>
        <w:gridCol w:w="1947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7.09.2014 г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34/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Зверево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изнании утратившим силу постановления Мэра города Зверево от 02.12.2008 г. № 102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Жилищным Кодексом Российской Федерации, на основании постановления Региональной службы по тарифам Ростовской области от 22.07.2014 г. № 36/20 «Об установлении норматива потребления коммунальной услуги по отоплению на территории муниципального образования «Город Зверево» Ростовской области», руководствуясь ст.ст. 16, 17 Федерального закона от 06.10.2003 г. № 131-ФЗ «Об общих принципах организации местного самоуправления в Российской Федерации» и ст. 3,28 Устава муниципального образования «Город Зверево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изнать утратившим силу постановление Мэра города Зверево от 02.12.2008 г. № 1026 «Об утверждении норматива потребления на услуги центрального отопления города Зверево на 2009 год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правляющему делами Администрации г. Зверево (Сикоров Д.В.) обеспечить опубликование настоящего постановления в официальном печатном издании «Зверевский вестник» и разместить на официальном сайте Администрации г. Зверево в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его официального опубликования и применяется к правоотношениям, возникшим с 1 августа 2014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г. Зверево по экономике и финансам Бербеко М.В. и заместителя Главы Администрации г. Зверево по жилищно-коммунальному хозяйству и обеспечению жизнедеятельности Борисова Д.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860"/>
      </w:tblGrid>
      <w:tr>
        <w:trPr/>
        <w:tc>
          <w:tcPr>
            <w:tcW w:w="55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.о. Мэра города Зверево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П. Скупченко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вносит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меститель Главы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Зверево по экономике и финансам Бербеко М.В.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0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2:00:00Z</dcterms:created>
  <dc:creator>111</dc:creator>
  <dc:description/>
  <cp:keywords/>
  <dc:language>en-US</dc:language>
  <cp:lastModifiedBy>Admin</cp:lastModifiedBy>
  <cp:lastPrinted>2014-09-10T10:41:00Z</cp:lastPrinted>
  <dcterms:modified xsi:type="dcterms:W3CDTF">2014-10-21T12:00:00Z</dcterms:modified>
  <cp:revision>2</cp:revision>
  <dc:subject/>
  <dc:title>Мэр</dc:title>
</cp:coreProperties>
</file>