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города Зверево</w:t>
      </w:r>
    </w:p>
    <w:p>
      <w:pPr>
        <w:pStyle w:val="Normal"/>
        <w:jc w:val="center"/>
        <w:rPr>
          <w:sz w:val="28"/>
          <w:szCs w:val="28"/>
        </w:rPr>
      </w:pPr>
      <w:r>
        <w:rPr>
          <w:sz w:val="28"/>
          <w:szCs w:val="28"/>
        </w:rPr>
        <w:t>Рост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both"/>
        <w:rPr>
          <w:sz w:val="28"/>
          <w:szCs w:val="28"/>
        </w:rPr>
      </w:pPr>
      <w:r>
        <w:rPr>
          <w:sz w:val="28"/>
          <w:szCs w:val="28"/>
        </w:rPr>
      </w:r>
    </w:p>
    <w:tbl>
      <w:tblPr>
        <w:tblW w:w="10186" w:type="dxa"/>
        <w:jc w:val="left"/>
        <w:tblInd w:w="-108" w:type="dxa"/>
        <w:tblLayout w:type="fixed"/>
        <w:tblCellMar>
          <w:top w:w="0" w:type="dxa"/>
          <w:left w:w="108" w:type="dxa"/>
          <w:bottom w:w="0" w:type="dxa"/>
          <w:right w:w="108" w:type="dxa"/>
        </w:tblCellMar>
      </w:tblPr>
      <w:tblGrid>
        <w:gridCol w:w="4248"/>
        <w:gridCol w:w="1440"/>
        <w:gridCol w:w="1275"/>
        <w:gridCol w:w="1276"/>
        <w:gridCol w:w="1947"/>
      </w:tblGrid>
      <w:tr>
        <w:trPr/>
        <w:tc>
          <w:tcPr>
            <w:tcW w:w="4248" w:type="dxa"/>
            <w:tcBorders>
              <w:bottom w:val="single" w:sz="4" w:space="0" w:color="000000"/>
            </w:tcBorders>
          </w:tcPr>
          <w:p>
            <w:pPr>
              <w:pStyle w:val="Normal"/>
              <w:jc w:val="both"/>
              <w:rPr/>
            </w:pPr>
            <w:r>
              <w:rPr>
                <w:sz w:val="28"/>
                <w:szCs w:val="28"/>
              </w:rPr>
              <w:t>03.09.2014 г.</w:t>
            </w:r>
          </w:p>
        </w:tc>
        <w:tc>
          <w:tcPr>
            <w:tcW w:w="1440" w:type="dxa"/>
            <w:tcBorders/>
          </w:tcPr>
          <w:p>
            <w:pPr>
              <w:pStyle w:val="Normal"/>
              <w:snapToGrid w:val="false"/>
              <w:jc w:val="both"/>
              <w:rPr>
                <w:sz w:val="28"/>
                <w:szCs w:val="28"/>
              </w:rPr>
            </w:pPr>
            <w:r>
              <w:rPr>
                <w:sz w:val="28"/>
                <w:szCs w:val="28"/>
              </w:rPr>
            </w:r>
          </w:p>
        </w:tc>
        <w:tc>
          <w:tcPr>
            <w:tcW w:w="1275" w:type="dxa"/>
            <w:tcBorders>
              <w:bottom w:val="single" w:sz="4" w:space="0" w:color="000000"/>
            </w:tcBorders>
          </w:tcPr>
          <w:p>
            <w:pPr>
              <w:pStyle w:val="Normal"/>
              <w:jc w:val="both"/>
              <w:rPr>
                <w:sz w:val="28"/>
                <w:szCs w:val="28"/>
              </w:rPr>
            </w:pPr>
            <w:r>
              <w:rPr>
                <w:sz w:val="28"/>
                <w:szCs w:val="28"/>
              </w:rPr>
              <w:t xml:space="preserve">№ </w:t>
            </w:r>
            <w:r>
              <w:rPr>
                <w:sz w:val="28"/>
                <w:szCs w:val="28"/>
              </w:rPr>
              <w:t>588</w:t>
            </w:r>
          </w:p>
        </w:tc>
        <w:tc>
          <w:tcPr>
            <w:tcW w:w="1276" w:type="dxa"/>
            <w:tcBorders/>
          </w:tcPr>
          <w:p>
            <w:pPr>
              <w:pStyle w:val="Normal"/>
              <w:snapToGrid w:val="false"/>
              <w:jc w:val="both"/>
              <w:rPr>
                <w:sz w:val="28"/>
                <w:szCs w:val="28"/>
              </w:rPr>
            </w:pPr>
            <w:r>
              <w:rPr>
                <w:sz w:val="28"/>
                <w:szCs w:val="28"/>
              </w:rPr>
            </w:r>
          </w:p>
        </w:tc>
        <w:tc>
          <w:tcPr>
            <w:tcW w:w="1947" w:type="dxa"/>
            <w:tcBorders/>
          </w:tcPr>
          <w:p>
            <w:pPr>
              <w:pStyle w:val="Normal"/>
              <w:jc w:val="both"/>
              <w:rPr>
                <w:sz w:val="28"/>
                <w:szCs w:val="28"/>
              </w:rPr>
            </w:pPr>
            <w:r>
              <w:rPr>
                <w:sz w:val="28"/>
                <w:szCs w:val="28"/>
              </w:rPr>
              <w:t>г. Зверево</w:t>
            </w:r>
          </w:p>
        </w:tc>
      </w:tr>
      <w:tr>
        <w:trPr/>
        <w:tc>
          <w:tcPr>
            <w:tcW w:w="4248" w:type="dxa"/>
            <w:tcBorders/>
          </w:tcPr>
          <w:p>
            <w:pPr>
              <w:pStyle w:val="Normal"/>
              <w:jc w:val="both"/>
              <w:rPr>
                <w:sz w:val="28"/>
                <w:szCs w:val="28"/>
              </w:rPr>
            </w:pPr>
            <w:r>
              <w:rPr>
                <w:sz w:val="28"/>
                <w:szCs w:val="28"/>
              </w:rPr>
              <w:t>Об утверждении перечня и тарифов на социальные услуги, предоставляемые Муниципальным бюджетным учреждением «Центр социального обслуживания граждан пожилого возраста и инвалидов» муниципального образования «Город Зверево» Ростовской области и порядка распределения средств, полученных от оказания платных социальных услуг</w:t>
            </w:r>
          </w:p>
        </w:tc>
        <w:tc>
          <w:tcPr>
            <w:tcW w:w="1440" w:type="dxa"/>
            <w:tcBorders/>
          </w:tcPr>
          <w:p>
            <w:pPr>
              <w:pStyle w:val="Normal"/>
              <w:snapToGrid w:val="false"/>
              <w:rPr>
                <w:sz w:val="28"/>
                <w:szCs w:val="28"/>
              </w:rPr>
            </w:pPr>
            <w:r>
              <w:rPr>
                <w:sz w:val="28"/>
                <w:szCs w:val="28"/>
              </w:rPr>
            </w:r>
          </w:p>
        </w:tc>
        <w:tc>
          <w:tcPr>
            <w:tcW w:w="1275" w:type="dxa"/>
            <w:tcBorders/>
          </w:tcPr>
          <w:p>
            <w:pPr>
              <w:pStyle w:val="Normal"/>
              <w:snapToGrid w:val="false"/>
              <w:rPr>
                <w:sz w:val="28"/>
                <w:szCs w:val="28"/>
              </w:rPr>
            </w:pPr>
            <w:r>
              <w:rPr>
                <w:sz w:val="28"/>
                <w:szCs w:val="28"/>
              </w:rPr>
            </w:r>
          </w:p>
        </w:tc>
        <w:tc>
          <w:tcPr>
            <w:tcW w:w="1276" w:type="dxa"/>
            <w:tcBorders/>
          </w:tcPr>
          <w:p>
            <w:pPr>
              <w:pStyle w:val="Normal"/>
              <w:snapToGrid w:val="false"/>
              <w:rPr>
                <w:sz w:val="28"/>
                <w:szCs w:val="28"/>
              </w:rPr>
            </w:pPr>
            <w:r>
              <w:rPr>
                <w:sz w:val="28"/>
                <w:szCs w:val="28"/>
              </w:rPr>
            </w:r>
          </w:p>
        </w:tc>
        <w:tc>
          <w:tcPr>
            <w:tcW w:w="1947"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Во исполнение Федерального закона от 28.12.2013 г. № 442-ФЗ «Об основах социального обслуживания населения в Российской Федерации», Областного закона от 22.10.2004 г. № 185-ЗС «О социальном обслуживании населения Ростовской области» в части организации работы по предоставлению гражданам пожилого возраста и инвалидам (в том числе детям-инвалидам) бесплатного социального обслуживания и платных социальных услуг автономными, бюджетными и казенными учреждениями социального обслуживания муниципальных образований Ростовской области, на основании письма Региональной службы по тарифам Ростовской области от 27.12.2013 г. № 40/2285, протокола местной тарифной комиссии от 21.08.2014 г. № 3, руководствуясь ст.ст. 16,17 Федерального закона от 06.10.2003 г. № 131-ФЗ «Об общих принципах организации местного самоуправления в Российской Федерации», ст.ст. 3,28 Устава Муниципального образования «Город Зверево».</w:t>
      </w:r>
    </w:p>
    <w:p>
      <w:pPr>
        <w:pStyle w:val="Normal"/>
        <w:rPr>
          <w:sz w:val="28"/>
          <w:szCs w:val="28"/>
        </w:rPr>
      </w:pPr>
      <w:r>
        <w:rPr>
          <w:sz w:val="28"/>
          <w:szCs w:val="28"/>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Normal"/>
        <w:ind w:firstLine="708"/>
        <w:jc w:val="both"/>
        <w:rPr/>
      </w:pPr>
      <w:r>
        <w:rPr>
          <w:sz w:val="28"/>
          <w:szCs w:val="28"/>
        </w:rPr>
        <w:t>1. Муниципальному бюджетному учреждению «Центр социального  обслуживания граждан пожилого возраста и инвалидов» муниципального образования «Город Зверево» Ростовской области (Г.М. Тяпковой) при оказании социальных услуг гражданам пожилого возраста и инвалидам, применять стандарты  гарантированных государством социальных услуг (далее гарантированные социальные услуги), утвержденные Постановлением Администрации г. Зверево Ростовской области от 25.01.2012 г. № 16 «Об утверждении стандартов социального обслуживания для Муниципального бюджетного учреждения Центр социального  обслуживания граждан пожилого возраста и инвалидов» муниципального образования «Город Зверево» Ростовской области»; приказом Министерства труда и социального развития Ростовской области от 19.06.2013г. № 322 «О порядке предоставления гражданам пожилого возраста и инвалидам бесплатного социального обслуживания и платных социальных услуг автономными, бюджетными и казенными учреждениями социального обслуживания муниципальных образований Ростовской области».</w:t>
      </w:r>
    </w:p>
    <w:p>
      <w:pPr>
        <w:pStyle w:val="Normal"/>
        <w:ind w:firstLine="708"/>
        <w:jc w:val="both"/>
        <w:rPr/>
      </w:pPr>
      <w:r>
        <w:rPr>
          <w:sz w:val="28"/>
          <w:szCs w:val="28"/>
        </w:rPr>
        <w:t>2. Утвердить:</w:t>
      </w:r>
    </w:p>
    <w:p>
      <w:pPr>
        <w:pStyle w:val="Normal"/>
        <w:ind w:firstLine="708"/>
        <w:jc w:val="both"/>
        <w:rPr/>
      </w:pPr>
      <w:r>
        <w:rPr>
          <w:sz w:val="28"/>
          <w:szCs w:val="28"/>
        </w:rPr>
        <w:t>- перечень и тарифы на гарантированные и дополнительные социальные услуги по отделениям социального обслуживания (ОСО) (приложение № 1, 2);</w:t>
      </w:r>
    </w:p>
    <w:p>
      <w:pPr>
        <w:pStyle w:val="Normal"/>
        <w:ind w:firstLine="708"/>
        <w:jc w:val="both"/>
        <w:rPr/>
      </w:pPr>
      <w:r>
        <w:rPr>
          <w:sz w:val="28"/>
          <w:szCs w:val="28"/>
        </w:rPr>
        <w:t>- перечень и тарифы на гарантированные и дополнительные социальные услуги по специализированным отделениям социального обслуживания (СОСМО) (приложение № 3, 4);</w:t>
      </w:r>
    </w:p>
    <w:p>
      <w:pPr>
        <w:pStyle w:val="Normal"/>
        <w:ind w:firstLine="708"/>
        <w:jc w:val="both"/>
        <w:rPr>
          <w:sz w:val="28"/>
          <w:szCs w:val="28"/>
        </w:rPr>
      </w:pPr>
      <w:r>
        <w:rPr>
          <w:sz w:val="28"/>
          <w:szCs w:val="28"/>
        </w:rPr>
        <w:t>- порядок распределения средств, полученных от оказания платных социальных услуг (Приложение 5).</w:t>
      </w:r>
    </w:p>
    <w:p>
      <w:pPr>
        <w:pStyle w:val="Normal"/>
        <w:ind w:firstLine="708"/>
        <w:jc w:val="both"/>
        <w:rPr/>
      </w:pPr>
      <w:r>
        <w:rPr>
          <w:sz w:val="28"/>
          <w:szCs w:val="28"/>
        </w:rPr>
        <w:t>3. Признать утратившим силу Постановление Мэра г. Зверево Ростовской области от 03.09.2013 г. № 513 «Об утверждении перечня и тарифов на социальные услуги, предоставляемые Муниципальным бюджетным учреждением «Центр социального обслуживания граждан пожилого возраста и инвалидов» муниципального образования «Город Зверево» Ростовской области и порядка распределения средств, полученных от оказания платных социальных услуг».</w:t>
      </w:r>
    </w:p>
    <w:p>
      <w:pPr>
        <w:pStyle w:val="Normal"/>
        <w:ind w:firstLine="708"/>
        <w:jc w:val="both"/>
        <w:rPr/>
      </w:pPr>
      <w:r>
        <w:rPr>
          <w:sz w:val="28"/>
          <w:szCs w:val="28"/>
        </w:rPr>
        <w:t>4. Настоящее Постановление вступает в силу со дня опубликования.</w:t>
      </w:r>
    </w:p>
    <w:p>
      <w:pPr>
        <w:pStyle w:val="Normal"/>
        <w:ind w:firstLine="708"/>
        <w:jc w:val="both"/>
        <w:rPr>
          <w:sz w:val="28"/>
          <w:szCs w:val="28"/>
        </w:rPr>
      </w:pPr>
      <w:r>
        <w:rPr>
          <w:sz w:val="28"/>
          <w:szCs w:val="28"/>
        </w:rPr>
        <w:t>5. Управляющему делами Администрации г. Зверево (Сикоров Д.В.) обеспечить опубликование настоящего постановления в официальном печатном издании «Зверевский вестник» и разместить на официальном сайте Администрации г. Зверево в сети «Интернет».</w:t>
      </w:r>
    </w:p>
    <w:p>
      <w:pPr>
        <w:pStyle w:val="Normal"/>
        <w:ind w:firstLine="708"/>
        <w:jc w:val="both"/>
        <w:rPr>
          <w:sz w:val="28"/>
          <w:szCs w:val="28"/>
        </w:rPr>
      </w:pPr>
      <w:r>
        <w:rPr>
          <w:sz w:val="28"/>
          <w:szCs w:val="28"/>
        </w:rPr>
        <w:t>6. Контроль за исполнением настоящего Постановления возложить на заместителя Главы Администрации г. Зверево по экономике и финансам Бербеко М.В. и заместителя Главы Администрации г. Зверево по социальным вопросам Скупченко Л.П.</w:t>
      </w:r>
    </w:p>
    <w:p>
      <w:pPr>
        <w:pStyle w:val="Normal"/>
        <w:jc w:val="both"/>
        <w:rPr>
          <w:sz w:val="28"/>
          <w:szCs w:val="28"/>
        </w:rPr>
      </w:pPr>
      <w:r>
        <w:rPr>
          <w:sz w:val="28"/>
          <w:szCs w:val="28"/>
        </w:rPr>
      </w:r>
    </w:p>
    <w:p>
      <w:pPr>
        <w:pStyle w:val="Normal"/>
        <w:jc w:val="both"/>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Normal"/>
              <w:jc w:val="both"/>
              <w:rPr>
                <w:sz w:val="28"/>
                <w:szCs w:val="28"/>
              </w:rPr>
            </w:pPr>
            <w:r>
              <w:rPr>
                <w:sz w:val="28"/>
                <w:szCs w:val="28"/>
              </w:rPr>
              <w:t>Мэр города Зверево</w:t>
            </w:r>
          </w:p>
        </w:tc>
        <w:tc>
          <w:tcPr>
            <w:tcW w:w="5400" w:type="dxa"/>
            <w:tcBorders/>
          </w:tcPr>
          <w:p>
            <w:pPr>
              <w:pStyle w:val="Normal"/>
              <w:jc w:val="right"/>
              <w:rPr>
                <w:sz w:val="28"/>
                <w:szCs w:val="28"/>
              </w:rPr>
            </w:pPr>
            <w:r>
              <w:rPr>
                <w:sz w:val="28"/>
                <w:szCs w:val="28"/>
              </w:rPr>
              <w:t>И.Ю. Зюзин</w:t>
            </w:r>
          </w:p>
        </w:tc>
      </w:tr>
      <w:tr>
        <w:trPr/>
        <w:tc>
          <w:tcPr>
            <w:tcW w:w="4968" w:type="dxa"/>
            <w:tcBorders/>
          </w:tcPr>
          <w:p>
            <w:pPr>
              <w:pStyle w:val="Normal"/>
              <w:snapToGrid w:val="false"/>
              <w:jc w:val="both"/>
              <w:rPr>
                <w:sz w:val="28"/>
                <w:szCs w:val="28"/>
              </w:rPr>
            </w:pPr>
            <w:r>
              <w:rPr>
                <w:sz w:val="28"/>
                <w:szCs w:val="28"/>
              </w:rPr>
            </w:r>
          </w:p>
        </w:tc>
        <w:tc>
          <w:tcPr>
            <w:tcW w:w="5400" w:type="dxa"/>
            <w:tcBorders/>
          </w:tcPr>
          <w:p>
            <w:pPr>
              <w:pStyle w:val="Normal"/>
              <w:snapToGrid w:val="false"/>
              <w:jc w:val="right"/>
              <w:rPr>
                <w:sz w:val="28"/>
                <w:szCs w:val="28"/>
              </w:rPr>
            </w:pPr>
            <w:r>
              <w:rPr>
                <w:sz w:val="28"/>
                <w:szCs w:val="28"/>
              </w:rPr>
            </w:r>
          </w:p>
        </w:tc>
      </w:tr>
      <w:tr>
        <w:trPr/>
        <w:tc>
          <w:tcPr>
            <w:tcW w:w="4968" w:type="dxa"/>
            <w:tcBorders/>
          </w:tcPr>
          <w:p>
            <w:pPr>
              <w:pStyle w:val="Normal"/>
              <w:jc w:val="both"/>
              <w:rPr>
                <w:sz w:val="28"/>
                <w:szCs w:val="28"/>
              </w:rPr>
            </w:pPr>
            <w:r>
              <w:rPr>
                <w:sz w:val="28"/>
                <w:szCs w:val="28"/>
              </w:rPr>
              <w:t>Постановление вносит:</w:t>
            </w:r>
          </w:p>
          <w:p>
            <w:pPr>
              <w:pStyle w:val="Normal"/>
              <w:jc w:val="both"/>
              <w:rPr/>
            </w:pPr>
            <w:r>
              <w:rPr>
                <w:sz w:val="28"/>
                <w:szCs w:val="28"/>
              </w:rPr>
              <w:t xml:space="preserve">Заместитель Главы Администрации </w:t>
            </w:r>
          </w:p>
          <w:p>
            <w:pPr>
              <w:pStyle w:val="Normal"/>
              <w:rPr>
                <w:sz w:val="28"/>
                <w:szCs w:val="28"/>
              </w:rPr>
            </w:pPr>
            <w:r>
              <w:rPr>
                <w:sz w:val="28"/>
                <w:szCs w:val="28"/>
              </w:rPr>
              <w:t>г. Зверево по экономике и финансам Бербеко М.В.</w:t>
            </w:r>
          </w:p>
        </w:tc>
        <w:tc>
          <w:tcPr>
            <w:tcW w:w="5400" w:type="dxa"/>
            <w:tcBorders/>
          </w:tcPr>
          <w:p>
            <w:pPr>
              <w:pStyle w:val="Normal"/>
              <w:snapToGrid w:val="false"/>
              <w:jc w:val="right"/>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sz w:val="28"/>
                <w:szCs w:val="28"/>
              </w:rPr>
            </w:pPr>
            <w:r>
              <w:rPr>
                <w:sz w:val="28"/>
                <w:szCs w:val="28"/>
              </w:rPr>
            </w:r>
          </w:p>
        </w:tc>
        <w:tc>
          <w:tcPr>
            <w:tcW w:w="5211" w:type="dxa"/>
            <w:tcBorders/>
          </w:tcPr>
          <w:p>
            <w:pPr>
              <w:pStyle w:val="Normal"/>
              <w:jc w:val="both"/>
              <w:rPr>
                <w:sz w:val="28"/>
                <w:szCs w:val="28"/>
              </w:rPr>
            </w:pPr>
            <w:r>
              <w:rPr>
                <w:sz w:val="28"/>
                <w:szCs w:val="28"/>
              </w:rPr>
              <w:t xml:space="preserve">Приложение № 1 </w:t>
            </w:r>
          </w:p>
          <w:p>
            <w:pPr>
              <w:pStyle w:val="Normal"/>
              <w:rPr>
                <w:sz w:val="28"/>
                <w:szCs w:val="28"/>
              </w:rPr>
            </w:pPr>
            <w:r>
              <w:rPr>
                <w:sz w:val="28"/>
                <w:szCs w:val="28"/>
              </w:rPr>
              <w:t>к постановлению Администрации г. Зверево от 03.09.2014 г. № 588</w:t>
            </w:r>
          </w:p>
        </w:tc>
      </w:tr>
    </w:tbl>
    <w:p>
      <w:pPr>
        <w:pStyle w:val="Normal"/>
        <w:jc w:val="both"/>
        <w:rPr>
          <w:sz w:val="28"/>
          <w:szCs w:val="28"/>
        </w:rPr>
      </w:pPr>
      <w:r>
        <w:rPr>
          <w:sz w:val="28"/>
          <w:szCs w:val="28"/>
        </w:rPr>
      </w:r>
    </w:p>
    <w:p>
      <w:pPr>
        <w:pStyle w:val="Normal"/>
        <w:jc w:val="center"/>
        <w:rPr>
          <w:sz w:val="28"/>
          <w:szCs w:val="28"/>
        </w:rPr>
      </w:pPr>
      <w:r>
        <w:rPr>
          <w:sz w:val="28"/>
          <w:szCs w:val="28"/>
        </w:rPr>
        <w:t>Тарифы</w:t>
      </w:r>
    </w:p>
    <w:p>
      <w:pPr>
        <w:pStyle w:val="Normal"/>
        <w:jc w:val="center"/>
        <w:rPr>
          <w:sz w:val="28"/>
          <w:szCs w:val="28"/>
        </w:rPr>
      </w:pPr>
      <w:r>
        <w:rPr>
          <w:sz w:val="28"/>
          <w:szCs w:val="28"/>
        </w:rPr>
        <w:t>на гарантированные социальные услуги, предоставляемые  Муниципальным бюджетным учреждением «Центр социального обслуживания граждан пожилого возраста и инвалидов» муниципального образования «Город Зверево» Ростовской области</w:t>
      </w:r>
    </w:p>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1196"/>
        <w:gridCol w:w="6113"/>
        <w:gridCol w:w="1980"/>
        <w:gridCol w:w="1132"/>
      </w:tblGrid>
      <w:tr>
        <w:trPr>
          <w:tblHeader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лей</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 xml:space="preserve"> </w:t>
            </w:r>
            <w:r>
              <w:rPr>
                <w:b/>
                <w:i/>
                <w:sz w:val="28"/>
                <w:szCs w:val="28"/>
              </w:rPr>
              <w:t>Отделение социального обслуживания на дому</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sz w:val="28"/>
                <w:szCs w:val="28"/>
              </w:rPr>
              <w:t>1.1. социально-бытовые услуг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гражданам пожилого возраста и ин</w:t>
              <w:softHyphen/>
              <w:t>валидам в получении ими предусмотренных законодательством Рос</w:t>
              <w:softHyphen/>
              <w:t>сийской Федерации льгот и преимуществ в социально-бытовом обеспече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в на</w:t>
              <w:softHyphen/>
              <w:t xml:space="preserve">писании и прочтении писем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ритуаль</w:t>
              <w:softHyphen/>
              <w:t>ных услуг (при отсутст</w:t>
              <w:softHyphen/>
              <w:t>вии у умерших клиентов родственников или их нежелании заняться по</w:t>
              <w:softHyphen/>
              <w:t>гребе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8</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6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упка и доставка на дом продуктов питания, горячих обе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к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4</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 кг. включительн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риготов</w:t>
              <w:softHyphen/>
              <w:t>лении пи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6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упка и доставка на дом промышленных то</w:t>
              <w:softHyphen/>
              <w:t>варов первой необходи</w:t>
              <w:softHyphen/>
              <w:t>м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к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 кг. включительн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воды, топка печей,  содействие в обеспечении топливом для проживающих в жи</w:t>
              <w:softHyphen/>
              <w:t>лых помещениях без центрального отопления и (или) водоснаб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1</w:t>
            </w:r>
          </w:p>
        </w:tc>
        <w:tc>
          <w:tcPr>
            <w:tcW w:w="6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воды в жилое помещ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ведр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4</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ведр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ка печи (наполнение ведер углем, дровами в помещении для хране</w:t>
              <w:softHyphen/>
              <w:t>ния топлива; подготовка печи к растопке, топка печи, вынос золы; дос</w:t>
              <w:softHyphen/>
              <w:t>тавка до 2 ведер топлива в жилое помещение для поддержания нормаль</w:t>
              <w:softHyphen/>
              <w:t>ной температуры в жи</w:t>
              <w:softHyphen/>
              <w:t>лищ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8</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3.</w:t>
            </w:r>
          </w:p>
        </w:tc>
        <w:tc>
          <w:tcPr>
            <w:tcW w:w="6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олнение ведер углем, дровами в помещении для хранения топлива; доставка до 2 ведер топ</w:t>
              <w:softHyphen/>
              <w:t>лива в жилое помещение для поддержания нор</w:t>
              <w:softHyphen/>
              <w:t>мальной температуры в жилищ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ведр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ведр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4.</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ка печей; подготовка печи к растопке, топка печи, вынос зол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5.</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беспече</w:t>
              <w:softHyphen/>
              <w:t>нии топли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дача вещей в стирку, химчистку, ремонт и об</w:t>
              <w:softHyphen/>
              <w:t>ратная их доста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рганиза</w:t>
              <w:softHyphen/>
              <w:t>ции ремонта и уборки жилых помещ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иск исполнителей за</w:t>
              <w:softHyphen/>
              <w:t>каз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помещения ос</w:t>
              <w:softHyphen/>
              <w:t>лабленным инвалидам и лицам преклонного воз</w:t>
              <w:softHyphen/>
              <w:t>раста одиноким и оди</w:t>
              <w:softHyphen/>
              <w:t>нокопроживающим, не имеющим родственни</w:t>
              <w:softHyphen/>
              <w:t>ков в данном населен</w:t>
              <w:softHyphen/>
              <w:t>ном пункт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плате жилья и коммунальных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рганиза</w:t>
              <w:softHyphen/>
              <w:t>ции предоставления ус</w:t>
              <w:softHyphen/>
              <w:t>луг предприятиями тор</w:t>
              <w:softHyphen/>
              <w:t>говли, коммунально-бы</w:t>
              <w:softHyphen/>
              <w:t>тового обслуживания, связи и другими пред</w:t>
              <w:softHyphen/>
              <w:t>приятиями, оказываю</w:t>
              <w:softHyphen/>
              <w:t>щими услуги населе</w:t>
              <w:softHyphen/>
              <w:t>нию, в пределах района прожи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провождение вне дома, в том числе к врач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2.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шие прогулки в пре</w:t>
              <w:softHyphen/>
              <w:t>делах населенного пункта проживания кли</w:t>
              <w:softHyphen/>
              <w:t>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2.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провождение в преде</w:t>
              <w:softHyphen/>
              <w:t>лах муниципального об</w:t>
              <w:softHyphen/>
              <w:t>разования в обществен</w:t>
              <w:softHyphen/>
              <w:t>ном транспорте и по уч</w:t>
              <w:softHyphen/>
              <w:t>режден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3.</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от</w:t>
              <w:softHyphen/>
              <w:t>правления религиозных обря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4.</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направле</w:t>
              <w:softHyphen/>
              <w:t>нии в стационарные уч</w:t>
              <w:softHyphen/>
              <w:t>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4</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1.2. социально-медицинские услуг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граж</w:t>
              <w:softHyphen/>
              <w:t>данам пожилого воз</w:t>
              <w:softHyphen/>
              <w:t>раста и инвалидов в по</w:t>
              <w:softHyphen/>
              <w:t>лучении предусмотрен</w:t>
              <w:softHyphen/>
              <w:t>ных законодательством Российской Федерации социально-медицинских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или содейст</w:t>
              <w:softHyphen/>
              <w:t>вие в оказании клиентам учреждений медицин</w:t>
              <w:softHyphen/>
              <w:t>ской помощи в объеме базовой программы обя</w:t>
              <w:softHyphen/>
              <w:t>зательного медицин</w:t>
              <w:softHyphen/>
              <w:t>ского страхования граж</w:t>
              <w:softHyphen/>
              <w:t>дан Российской Федера</w:t>
              <w:softHyphen/>
              <w:t>ции, целевых и террито</w:t>
              <w:softHyphen/>
              <w:t>риальных программ обя</w:t>
              <w:softHyphen/>
              <w:t>зательного медицин</w:t>
              <w:softHyphen/>
              <w:t>ского страхования в го</w:t>
              <w:softHyphen/>
              <w:t>сударственных и муни</w:t>
              <w:softHyphen/>
              <w:t>ципальных лечебно-профилактических уч</w:t>
              <w:softHyphen/>
              <w:t>режд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роведе</w:t>
              <w:softHyphen/>
              <w:t>нии медико-социальной экспертиз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роведе</w:t>
              <w:softHyphen/>
              <w:t>нии или проведение реабилитационных ме</w:t>
              <w:softHyphen/>
              <w:t>роприятий социально-медицинского харак</w:t>
              <w:softHyphen/>
              <w:t>тера, в том числе в соот</w:t>
              <w:softHyphen/>
              <w:t>ветствии с индивиду</w:t>
              <w:softHyphen/>
              <w:t>альными программами реабилитации инвали</w:t>
              <w:softHyphen/>
              <w:t>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олучении бесплатной зубопротез</w:t>
              <w:softHyphen/>
              <w:t>ной (за исключением протезов из драгоцен</w:t>
              <w:softHyphen/>
              <w:t>ных металлов и других дорогостоящих мате</w:t>
              <w:softHyphen/>
              <w:t>риалов), протезно-орто</w:t>
              <w:softHyphen/>
              <w:t>педической и слухопро</w:t>
              <w:softHyphen/>
              <w:t>тезной пом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беспече</w:t>
              <w:softHyphen/>
              <w:t>ние техническими сред</w:t>
              <w:softHyphen/>
              <w:t>ствами ухода и реабили</w:t>
              <w:softHyphen/>
              <w:t>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7.</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ервой довра</w:t>
              <w:softHyphen/>
              <w:t>чебной пом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лечебно-трудовой деятель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ирование по социально - медицин</w:t>
              <w:softHyphen/>
              <w:t>ским вопросам (гигиена питания и жилища, из</w:t>
              <w:softHyphen/>
              <w:t>бавление от избыточ</w:t>
              <w:softHyphen/>
              <w:t>ного веса, вредных при</w:t>
              <w:softHyphen/>
              <w:t>вычек и д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0.</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санитарно-просветительной работы для решения вопросов возрастной адап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беспече</w:t>
              <w:softHyphen/>
              <w:t>нии по заключению вра</w:t>
              <w:softHyphen/>
              <w:t>чей лекарственными средствами и изделиями медицинского назначе</w:t>
              <w:softHyphen/>
              <w:t>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госпитали</w:t>
              <w:softHyphen/>
              <w:t>зации, сопровождение нуждающихся в лечебно - профилактические уч</w:t>
              <w:softHyphen/>
              <w:t>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3.</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экстренной доврачебной помощи, вызов врача на дом, со</w:t>
              <w:softHyphen/>
              <w:t>провождение обслужи</w:t>
              <w:softHyphen/>
              <w:t>ваемых граждан в учре</w:t>
              <w:softHyphen/>
              <w:t>ждения органов здраво</w:t>
              <w:softHyphen/>
              <w:t>охранения и посещение их в этих учреждениях в случае госпитал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3.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зов бригады «Скорой помощи», либо специа</w:t>
              <w:softHyphen/>
              <w:t>листов территориаль</w:t>
              <w:softHyphen/>
              <w:t>ного лечебно-профилак</w:t>
              <w:softHyphen/>
              <w:t>тического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3.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щение клиента в учреждениях органов здравоохранения с це</w:t>
              <w:softHyphen/>
              <w:t>лью доставки необходи</w:t>
              <w:softHyphen/>
              <w:t>мых продуктов, про</w:t>
              <w:softHyphen/>
              <w:t>мышленных товаров, оказания морально-пси</w:t>
              <w:softHyphen/>
              <w:t>хологической под</w:t>
              <w:softHyphen/>
              <w:t>держ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1.3. социально-психологические услуг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жизненного тонуса клиентов, обслу</w:t>
              <w:softHyphen/>
              <w:t>живаемых на дому, в том числе беседы, об</w:t>
              <w:softHyphen/>
              <w:t>щение, выслушивания, подбадривание, мотива</w:t>
              <w:softHyphen/>
              <w:t>ция к актив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осещении клиентами занятий в группах взаимопод</w:t>
              <w:softHyphen/>
              <w:t>держки и клубах обще</w:t>
              <w:softHyphen/>
              <w:t>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1.4. социально-педагогические услуг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осещении культурных мероприя</w:t>
              <w:softHyphen/>
              <w:t>тий, организации и про</w:t>
              <w:softHyphen/>
              <w:t>ведении кружковой ра</w:t>
              <w:softHyphen/>
              <w:t>боты для формирования и развития интересов клиен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провождение в преде</w:t>
              <w:softHyphen/>
              <w:t>лах муниципального об</w:t>
              <w:softHyphen/>
              <w:t>разования в обществен</w:t>
              <w:softHyphen/>
              <w:t>ном транспорте в целях посещения театров, вы</w:t>
              <w:softHyphen/>
              <w:t>ставок и других куль</w:t>
              <w:softHyphen/>
              <w:t>турных мероприятий и возвращение клиента дом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w:t>
              <w:softHyphen/>
              <w:t>ние кружковой работы (просветительские про</w:t>
              <w:softHyphen/>
              <w:t>граммы, тематические, обучающие занятия, ре</w:t>
              <w:softHyphen/>
              <w:t>лаксационные упражне</w:t>
              <w:softHyphen/>
              <w:t>ния и д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2</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1.5. социально-экономические услуг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гражданам пожилого возраста и ин</w:t>
              <w:softHyphen/>
              <w:t>валидам в получении полагающихся льгот, пособий, компенсаций, алиментов и других вы</w:t>
              <w:softHyphen/>
              <w:t>плат, улучшении жи</w:t>
              <w:softHyphen/>
              <w:t>лищных условий в соот</w:t>
              <w:softHyphen/>
              <w:t>ветствии с законода</w:t>
              <w:softHyphen/>
              <w:t>тельством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беспече</w:t>
              <w:softHyphen/>
              <w:t>нии протезами и про</w:t>
              <w:softHyphen/>
              <w:t>тезно-ортопедическими изделиями, слуховыми аппаратами, очк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решении вопросов занятости: по</w:t>
              <w:softHyphen/>
              <w:t>иске работы на дом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1.6. социально-правовые услуги</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ирование по вопросам, связанным с правом граждан на со</w:t>
              <w:softHyphen/>
              <w:t>циальное обслуживание в государственной, му</w:t>
              <w:softHyphen/>
              <w:t>ниципальной и негосу</w:t>
              <w:softHyphen/>
              <w:t>дарственной системах социальных служб и за</w:t>
              <w:softHyphen/>
              <w:t>щиту своих интер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в под</w:t>
              <w:softHyphen/>
              <w:t>готовке и подаче жалоб на действия или бездей</w:t>
              <w:softHyphen/>
              <w:t>ствие социальных служб или работников этих служб, нарушающие или ущемляющие законные права гражд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ощь в оформлении докумен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в во</w:t>
              <w:softHyphen/>
              <w:t>просах, связанных с пенсионным обеспече</w:t>
              <w:softHyphen/>
              <w:t>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олучении установленных законо</w:t>
              <w:softHyphen/>
              <w:t>дательством льгот и преимуществ, социаль</w:t>
              <w:softHyphen/>
              <w:t>ных выпл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6.</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олучении бесплатной помощи ад</w:t>
              <w:softHyphen/>
              <w:t>воката в порядке, уста</w:t>
              <w:softHyphen/>
              <w:t>новленном законода</w:t>
              <w:softHyphen/>
              <w:t>тельст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7.</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браще</w:t>
              <w:softHyphen/>
              <w:t>нии в правоохранитель</w:t>
              <w:softHyphen/>
              <w:t>ные органы в случаях физического и психоло</w:t>
              <w:softHyphen/>
              <w:t>гического насилия, со</w:t>
              <w:softHyphen/>
              <w:t>вершенном в семье над престарелыми людьми и инвалидами (в том числе над детьми-инвали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олучении страхового медицин</w:t>
              <w:softHyphen/>
              <w:t>ского поли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9.</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ирование по социально-правовым вопросам (гражданское, жилищное, семейное, трудовое, пенсионное, уголовное законодатель</w:t>
              <w:softHyphen/>
              <w:t>ство, права детей, жен</w:t>
              <w:softHyphen/>
              <w:t>щин, отцов, инвалидов (в том числе детей-ин</w:t>
              <w:softHyphen/>
              <w:t>валидов) и д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0.</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юридической помощи в оформлении документов для трудо</w:t>
              <w:softHyphen/>
              <w:t>устройства, получения паспорта и других до</w:t>
              <w:softHyphen/>
              <w:t>кументов, имеющих юридическое зна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9</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по доверен</w:t>
              <w:softHyphen/>
              <w:t>ности пенсий, пособий, других социальных вы</w:t>
              <w:softHyphen/>
              <w:t>пл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г. Зверево</w:t>
        <w:tab/>
        <w:tab/>
        <w:tab/>
        <w:tab/>
        <w:tab/>
        <w:tab/>
        <w:tab/>
        <w:tab/>
        <w:t>Д.В. Сико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sz w:val="28"/>
                <w:szCs w:val="28"/>
              </w:rPr>
            </w:pPr>
            <w:r>
              <w:rPr>
                <w:sz w:val="28"/>
                <w:szCs w:val="28"/>
              </w:rPr>
            </w:r>
          </w:p>
        </w:tc>
        <w:tc>
          <w:tcPr>
            <w:tcW w:w="5211" w:type="dxa"/>
            <w:tcBorders/>
          </w:tcPr>
          <w:p>
            <w:pPr>
              <w:pStyle w:val="Normal"/>
              <w:jc w:val="both"/>
              <w:rPr>
                <w:sz w:val="28"/>
                <w:szCs w:val="28"/>
              </w:rPr>
            </w:pPr>
            <w:r>
              <w:rPr>
                <w:sz w:val="28"/>
                <w:szCs w:val="28"/>
              </w:rPr>
              <w:t xml:space="preserve">Приложение № 2 </w:t>
            </w:r>
          </w:p>
          <w:p>
            <w:pPr>
              <w:pStyle w:val="Normal"/>
              <w:rPr>
                <w:sz w:val="28"/>
                <w:szCs w:val="28"/>
              </w:rPr>
            </w:pPr>
            <w:r>
              <w:rPr>
                <w:sz w:val="28"/>
                <w:szCs w:val="28"/>
              </w:rPr>
              <w:t>к постановлению Администрации г. Зверево от 03.09.2014 г. № 588</w:t>
            </w:r>
          </w:p>
        </w:tc>
      </w:tr>
    </w:tbl>
    <w:p>
      <w:pPr>
        <w:pStyle w:val="Normal"/>
        <w:rPr>
          <w:sz w:val="28"/>
          <w:szCs w:val="28"/>
        </w:rPr>
      </w:pPr>
      <w:r>
        <w:rPr>
          <w:sz w:val="28"/>
          <w:szCs w:val="28"/>
        </w:rPr>
      </w:r>
    </w:p>
    <w:p>
      <w:pPr>
        <w:pStyle w:val="Normal"/>
        <w:jc w:val="center"/>
        <w:rPr>
          <w:sz w:val="28"/>
          <w:szCs w:val="28"/>
        </w:rPr>
      </w:pPr>
      <w:r>
        <w:rPr>
          <w:sz w:val="28"/>
          <w:szCs w:val="28"/>
        </w:rPr>
        <w:t>Тарифы</w:t>
      </w:r>
    </w:p>
    <w:p>
      <w:pPr>
        <w:pStyle w:val="Normal"/>
        <w:jc w:val="center"/>
        <w:rPr/>
      </w:pPr>
      <w:r>
        <w:rPr>
          <w:sz w:val="28"/>
          <w:szCs w:val="28"/>
        </w:rPr>
        <w:t>на дополнительные социальные услуги, предоставляемые  муниципальным бюджетным учреждением «Центр социального обслуживания граждан пожилого возраста и инвалидов» муниципального образования «Город Зверево» Ростовской области</w:t>
      </w:r>
    </w:p>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828"/>
        <w:gridCol w:w="6480"/>
        <w:gridCol w:w="1980"/>
        <w:gridCol w:w="1133"/>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лей</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 xml:space="preserve"> </w:t>
            </w:r>
            <w:r>
              <w:rPr>
                <w:b/>
                <w:i/>
                <w:sz w:val="28"/>
                <w:szCs w:val="28"/>
              </w:rPr>
              <w:t>Отделение социального обслуживания на дом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тье окон или дверей или потолков или ст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тье люстр или зерк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тье, чистка газовых и электрических плиток или санитарно-техниче</w:t>
              <w:softHyphen/>
              <w:t>ского оборудования или бытовой тех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тье домашней утва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в кухонном столе или в серванте или в стен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тереть пыль с мебели или окон, или бытовой тех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ка вручную паласа или ковра или мягкой меб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пылесо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неральная убор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веником или снятие паут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трусить и застелить (половики или одеяло или покрывал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окон или дверей к зимним усло</w:t>
              <w:softHyphen/>
              <w:t>ви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кно или 1 двер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ять (развесить) шторы, гардины, зана</w:t>
              <w:softHyphen/>
              <w:t>вес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тье пол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 мусора, нечист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ведр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двора от мусора или сне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отовление пи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чная стир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южка белья на дому у заказ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ны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итарно-гигиениче</w:t>
              <w:softHyphen/>
              <w:t>ские услуги: стрижка ногтей или наложение горчичников или ком</w:t>
              <w:softHyphen/>
              <w:t>прессов или растирание или перевязка или зака</w:t>
              <w:softHyphen/>
              <w:t>пывание капель (в глаза, уши, нос) и д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на постельного бе</w:t>
              <w:softHyphen/>
              <w:t>ль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провождение подо</w:t>
              <w:softHyphen/>
              <w:t>печного в лечебно-про</w:t>
              <w:softHyphen/>
              <w:t>филактические учреж</w:t>
              <w:softHyphen/>
              <w:t>дения за пределы города или содействие в приоб</w:t>
              <w:softHyphen/>
              <w:t>ретении и доставке ор</w:t>
              <w:softHyphen/>
              <w:t>топедических принад</w:t>
              <w:softHyphen/>
              <w:t>лежностей из других го</w:t>
              <w:softHyphen/>
              <w:t>р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адка рассады или пропол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в из вед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вед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уборке урожая фру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уборке урожая я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уборке урожая овощей и карто</w:t>
              <w:softHyphen/>
              <w:t>ф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засолке капус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од за комнатными растения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устить (достать) в подвал (из подвала) кар</w:t>
              <w:softHyphen/>
              <w:t>тофель, овощи, домаш</w:t>
              <w:softHyphen/>
              <w:t>нее консерв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газет, кни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ми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кий ремонт одеж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г. Зверево</w:t>
        <w:tab/>
        <w:tab/>
        <w:tab/>
        <w:tab/>
        <w:tab/>
        <w:tab/>
        <w:tab/>
        <w:tab/>
        <w:t>Д.В. Сико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sz w:val="28"/>
                <w:szCs w:val="28"/>
              </w:rPr>
            </w:pPr>
            <w:r>
              <w:rPr>
                <w:sz w:val="28"/>
                <w:szCs w:val="28"/>
              </w:rPr>
            </w:r>
          </w:p>
        </w:tc>
        <w:tc>
          <w:tcPr>
            <w:tcW w:w="5211" w:type="dxa"/>
            <w:tcBorders/>
          </w:tcPr>
          <w:p>
            <w:pPr>
              <w:pStyle w:val="Normal"/>
              <w:jc w:val="both"/>
              <w:rPr>
                <w:sz w:val="28"/>
                <w:szCs w:val="28"/>
              </w:rPr>
            </w:pPr>
            <w:r>
              <w:rPr>
                <w:sz w:val="28"/>
                <w:szCs w:val="28"/>
              </w:rPr>
              <w:t>Приложение № 3</w:t>
            </w:r>
          </w:p>
          <w:p>
            <w:pPr>
              <w:pStyle w:val="Normal"/>
              <w:rPr>
                <w:sz w:val="28"/>
                <w:szCs w:val="28"/>
              </w:rPr>
            </w:pPr>
            <w:r>
              <w:rPr>
                <w:sz w:val="28"/>
                <w:szCs w:val="28"/>
              </w:rPr>
              <w:t>к постановлению Администрации г. Зверево от 03.09.2014 г. № 588</w:t>
            </w:r>
          </w:p>
        </w:tc>
      </w:tr>
    </w:tbl>
    <w:p>
      <w:pPr>
        <w:pStyle w:val="Normal"/>
        <w:rPr>
          <w:sz w:val="28"/>
          <w:szCs w:val="28"/>
        </w:rPr>
      </w:pPr>
      <w:r>
        <w:rPr>
          <w:sz w:val="28"/>
          <w:szCs w:val="28"/>
        </w:rPr>
      </w:r>
    </w:p>
    <w:p>
      <w:pPr>
        <w:pStyle w:val="Normal"/>
        <w:jc w:val="center"/>
        <w:rPr>
          <w:sz w:val="28"/>
          <w:szCs w:val="28"/>
        </w:rPr>
      </w:pPr>
      <w:r>
        <w:rPr>
          <w:sz w:val="28"/>
          <w:szCs w:val="28"/>
        </w:rPr>
        <w:t>Тарифы</w:t>
      </w:r>
    </w:p>
    <w:p>
      <w:pPr>
        <w:pStyle w:val="Normal"/>
        <w:jc w:val="center"/>
        <w:rPr>
          <w:sz w:val="28"/>
          <w:szCs w:val="28"/>
        </w:rPr>
      </w:pPr>
      <w:r>
        <w:rPr>
          <w:sz w:val="28"/>
          <w:szCs w:val="28"/>
        </w:rPr>
        <w:t>на гарантированные социальные услуги, предоставляемые  Муниципальным бюджетным учреждением «Центр социального обслуживания граждан пожилого возраста и инвалидов» муниципального образования «Город Зверево» Ростовской области</w:t>
      </w:r>
    </w:p>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1183"/>
        <w:gridCol w:w="13"/>
        <w:gridCol w:w="6112"/>
        <w:gridCol w:w="1980"/>
        <w:gridCol w:w="1133"/>
      </w:tblGrid>
      <w:tr>
        <w:trPr>
          <w:tblHeader w:val="true"/>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лей</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Специализированное отделение социально-медицинского обслуживания на дому</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sz w:val="28"/>
                <w:szCs w:val="28"/>
              </w:rPr>
              <w:t>2.1. социально-бытовые услуг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гражданам пожилого возраста и ин</w:t>
              <w:softHyphen/>
              <w:t>валидам в получении им предусмотренных зако</w:t>
              <w:softHyphen/>
              <w:t>нодательством Россий</w:t>
              <w:softHyphen/>
              <w:t>ской Федерации льгот и преимуществ в соци</w:t>
              <w:softHyphen/>
              <w:t>ально-бытовом обеспе</w:t>
              <w:softHyphen/>
              <w:t>че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в на</w:t>
              <w:softHyphen/>
              <w:t xml:space="preserve">писании и прочтении писем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ритуаль</w:t>
              <w:softHyphen/>
              <w:t>ных услуг (при отсутст</w:t>
              <w:softHyphen/>
              <w:t>вии у умерших клиентов родственников или их нежелании заняться по</w:t>
              <w:softHyphen/>
              <w:t>гребе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w:t>
            </w:r>
          </w:p>
        </w:tc>
        <w:tc>
          <w:tcPr>
            <w:tcW w:w="61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упка и доставка на дом продуктов питания, горячих обе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 кг. включительн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риготов</w:t>
              <w:softHyphen/>
              <w:t>лении пи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w:t>
            </w:r>
          </w:p>
        </w:tc>
        <w:tc>
          <w:tcPr>
            <w:tcW w:w="61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упка и доставка на дом промышленных то</w:t>
              <w:softHyphen/>
              <w:t>варов первой необходи</w:t>
              <w:softHyphen/>
              <w:t>м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1 кг. включительн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ощь в уходе за детьми, другими нетру</w:t>
              <w:softHyphen/>
              <w:t>доспособными или тя</w:t>
              <w:softHyphen/>
              <w:t>жело и длительно бо</w:t>
              <w:softHyphen/>
              <w:t>леющими членами се</w:t>
              <w:softHyphen/>
              <w:t>мь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воды, топка печей,  содействие в обеспечении топливом для проживающих в жи</w:t>
              <w:softHyphen/>
              <w:t>лых помещениях без центрального отопления и (или) водоснаб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1</w:t>
            </w:r>
          </w:p>
        </w:tc>
        <w:tc>
          <w:tcPr>
            <w:tcW w:w="61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авка до 3-х ведер воды в жилое помеще</w:t>
              <w:softHyphen/>
              <w:t>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вед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8</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ведр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ка печи (наполнение ведер углем, дровами в помещении для хране</w:t>
              <w:softHyphen/>
              <w:t>ния топлива; подготовка печи к растопке, топка печи, вынос золы; дос</w:t>
              <w:softHyphen/>
              <w:t>тавка до 2 ведер топлива в жилое помещение для поддержания нормаль</w:t>
              <w:softHyphen/>
              <w:t>ной температуры в жи</w:t>
              <w:softHyphen/>
              <w:t>лищ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0</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3.</w:t>
            </w:r>
          </w:p>
        </w:tc>
        <w:tc>
          <w:tcPr>
            <w:tcW w:w="61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олнение ведер углем, дровами в помещении для хранения топлива; доставка до 2 ведер топ</w:t>
              <w:softHyphen/>
              <w:t>лива в жилое помещение для поддержания нор</w:t>
              <w:softHyphen/>
              <w:t>мальной температуры в жилищ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вед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ведр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4.</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ка печи; подготовка печи к растопке, топка печи, вынос зол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5.</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беспече</w:t>
              <w:softHyphen/>
              <w:t>нии топли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дача вещей в стирку, химчистку, ремонт и об</w:t>
              <w:softHyphen/>
              <w:t>ратная их достав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0.</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рганиза</w:t>
              <w:softHyphen/>
              <w:t>ции ремонта и уборки жилых помещ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0.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иск исполнителя за</w:t>
              <w:softHyphen/>
              <w:t>каз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0.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помещения ос</w:t>
              <w:softHyphen/>
              <w:t>лабленным инвалидам и лицам преклонного воз</w:t>
              <w:softHyphen/>
              <w:t>раста одиноким и оди</w:t>
              <w:softHyphen/>
              <w:t>нокопроживающим, не имеющим родственни</w:t>
              <w:softHyphen/>
              <w:t>ков в данном населен</w:t>
              <w:softHyphen/>
              <w:t>ном пункт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плате жилья и коммунальных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рганиза</w:t>
              <w:softHyphen/>
              <w:t>ции предоставления ус</w:t>
              <w:softHyphen/>
              <w:t>луг предприятиями тор</w:t>
              <w:softHyphen/>
              <w:t>говли, коммунально-бы</w:t>
              <w:softHyphen/>
              <w:t>тового обслуживания, связи и другими пред</w:t>
              <w:softHyphen/>
              <w:t>приятиями, оказываю</w:t>
              <w:softHyphen/>
              <w:t>щими услуги населе</w:t>
              <w:softHyphen/>
              <w:t>нию, в пределах района прожи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3.</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провождение вне дома, в том числе к врач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3.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шие прогулки в пре</w:t>
              <w:softHyphen/>
              <w:t>делах населенного пункта проживания кли</w:t>
              <w:softHyphen/>
              <w:t>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3.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провождение в преде</w:t>
              <w:softHyphen/>
              <w:t>лах муниципального об</w:t>
              <w:softHyphen/>
              <w:t>разования в обществен</w:t>
              <w:softHyphen/>
              <w:t>ном транспорте и по уч</w:t>
              <w:softHyphen/>
              <w:t>режден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4.</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от</w:t>
              <w:softHyphen/>
              <w:t>правления религиозных обря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5.</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направле</w:t>
              <w:softHyphen/>
              <w:t>нии в стационарные уч</w:t>
              <w:softHyphen/>
              <w:t>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8</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2.2. социально-медицинские услуг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граж</w:t>
              <w:softHyphen/>
              <w:t>данам пожилого воз</w:t>
              <w:softHyphen/>
              <w:t>раста и инвалидов в по</w:t>
              <w:softHyphen/>
              <w:t>лучении предусмотрен</w:t>
              <w:softHyphen/>
              <w:t>ных законодательством Российской Федерации социально-медицинских усл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или содейст</w:t>
              <w:softHyphen/>
              <w:t>вие в оказании клиентам учреждений медицин</w:t>
              <w:softHyphen/>
              <w:t>ской помощи в объеме базовой программы обя</w:t>
              <w:softHyphen/>
              <w:t>зательного медицин</w:t>
              <w:softHyphen/>
              <w:t>ского страхования граж</w:t>
              <w:softHyphen/>
              <w:t>дан Российской Федера</w:t>
              <w:softHyphen/>
              <w:t>ции, целевых и террито</w:t>
              <w:softHyphen/>
              <w:t>риальных программ обя</w:t>
              <w:softHyphen/>
              <w:t>зательного медицин</w:t>
              <w:softHyphen/>
              <w:t>ского страхования в го</w:t>
              <w:softHyphen/>
              <w:t>сударственных и муни</w:t>
              <w:softHyphen/>
              <w:t>ципальных лечебно-профилактических уч</w:t>
              <w:softHyphen/>
              <w:t>режд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хода с учетом состояния здо</w:t>
              <w:softHyphen/>
              <w:t>ровья, в том числе ока</w:t>
              <w:softHyphen/>
              <w:t>зание санитарно-гигие</w:t>
              <w:softHyphen/>
              <w:t>нических услуг (обтира</w:t>
              <w:softHyphen/>
              <w:t>ние, обмывание, гигие</w:t>
              <w:softHyphen/>
              <w:t>нические ванны, стрижка ногтей, приче</w:t>
              <w:softHyphen/>
              <w:t>сы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на нательного бель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ление ослабленных клиен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3</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ывание, чистка зуб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4</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тирание, обмы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5</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гиенические ван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6</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ижка ног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7</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чесы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8</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 и обработка судна антисептическими пре</w:t>
              <w:softHyphen/>
              <w:t>пара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роведе</w:t>
              <w:softHyphen/>
              <w:t>нии медико-социальной экспертиз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роведе</w:t>
              <w:softHyphen/>
              <w:t>нии или проведение реабилитационных ме</w:t>
              <w:softHyphen/>
              <w:t>роприятий социально-медицинского харак</w:t>
              <w:softHyphen/>
              <w:t>тера, в том числе в соот</w:t>
              <w:softHyphen/>
              <w:t>ветствии с индивиду</w:t>
              <w:softHyphen/>
              <w:t>альными программами реабилитации инвали</w:t>
              <w:softHyphen/>
              <w:t>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олучении бесплатной зубопротез</w:t>
              <w:softHyphen/>
              <w:t>ной (за исключением протезов из драгоцен</w:t>
              <w:softHyphen/>
              <w:t>ных металлов и других дорогостоящих мате</w:t>
              <w:softHyphen/>
              <w:t>риалов), протезно-орто</w:t>
              <w:softHyphen/>
              <w:t>педической и слухопро</w:t>
              <w:softHyphen/>
              <w:t>тезной пом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техниче</w:t>
              <w:softHyphen/>
              <w:t>скими средствами ухода и реабили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8.</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квалифициро</w:t>
              <w:softHyphen/>
              <w:t>ванного медицинского консультир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9.</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ервой довра</w:t>
              <w:softHyphen/>
              <w:t>чебной пом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процедур, связанных со здоровьем (прием лекарств, зака</w:t>
              <w:softHyphen/>
              <w:t>пывание капель и д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в приеме лекарств, зака</w:t>
              <w:softHyphen/>
              <w:t>пывание кап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ка горчични</w:t>
              <w:softHyphen/>
              <w:t>ков, компрес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в вы</w:t>
              <w:softHyphen/>
              <w:t>полнении физических упражн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ирование по социально-медицинским вопросам (гигиена пита</w:t>
              <w:softHyphen/>
              <w:t>ния и жилища, избавле</w:t>
              <w:softHyphen/>
              <w:t>ние от избыточного веса, вредных привычек и д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3.</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санитарно-просветительной работы для решения вопросов возрастной адапт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4.</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беспече</w:t>
              <w:softHyphen/>
              <w:t>нии по заключению вра</w:t>
              <w:softHyphen/>
              <w:t>чей лекарственными средствами и изделиями медицинского назначе</w:t>
              <w:softHyphen/>
              <w:t>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5.</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госпитали</w:t>
              <w:softHyphen/>
              <w:t>зации, сопровождение нуждающихся в ле</w:t>
              <w:softHyphen/>
              <w:t>чебно-профилактиче</w:t>
              <w:softHyphen/>
              <w:t>ские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6.</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родственни</w:t>
              <w:softHyphen/>
              <w:t>ков больных практиче</w:t>
              <w:softHyphen/>
              <w:t>ским навыкам общего ухода за ни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7.</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экстренной доврачебной помощи, вызов врача на дом, со</w:t>
              <w:softHyphen/>
              <w:t>провождение обслужи</w:t>
              <w:softHyphen/>
              <w:t>ваемых граждан в учре</w:t>
              <w:softHyphen/>
              <w:t>ждения органов здраво</w:t>
              <w:softHyphen/>
              <w:t>охранения и посещение их в этих учреждениях в случае госпитализ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7.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зов бригады «Скорой помощи», либо специа</w:t>
              <w:softHyphen/>
              <w:t>листов территориаль</w:t>
              <w:softHyphen/>
              <w:t>ного лечебно-профилак</w:t>
              <w:softHyphen/>
              <w:t>тического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7.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щение клиентов в учреждениях органов здравоохранения с це</w:t>
              <w:softHyphen/>
              <w:t>лью доставки необходи</w:t>
              <w:softHyphen/>
              <w:t>мых продуктов, про</w:t>
              <w:softHyphen/>
              <w:t>мышленных товаров, оказания морально-пси</w:t>
              <w:softHyphen/>
              <w:t>хологической под</w:t>
              <w:softHyphen/>
              <w:t>держ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8.</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 соответст</w:t>
              <w:softHyphen/>
              <w:t>вии с назначением ле</w:t>
              <w:softHyphen/>
              <w:t>чащего врача медицин</w:t>
              <w:softHyphen/>
              <w:t>ских процедур (подкож</w:t>
              <w:softHyphen/>
              <w:t>ные и внутримышечные введения лекарственных препаратов, наложение компрессов, перевязки, обработка пролежней, раневых поверхностей, выполнение очисти</w:t>
              <w:softHyphen/>
              <w:t>тельных клизм, забор материала для проведе</w:t>
              <w:softHyphen/>
              <w:t>ния лабораторных ис</w:t>
              <w:softHyphen/>
              <w:t>следований, оказание помощи в пользовании катетерами и другими медицинскими изде</w:t>
              <w:softHyphen/>
              <w:t>лиями) при наличии ли</w:t>
              <w:softHyphen/>
              <w:t>цензии на медицинскую деятельность данного ви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8.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кожные и внутри</w:t>
              <w:softHyphen/>
              <w:t>мышечные введения ле</w:t>
              <w:softHyphen/>
              <w:t>карственных препаратов или забор материалов для проведения лабора</w:t>
              <w:softHyphen/>
              <w:t>торных исследований, доставка их в лечебно-профилактическое уч</w:t>
              <w:softHyphen/>
              <w:t>реждение, получение ре</w:t>
              <w:softHyphen/>
              <w:t>зульт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8.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жение компрессов, или перевяз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8.3</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отка пролежней, раневых поверхнос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8.4</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очисти</w:t>
              <w:softHyphen/>
              <w:t>тельных кл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8.5</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в пользовании катетерами и другими медицин</w:t>
              <w:softHyphen/>
              <w:t>скими изделия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9.</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членов семьи основам медико-психо</w:t>
              <w:softHyphen/>
              <w:t>логических и социально-медицинских знаний для проведения реабилита</w:t>
              <w:softHyphen/>
              <w:t>ционных мероприятий в домашних услов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0.</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людение за состоя</w:t>
              <w:softHyphen/>
              <w:t>нием здоровья (измере</w:t>
              <w:softHyphen/>
              <w:t xml:space="preserve">ние температуры тела, артериального давлен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2.3. социально-психологические услуг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ка жизненного тонуса клиентов, обслу</w:t>
              <w:softHyphen/>
              <w:t>живаемых на дому, в том числе беседы, об</w:t>
              <w:softHyphen/>
              <w:t>щение, выслушивания, подбадривание, мотива</w:t>
              <w:softHyphen/>
              <w:t>ция к актив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2.4. социально-экономические услуг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гражданам пожилого возраста и ин</w:t>
              <w:softHyphen/>
              <w:t>валидам в получении полагающихся льгот, пособий, компенсаций, алиментов и других вы</w:t>
              <w:softHyphen/>
              <w:t>плат, улучшении жи</w:t>
              <w:softHyphen/>
              <w:t>лищных условий в соот</w:t>
              <w:softHyphen/>
              <w:t>ветствии с законода</w:t>
              <w:softHyphen/>
              <w:t>тельством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беспече</w:t>
              <w:softHyphen/>
              <w:t>нии протезами и про</w:t>
              <w:softHyphen/>
              <w:t>тезно-ортопедическими изделиями, слуховыми аппаратами, очк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2.5. социально-правовые услуг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ирование по вопросам, связанным с правом граждан на со</w:t>
              <w:softHyphen/>
              <w:t>циальное обслуживание в государственной, му</w:t>
              <w:softHyphen/>
              <w:t>ниципальной и негосу</w:t>
              <w:softHyphen/>
              <w:t>дарственной системах социальных служб и за</w:t>
              <w:softHyphen/>
              <w:t>щиту своих интер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в под</w:t>
              <w:softHyphen/>
              <w:t>готовке и подаче жалоб на действия или бездей</w:t>
              <w:softHyphen/>
              <w:t>ствие социальных служб или работников этих служб, нарушающие или ущемляющие законные права гражд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3.</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ощь в оформлении докумен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помощи в во</w:t>
              <w:softHyphen/>
              <w:t>просах, связанных с пенсионным обеспече</w:t>
              <w:softHyphen/>
              <w:t>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5.</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олучении установленных законо</w:t>
              <w:softHyphen/>
              <w:t>дательством льгот и преимуществ, социаль</w:t>
              <w:softHyphen/>
              <w:t>ных выпл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олучении бесплатной помощи ад</w:t>
              <w:softHyphen/>
              <w:t>воката в порядке, уста</w:t>
              <w:softHyphen/>
              <w:t>новленном законода</w:t>
              <w:softHyphen/>
              <w:t>тельств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7.</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обраще</w:t>
              <w:softHyphen/>
              <w:t>нии в правоохранитель</w:t>
              <w:softHyphen/>
              <w:t>ные органы в случаях физического и психоло</w:t>
              <w:softHyphen/>
              <w:t>гического насилия, со</w:t>
              <w:softHyphen/>
              <w:t>вершенном в семье над престарелыми людьми и инвали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олучении медицинского поли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9.</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консуль</w:t>
              <w:softHyphen/>
              <w:t>тации по социально-правовым вопросам (гражданское, жилищ</w:t>
              <w:softHyphen/>
              <w:t>ное, семейное, трудовое, пенсионное, уголовное законодательство, права детей, женщин, отцов, инвалидов и д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содействия в оформлении для трудо</w:t>
              <w:softHyphen/>
              <w:t>устройства, получения паспорта и других до</w:t>
              <w:softHyphen/>
              <w:t>кументов, имеющих юридическое зна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ие по доверен</w:t>
              <w:softHyphen/>
              <w:t>ности пенсий, пособий, других социальных вы</w:t>
              <w:softHyphen/>
              <w:t>пла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г. Зверево</w:t>
        <w:tab/>
        <w:tab/>
        <w:tab/>
        <w:tab/>
        <w:tab/>
        <w:tab/>
        <w:tab/>
        <w:tab/>
        <w:t>Д.В. Сико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sz w:val="28"/>
                <w:szCs w:val="28"/>
              </w:rPr>
            </w:pPr>
            <w:r>
              <w:rPr>
                <w:sz w:val="28"/>
                <w:szCs w:val="28"/>
              </w:rPr>
            </w:r>
          </w:p>
        </w:tc>
        <w:tc>
          <w:tcPr>
            <w:tcW w:w="5211" w:type="dxa"/>
            <w:tcBorders/>
          </w:tcPr>
          <w:p>
            <w:pPr>
              <w:pStyle w:val="Normal"/>
              <w:jc w:val="both"/>
              <w:rPr>
                <w:sz w:val="28"/>
                <w:szCs w:val="28"/>
              </w:rPr>
            </w:pPr>
            <w:r>
              <w:rPr>
                <w:sz w:val="28"/>
                <w:szCs w:val="28"/>
              </w:rPr>
              <w:t>Приложение № 4</w:t>
            </w:r>
          </w:p>
          <w:p>
            <w:pPr>
              <w:pStyle w:val="Normal"/>
              <w:rPr>
                <w:sz w:val="28"/>
                <w:szCs w:val="28"/>
              </w:rPr>
            </w:pPr>
            <w:r>
              <w:rPr>
                <w:sz w:val="28"/>
                <w:szCs w:val="28"/>
              </w:rPr>
              <w:t>к постановлению Администрации г. Зверево от 03.09.2014 г. № 588</w:t>
            </w:r>
          </w:p>
        </w:tc>
      </w:tr>
    </w:tbl>
    <w:p>
      <w:pPr>
        <w:pStyle w:val="Normal"/>
        <w:rPr>
          <w:sz w:val="28"/>
          <w:szCs w:val="28"/>
        </w:rPr>
      </w:pPr>
      <w:r>
        <w:rPr>
          <w:sz w:val="28"/>
          <w:szCs w:val="28"/>
        </w:rPr>
      </w:r>
    </w:p>
    <w:p>
      <w:pPr>
        <w:pStyle w:val="Normal"/>
        <w:jc w:val="center"/>
        <w:rPr>
          <w:sz w:val="28"/>
          <w:szCs w:val="28"/>
        </w:rPr>
      </w:pPr>
      <w:r>
        <w:rPr>
          <w:sz w:val="28"/>
          <w:szCs w:val="28"/>
        </w:rPr>
        <w:t>Тарифы</w:t>
      </w:r>
    </w:p>
    <w:p>
      <w:pPr>
        <w:pStyle w:val="Normal"/>
        <w:jc w:val="center"/>
        <w:rPr/>
      </w:pPr>
      <w:r>
        <w:rPr>
          <w:sz w:val="28"/>
          <w:szCs w:val="28"/>
        </w:rPr>
        <w:t>на дополнительные социальные услуги, предоставляемые  муниципальным бюджетным учреждением «Центр социального обслуживания граждан пожилого возраста и инвалидов» муниципального образования «Город Зверево» Ростовской области</w:t>
      </w:r>
    </w:p>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828"/>
        <w:gridCol w:w="6480"/>
        <w:gridCol w:w="1980"/>
        <w:gridCol w:w="1133"/>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лей</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Специализированное отделение социально-медицинского обслуживания на дом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тье окон или дверей, или потолков, или ст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тье люстр или зерк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тье, чистка газовых и электрических плит или санитарно-технического оборудования или быто</w:t>
              <w:softHyphen/>
              <w:t>вой тех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тье домашней утва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в кухонном столе или в серванте, или в стен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тереть пыль с ме</w:t>
              <w:softHyphen/>
              <w:t>бели, или окон, или бы</w:t>
              <w:softHyphen/>
              <w:t>товой тех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ка вручную паласа или ковра или мягкой меб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пылесос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неральная убор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веником или снятие паут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трусить и застелить (половики или одеяло или покрывал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окон или дверей к зимним усло</w:t>
              <w:softHyphen/>
              <w:t>ви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кно или 1 двер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ять (развесить) шторы, гардины, зана</w:t>
              <w:softHyphen/>
              <w:t>вес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бел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нос мусора, нечист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ведр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двора от мусора или сне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отовление пи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чная стир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южка белья на дому заказ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ика белья в машине заказч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на постельного бе</w:t>
              <w:softHyphen/>
              <w:t>ль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провождение подо</w:t>
              <w:softHyphen/>
              <w:t>печного в лечебно-про</w:t>
              <w:softHyphen/>
              <w:t>филактические учреж</w:t>
              <w:softHyphen/>
              <w:t>дения за пределы го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приобре</w:t>
              <w:softHyphen/>
              <w:t>тении и доставке орто</w:t>
              <w:softHyphen/>
              <w:t>педических принадлеж</w:t>
              <w:softHyphen/>
              <w:t>ностей из других горо</w:t>
              <w:softHyphen/>
              <w:t>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адка рассады или пропол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кв.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ив огорода вручную из вед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вед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уборке урожая фру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уборке урожая я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уборке урожая овощей и карто</w:t>
              <w:softHyphen/>
              <w:t>ф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в засолке капус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ход за комнатными растения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устить (достать) в подвал (из подвала) кар</w:t>
              <w:softHyphen/>
              <w:t>тофель, овощи, домаш</w:t>
              <w:softHyphen/>
              <w:t>нее консерв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к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газет, кни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кий ремонт одеж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олнение емкости во</w:t>
              <w:softHyphen/>
              <w:t>д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мин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адить больного, ин</w:t>
              <w:softHyphen/>
              <w:t>валида из коляски на судно или туалет, под</w:t>
              <w:softHyphen/>
              <w:t>нять инвалидную коля</w:t>
              <w:softHyphen/>
              <w:t>с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еть и снять лежачего больного памперс, заме</w:t>
              <w:softHyphen/>
              <w:t>нить использованную пеленку из под больн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тье пол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услуг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г. Зверево</w:t>
        <w:tab/>
        <w:tab/>
        <w:tab/>
        <w:tab/>
        <w:tab/>
        <w:tab/>
        <w:tab/>
        <w:tab/>
        <w:t>Д.В. Сико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sz w:val="28"/>
                <w:szCs w:val="28"/>
              </w:rPr>
            </w:pPr>
            <w:r>
              <w:rPr>
                <w:sz w:val="28"/>
                <w:szCs w:val="28"/>
              </w:rPr>
            </w:r>
          </w:p>
        </w:tc>
        <w:tc>
          <w:tcPr>
            <w:tcW w:w="5211" w:type="dxa"/>
            <w:tcBorders/>
          </w:tcPr>
          <w:p>
            <w:pPr>
              <w:pStyle w:val="Normal"/>
              <w:jc w:val="both"/>
              <w:rPr>
                <w:sz w:val="28"/>
                <w:szCs w:val="28"/>
              </w:rPr>
            </w:pPr>
            <w:r>
              <w:rPr>
                <w:sz w:val="28"/>
                <w:szCs w:val="28"/>
              </w:rPr>
              <w:t>Приложение № 5</w:t>
            </w:r>
          </w:p>
          <w:p>
            <w:pPr>
              <w:pStyle w:val="Normal"/>
              <w:rPr>
                <w:sz w:val="28"/>
                <w:szCs w:val="28"/>
              </w:rPr>
            </w:pPr>
            <w:r>
              <w:rPr>
                <w:sz w:val="28"/>
                <w:szCs w:val="28"/>
              </w:rPr>
              <w:t>к постановлению Администрации г. Зверево от 03.09.2014 г. № 588</w:t>
            </w:r>
          </w:p>
        </w:tc>
      </w:tr>
    </w:tbl>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распределения средств, полученных Муниципальным бюджетным учреждением «Центр социального обслуживания граждан пожилого возраста и инвалидов» муниципального образования «Город Зверево» Ростовской области от приносящей доход деятельности.</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708"/>
        <w:jc w:val="both"/>
        <w:rPr>
          <w:sz w:val="28"/>
          <w:szCs w:val="28"/>
        </w:rPr>
      </w:pPr>
      <w:r>
        <w:rPr>
          <w:sz w:val="28"/>
          <w:szCs w:val="28"/>
        </w:rPr>
        <w:t>1.1. Муниципальное бюджетное учреждение  «Центр социального обслуживания граждан пожилого возраста и инвалидов» муниципального образования «Город Зверево» Ростовской области (далее Центр) в соответствии с Федеральным законом от 02.08.1995г №122-ФЗ «О социальном обслуживании граждан пожилого возраста и инвалидов» и от 10.12.1995г №195-ЗС «Об основах социального обслуживания населения Российской Федерации», областного закона от 22.10.2004г №185-ЗС «О социальном обслуживании населения Ростовской области» и на основании Приказа Министерства труда и социального развития Ростовской области от 19.06.13г.   № 322 «О порядке предоставления гражданам пожилого возраста и инвалидам бесплатного социального обслуживания и платных социальных услуг автономными и бюджетными учреждениями социального обслуживания муниципальных образований Ростовской области», предоставляет гарантированные социальные услуги на дому гражданам пожилого возраста и инвалидам:</w:t>
      </w:r>
    </w:p>
    <w:p>
      <w:pPr>
        <w:pStyle w:val="Normal"/>
        <w:ind w:firstLine="708"/>
        <w:jc w:val="both"/>
        <w:rPr>
          <w:sz w:val="28"/>
          <w:szCs w:val="28"/>
        </w:rPr>
      </w:pPr>
      <w:r>
        <w:rPr>
          <w:sz w:val="28"/>
          <w:szCs w:val="28"/>
        </w:rPr>
        <w:t>Бесплатно:</w:t>
      </w:r>
    </w:p>
    <w:p>
      <w:pPr>
        <w:pStyle w:val="Normal"/>
        <w:ind w:firstLine="708"/>
        <w:jc w:val="both"/>
        <w:rPr>
          <w:sz w:val="28"/>
          <w:szCs w:val="28"/>
        </w:rPr>
      </w:pPr>
      <w:r>
        <w:rPr>
          <w:sz w:val="28"/>
          <w:szCs w:val="28"/>
        </w:rPr>
        <w:t>- одиноким и одиноко проживающим, получающим пенсию ниже прожиточного минимума, установленного  в Ростовской области для пенсионеров;</w:t>
      </w:r>
    </w:p>
    <w:p>
      <w:pPr>
        <w:pStyle w:val="Normal"/>
        <w:ind w:firstLine="708"/>
        <w:jc w:val="both"/>
        <w:rPr>
          <w:sz w:val="28"/>
          <w:szCs w:val="28"/>
        </w:rPr>
      </w:pPr>
      <w:r>
        <w:rPr>
          <w:sz w:val="28"/>
          <w:szCs w:val="28"/>
        </w:rPr>
        <w:t>- проживающих в семьях с нетрудоспособными родственниками, если средний размер пенсии каждого члена семьи, ниже прожиточного минимума, установленного в Ростовской области для пенсионеров.</w:t>
      </w:r>
    </w:p>
    <w:p>
      <w:pPr>
        <w:pStyle w:val="Normal"/>
        <w:ind w:firstLine="708"/>
        <w:jc w:val="both"/>
        <w:rPr>
          <w:sz w:val="28"/>
          <w:szCs w:val="28"/>
        </w:rPr>
      </w:pPr>
      <w:r>
        <w:rPr>
          <w:sz w:val="28"/>
          <w:szCs w:val="28"/>
        </w:rPr>
        <w:t>На условиях частичной оплаты:</w:t>
      </w:r>
    </w:p>
    <w:p>
      <w:pPr>
        <w:pStyle w:val="Normal"/>
        <w:ind w:firstLine="708"/>
        <w:jc w:val="both"/>
        <w:rPr>
          <w:sz w:val="28"/>
          <w:szCs w:val="28"/>
        </w:rPr>
      </w:pPr>
      <w:r>
        <w:rPr>
          <w:sz w:val="28"/>
          <w:szCs w:val="28"/>
        </w:rPr>
        <w:t xml:space="preserve">- одиноким и одиноко проживающим, размер пенсии которых составляет от 100 до 150 процентов прожиточного минимума, установленного в Ростовской области для пенсионеров; </w:t>
      </w:r>
    </w:p>
    <w:p>
      <w:pPr>
        <w:pStyle w:val="Normal"/>
        <w:ind w:firstLine="708"/>
        <w:jc w:val="both"/>
        <w:rPr>
          <w:sz w:val="28"/>
          <w:szCs w:val="28"/>
        </w:rPr>
      </w:pPr>
      <w:r>
        <w:rPr>
          <w:sz w:val="28"/>
          <w:szCs w:val="28"/>
        </w:rPr>
        <w:t>- проживающих в семьях с нетрудоспособными родственниками, если средний размер пенсии каждого члена семьи  составляет от 100 до 150 процентов прожиточного минимума, установленного в Ростовской области для пенсионеров.</w:t>
      </w:r>
    </w:p>
    <w:p>
      <w:pPr>
        <w:pStyle w:val="Normal"/>
        <w:ind w:firstLine="708"/>
        <w:jc w:val="both"/>
        <w:rPr>
          <w:sz w:val="28"/>
          <w:szCs w:val="28"/>
        </w:rPr>
      </w:pPr>
      <w:r>
        <w:rPr>
          <w:sz w:val="28"/>
          <w:szCs w:val="28"/>
        </w:rPr>
        <w:t>Ежемесячный размер частичной оплаты гарантированных социальных услуг, предоставляемых на дому, в том числе специализированных социально-медицинских услуг, определяется исходя из стоимости (по тарифам) фактически полученных  услуг, при этом ее размер не должен превышать 25 процентов от разницы между получаемой пенсией либо средним размером пенсии (для проживающих в семьях),  и прожиточным минимумом, установленным в Ростовской области для пенсионеров.</w:t>
      </w:r>
    </w:p>
    <w:p>
      <w:pPr>
        <w:pStyle w:val="Normal"/>
        <w:ind w:firstLine="708"/>
        <w:jc w:val="both"/>
        <w:rPr>
          <w:sz w:val="28"/>
          <w:szCs w:val="28"/>
        </w:rPr>
      </w:pPr>
      <w:r>
        <w:rPr>
          <w:sz w:val="28"/>
          <w:szCs w:val="28"/>
        </w:rPr>
        <w:t>1. Средства, полученные от приносящей доход деятельности, в полном объеме отражаются в плане финансово-хозяйственной деятельности МБУ ЦСОГПВиИ г.Зверево, утвержденной в установленном порядке, на очередной финансовый год.</w:t>
      </w:r>
    </w:p>
    <w:p>
      <w:pPr>
        <w:pStyle w:val="Normal"/>
        <w:ind w:firstLine="708"/>
        <w:jc w:val="both"/>
        <w:rPr>
          <w:sz w:val="28"/>
          <w:szCs w:val="28"/>
        </w:rPr>
      </w:pPr>
      <w:r>
        <w:rPr>
          <w:sz w:val="28"/>
          <w:szCs w:val="28"/>
        </w:rPr>
        <w:t xml:space="preserve">2. Доходы, полученные от приносящей доходы деятельности Центра, и приобретенное за счет этих доходов имущество поступают в самостоятельное распоряжение Центра:     </w:t>
      </w:r>
    </w:p>
    <w:p>
      <w:pPr>
        <w:pStyle w:val="Normal"/>
        <w:ind w:firstLine="708"/>
        <w:jc w:val="both"/>
        <w:rPr>
          <w:sz w:val="28"/>
          <w:szCs w:val="28"/>
        </w:rPr>
      </w:pPr>
      <w:r>
        <w:rPr>
          <w:sz w:val="28"/>
          <w:szCs w:val="28"/>
        </w:rPr>
        <w:t>1)  до 60 % от суммы полученных средств на стимулирование работников;</w:t>
      </w:r>
    </w:p>
    <w:p>
      <w:pPr>
        <w:pStyle w:val="Normal"/>
        <w:ind w:firstLine="708"/>
        <w:jc w:val="both"/>
        <w:rPr>
          <w:sz w:val="28"/>
          <w:szCs w:val="28"/>
        </w:rPr>
      </w:pPr>
      <w:r>
        <w:rPr>
          <w:sz w:val="28"/>
          <w:szCs w:val="28"/>
        </w:rPr>
        <w:t>2) до 40 % от суммы полученных  средств на текущее содержание и  развитие отделений Центра, в том числе:</w:t>
      </w:r>
    </w:p>
    <w:p>
      <w:pPr>
        <w:pStyle w:val="Normal"/>
        <w:ind w:firstLine="708"/>
        <w:jc w:val="both"/>
        <w:rPr>
          <w:sz w:val="28"/>
          <w:szCs w:val="28"/>
        </w:rPr>
      </w:pPr>
      <w:r>
        <w:rPr>
          <w:sz w:val="28"/>
          <w:szCs w:val="28"/>
        </w:rPr>
        <w:t>- приобретение медикаментов, перевязочных средств;</w:t>
      </w:r>
    </w:p>
    <w:p>
      <w:pPr>
        <w:pStyle w:val="Normal"/>
        <w:ind w:firstLine="708"/>
        <w:jc w:val="both"/>
        <w:rPr>
          <w:sz w:val="28"/>
          <w:szCs w:val="28"/>
        </w:rPr>
      </w:pPr>
      <w:r>
        <w:rPr>
          <w:sz w:val="28"/>
          <w:szCs w:val="28"/>
        </w:rPr>
        <w:t>- приобретение мягкого инвентаря и обмундирования;</w:t>
      </w:r>
    </w:p>
    <w:p>
      <w:pPr>
        <w:pStyle w:val="Normal"/>
        <w:ind w:firstLine="708"/>
        <w:jc w:val="both"/>
        <w:rPr>
          <w:sz w:val="28"/>
          <w:szCs w:val="28"/>
        </w:rPr>
      </w:pPr>
      <w:r>
        <w:rPr>
          <w:sz w:val="28"/>
          <w:szCs w:val="28"/>
        </w:rPr>
        <w:t>- приобретение горюче-смазочных материалов;</w:t>
      </w:r>
    </w:p>
    <w:p>
      <w:pPr>
        <w:pStyle w:val="Normal"/>
        <w:ind w:firstLine="708"/>
        <w:jc w:val="both"/>
        <w:rPr>
          <w:sz w:val="28"/>
          <w:szCs w:val="28"/>
        </w:rPr>
      </w:pPr>
      <w:r>
        <w:rPr>
          <w:sz w:val="28"/>
          <w:szCs w:val="28"/>
        </w:rPr>
        <w:t>- строительных материалов;</w:t>
      </w:r>
    </w:p>
    <w:p>
      <w:pPr>
        <w:pStyle w:val="Normal"/>
        <w:ind w:firstLine="708"/>
        <w:jc w:val="both"/>
        <w:rPr>
          <w:sz w:val="28"/>
          <w:szCs w:val="28"/>
        </w:rPr>
      </w:pPr>
      <w:r>
        <w:rPr>
          <w:sz w:val="28"/>
          <w:szCs w:val="28"/>
        </w:rPr>
        <w:t>- прочих материальных запасов;</w:t>
      </w:r>
    </w:p>
    <w:p>
      <w:pPr>
        <w:pStyle w:val="Normal"/>
        <w:ind w:firstLine="708"/>
        <w:jc w:val="both"/>
        <w:rPr>
          <w:sz w:val="28"/>
          <w:szCs w:val="28"/>
        </w:rPr>
      </w:pPr>
      <w:r>
        <w:rPr>
          <w:sz w:val="28"/>
          <w:szCs w:val="28"/>
        </w:rPr>
        <w:t xml:space="preserve">- приобретение основных средств;                                                                           </w:t>
      </w:r>
    </w:p>
    <w:p>
      <w:pPr>
        <w:pStyle w:val="Normal"/>
        <w:ind w:firstLine="708"/>
        <w:jc w:val="both"/>
        <w:rPr>
          <w:sz w:val="28"/>
          <w:szCs w:val="28"/>
        </w:rPr>
      </w:pPr>
      <w:r>
        <w:rPr>
          <w:sz w:val="28"/>
          <w:szCs w:val="28"/>
        </w:rPr>
        <w:t>- командировки и служебные разъезды;</w:t>
      </w:r>
    </w:p>
    <w:p>
      <w:pPr>
        <w:pStyle w:val="Normal"/>
        <w:ind w:firstLine="708"/>
        <w:jc w:val="both"/>
        <w:rPr>
          <w:sz w:val="28"/>
          <w:szCs w:val="28"/>
        </w:rPr>
      </w:pPr>
      <w:r>
        <w:rPr>
          <w:sz w:val="28"/>
          <w:szCs w:val="28"/>
        </w:rPr>
        <w:t>- транспортные услуги;</w:t>
      </w:r>
    </w:p>
    <w:p>
      <w:pPr>
        <w:pStyle w:val="Normal"/>
        <w:ind w:firstLine="708"/>
        <w:jc w:val="both"/>
        <w:rPr>
          <w:sz w:val="28"/>
          <w:szCs w:val="28"/>
        </w:rPr>
      </w:pPr>
      <w:r>
        <w:rPr>
          <w:sz w:val="28"/>
          <w:szCs w:val="28"/>
        </w:rPr>
        <w:t>- коммунальные услуги;</w:t>
      </w:r>
    </w:p>
    <w:p>
      <w:pPr>
        <w:pStyle w:val="Normal"/>
        <w:ind w:firstLine="708"/>
        <w:jc w:val="both"/>
        <w:rPr>
          <w:sz w:val="28"/>
          <w:szCs w:val="28"/>
        </w:rPr>
      </w:pPr>
      <w:r>
        <w:rPr>
          <w:sz w:val="28"/>
          <w:szCs w:val="28"/>
        </w:rPr>
        <w:t>- услуги связи;</w:t>
      </w:r>
    </w:p>
    <w:p>
      <w:pPr>
        <w:pStyle w:val="Normal"/>
        <w:ind w:firstLine="708"/>
        <w:jc w:val="both"/>
        <w:rPr>
          <w:sz w:val="28"/>
          <w:szCs w:val="28"/>
        </w:rPr>
      </w:pPr>
      <w:r>
        <w:rPr>
          <w:sz w:val="28"/>
          <w:szCs w:val="28"/>
        </w:rPr>
        <w:t>- услуги по содержанию имущества;</w:t>
      </w:r>
    </w:p>
    <w:p>
      <w:pPr>
        <w:pStyle w:val="Normal"/>
        <w:ind w:firstLine="708"/>
        <w:jc w:val="both"/>
        <w:rPr>
          <w:sz w:val="28"/>
          <w:szCs w:val="28"/>
        </w:rPr>
      </w:pPr>
      <w:r>
        <w:rPr>
          <w:sz w:val="28"/>
          <w:szCs w:val="28"/>
        </w:rPr>
        <w:t>- прочие расходы;</w:t>
      </w:r>
    </w:p>
    <w:p>
      <w:pPr>
        <w:pStyle w:val="Normal"/>
        <w:ind w:firstLine="708"/>
        <w:jc w:val="both"/>
        <w:rPr>
          <w:sz w:val="28"/>
          <w:szCs w:val="28"/>
        </w:rPr>
      </w:pPr>
      <w:r>
        <w:rPr>
          <w:sz w:val="28"/>
          <w:szCs w:val="28"/>
        </w:rPr>
        <w:t>- прочие выплаты;</w:t>
      </w:r>
    </w:p>
    <w:p>
      <w:pPr>
        <w:pStyle w:val="Normal"/>
        <w:ind w:firstLine="708"/>
        <w:jc w:val="both"/>
        <w:rPr>
          <w:sz w:val="28"/>
          <w:szCs w:val="28"/>
        </w:rPr>
      </w:pPr>
      <w:r>
        <w:rPr>
          <w:sz w:val="28"/>
          <w:szCs w:val="28"/>
        </w:rPr>
        <w:t>-содержание дополнительных штатных единиц работников по договору возмездного оказания услуг;</w:t>
      </w:r>
    </w:p>
    <w:p>
      <w:pPr>
        <w:pStyle w:val="Normal"/>
        <w:ind w:firstLine="708"/>
        <w:jc w:val="both"/>
        <w:rPr>
          <w:sz w:val="28"/>
          <w:szCs w:val="28"/>
        </w:rPr>
      </w:pPr>
      <w:r>
        <w:rPr>
          <w:sz w:val="28"/>
          <w:szCs w:val="28"/>
        </w:rPr>
        <w:t>- оплата за учебу на курсах повышения квалификации;</w:t>
      </w:r>
    </w:p>
    <w:p>
      <w:pPr>
        <w:pStyle w:val="Normal"/>
        <w:ind w:firstLine="708"/>
        <w:jc w:val="both"/>
        <w:rPr>
          <w:sz w:val="28"/>
          <w:szCs w:val="28"/>
        </w:rPr>
      </w:pPr>
      <w:r>
        <w:rPr>
          <w:sz w:val="28"/>
          <w:szCs w:val="28"/>
        </w:rPr>
        <w:t xml:space="preserve">- проведение оздоровительных мероприятий и благотворительных акций (подарки к праздничным мероприятиям);                                                               </w:t>
      </w:r>
    </w:p>
    <w:p>
      <w:pPr>
        <w:pStyle w:val="Normal"/>
        <w:ind w:firstLine="708"/>
        <w:jc w:val="both"/>
        <w:rPr>
          <w:sz w:val="28"/>
          <w:szCs w:val="28"/>
        </w:rPr>
      </w:pPr>
      <w:r>
        <w:rPr>
          <w:sz w:val="28"/>
          <w:szCs w:val="28"/>
        </w:rPr>
        <w:t>- проведение профессиональных конкурсов, «огоньков», встреч клубов соцработников, чествование юбиляров;</w:t>
      </w:r>
    </w:p>
    <w:p>
      <w:pPr>
        <w:pStyle w:val="Normal"/>
        <w:jc w:val="both"/>
        <w:rPr>
          <w:sz w:val="28"/>
          <w:szCs w:val="28"/>
        </w:rPr>
      </w:pPr>
      <w:r>
        <w:rPr>
          <w:sz w:val="28"/>
          <w:szCs w:val="28"/>
        </w:rPr>
        <w:t xml:space="preserve">   </w:t>
      </w:r>
      <w:r>
        <w:rPr>
          <w:sz w:val="28"/>
          <w:szCs w:val="28"/>
        </w:rPr>
        <w:t>- приобретение путевок на санаторно-курортное лечение работникам Центра, а также путевок их детям в детские оздоровительные лагеря.</w:t>
      </w:r>
    </w:p>
    <w:p>
      <w:pPr>
        <w:pStyle w:val="Normal"/>
        <w:ind w:firstLine="708"/>
        <w:jc w:val="both"/>
        <w:rPr>
          <w:sz w:val="28"/>
          <w:szCs w:val="28"/>
        </w:rPr>
      </w:pPr>
      <w:r>
        <w:rPr>
          <w:sz w:val="28"/>
          <w:szCs w:val="28"/>
        </w:rPr>
        <w:t>3. Расходы на стимулирование труда работников производятся согласно «Положению о премировании работников муниципального бюджетного учреждения «Центр социального обслуживания граждан пожилого возраста и инвалидов» муниципального образования «Город Зверево» Ростовской области, установления доплат и оказания им материальной помощи за счет средств полученных от приносящей доход деятельности»</w:t>
      </w:r>
    </w:p>
    <w:p>
      <w:pPr>
        <w:pStyle w:val="Normal"/>
        <w:ind w:firstLine="708"/>
        <w:jc w:val="both"/>
        <w:rPr>
          <w:sz w:val="28"/>
          <w:szCs w:val="28"/>
        </w:rPr>
      </w:pPr>
      <w:r>
        <w:rPr>
          <w:sz w:val="28"/>
          <w:szCs w:val="28"/>
        </w:rPr>
        <w:t>4. Ответственность за использованием денежных средств полученных от  приносящий доход деятельности, несет директор МБУ ЦСОГПВиИ г. Зверево.</w:t>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г. Зверево</w:t>
        <w:tab/>
        <w:tab/>
        <w:tab/>
        <w:tab/>
        <w:tab/>
        <w:tab/>
        <w:tab/>
        <w:tab/>
        <w:t>Д.В. Сикоров</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02:00Z</dcterms:created>
  <dc:creator>111</dc:creator>
  <dc:description/>
  <cp:keywords/>
  <dc:language>en-US</dc:language>
  <cp:lastModifiedBy>Admin</cp:lastModifiedBy>
  <cp:lastPrinted>2014-08-26T16:58:00Z</cp:lastPrinted>
  <dcterms:modified xsi:type="dcterms:W3CDTF">2014-10-21T12:02:00Z</dcterms:modified>
  <cp:revision>2</cp:revision>
  <dc:subject/>
  <dc:title>Мэр</dc:title>
</cp:coreProperties>
</file>