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1068"/>
        <w:gridCol w:w="3432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8.2014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. Зверево от 07.07.2014 г. № 435 «О пересмотре во 2 полугодии 2014 года размера подлежащей внесению платы граждан за  коммунальные услуги в муниципальном образовании «Город Зверев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го акта в соответствие с действующим законодательством, руководствуясь ст.ст. 16,17 Федерального закона «Об общих принципах местного самоуправления в Российской Федерации» от 06.10.2003 г. № 131-ФЗ и ст. 3,28 Устава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остановление Администрации г. Зверево от 07.07.2014 г. № 435 «О пересмотре во 2 полугодии 2014 года размера подлежащей внесению платы граждан за  коммунальные услуги в муниципальном образовании «Город Зверево» внести следующие изменения, изложив преамбулу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уководствуясь постановлениями Правительства Российской Федерации от 30.04.2014 г. № 400 «О формировании индексов изменения размера платы граждан за коммунальные услуги в Российской Федерации», Правительства Ростовской области от 30.04.2014 г. № 321 «Об утверждении предельных (максимальных) индексов изменения размера вносимой гражданами платы за коммунальные услуги в муниципальных образования Ростовской области» и от 07.08.2014 г. № 542 «О внесении изменений в некоторые правовые акты Ростовской области», руководствуясь ст.ст. 16,17 Федерального закона «Об общих принципах местного самоуправления в Российской Федерации» от 06.10.2003 г. № 131-ФЗ и ст. 3,28 Устава муниципального образования «Город Зверево»,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остальных пунктов постановления оставить без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яющему делами Администрации г. Зверево (Сикоров Д.В.) обеспечить опубликование настоящего постановления в официальном печатном издании «Зверевский вестник» и разместить на официальном сайте Администрации г. Зверево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применяется к правоотношениям, возникшим с 1 июля 2014 года и действует по 31 декаб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. Зверево по экономике и финансам Бербеко М.В. и заместителя Главы Администрации г. Зверево по жилищно-коммунальному хозяйству и обеспечению жизнедеятельности Борисо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. Зверево по экономике и финансам Бербеко М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93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780" w:leader="none"/>
      </w:tabs>
      <w:ind w:right="5574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left="851" w:hanging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3:00Z</dcterms:created>
  <dc:creator>SONY</dc:creator>
  <dc:description/>
  <cp:keywords/>
  <dc:language>en-US</dc:language>
  <cp:lastModifiedBy>Admin</cp:lastModifiedBy>
  <cp:lastPrinted>2014-07-07T15:40:00Z</cp:lastPrinted>
  <dcterms:modified xsi:type="dcterms:W3CDTF">2014-10-21T12:03:00Z</dcterms:modified>
  <cp:revision>2</cp:revision>
  <dc:subject/>
  <dc:title> </dc:title>
</cp:coreProperties>
</file>