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26”</w:t>
      </w:r>
      <w:r>
        <w:rPr>
          <w:b/>
          <w:bCs/>
        </w:rPr>
        <w:t>мая</w:t>
      </w:r>
      <w:r>
        <w:rPr>
          <w:b/>
          <w:bCs/>
          <w:lang w:val="en-US"/>
        </w:rPr>
        <w:t xml:space="preserve">  2011 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                                            </w:t>
      </w:r>
      <w:r>
        <w:rPr>
          <w:b/>
          <w:bCs/>
        </w:rPr>
        <w:t>№45                                                 г.Зверево</w:t>
      </w:r>
    </w:p>
    <w:p>
      <w:pPr>
        <w:pStyle w:val="Normal"/>
        <w:ind w:right="4287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428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веревской городской Думы от 11.10.2007 г. № 253 «О системе налогообложения  в  виде единого налога  на вмененный доход для отдельных   видов  деятельности, осуществляемых      на     территории города Зверево»</w:t>
      </w:r>
    </w:p>
    <w:p>
      <w:pPr>
        <w:pStyle w:val="2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внесением изменений в Налоговый Кодекс Российской Федерации,  руководствуясь  ст.16, 17, 35 Федерального Закона от  06.10.2003г. № 131-ФЗ «Об общих принципах организации местного самоуправления в Российской Федерации», п. 2 ст.28 Устава муниципального образования «Город Зверево»,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веревская городская Дума  решила: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33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Зверевской городской Думы от 11.10.2007 года № 253 «О системе налогообложения  в  виде единого налога  на вмененный доход для отдельных   видов  деятельности, осуществляемых на территории города Зверево» следующие изменения:</w:t>
      </w:r>
    </w:p>
    <w:p>
      <w:pPr>
        <w:pStyle w:val="Normal"/>
        <w:ind w:right="-3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1 после подпункта 12 добавить подпункт 13:</w:t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70"/>
        <w:gridCol w:w="19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ализация товаров с использованием торговых автомат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средствах массовой информации.</w:t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через один месяц со дня официальной публикации в СМИ.</w:t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   за     исполнением     настоящего    решения    возложить     на заместителя Главы Администрации г. Зверево по экономике и развитию З.В. Гаевску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  города Зверево                                                     </w:t>
        <w:tab/>
        <w:tab/>
        <w:tab/>
        <w:t xml:space="preserve">А.Н. Чума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9:00Z</dcterms:created>
  <dc:creator>Unknown User</dc:creator>
  <dc:description/>
  <cp:keywords/>
  <dc:language>en-US</dc:language>
  <cp:lastModifiedBy>рабочий1</cp:lastModifiedBy>
  <cp:lastPrinted>2011-05-27T12:01:00Z</cp:lastPrinted>
  <dcterms:modified xsi:type="dcterms:W3CDTF">2013-02-05T10:00:00Z</dcterms:modified>
  <cp:revision>3</cp:revision>
  <dc:subject/>
  <dc:title>проект</dc:title>
</cp:coreProperties>
</file>