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</w:rPr>
        <w:t xml:space="preserve">______________                                                                 </w:t>
      </w:r>
      <w:r>
        <w:rPr>
          <w:b/>
        </w:rPr>
        <w:t xml:space="preserve">346311 </w:t>
      </w:r>
      <w:r>
        <w:rPr>
          <w:b/>
          <w:lang w:val="en-US"/>
        </w:rPr>
        <w:t>Zverevo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28”апреля   2011 г.                           № 39                                           г.Звер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Муниципальном учреждении «Отдел имущественных и земельных отношений» г. Звере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-правовых актов органов местного самоуправления в соответствие, руководствуясь ст. ст. 16, 17, п. 5 ч. 10 ст. 35 Федерального закона от 06.10.2003 № 131-ФЗ «Об общих принципах организации местного самоуправления в Российской Федерации», ст. ст. 3, 28 Устава муниципального образования «Город Зверево», на основании Постановления Администрации города Зверево от 11.03.2011 года № 144 «Об утверждении положения о бесплатной приватизации муниципального жилищного фонда в муниципальном образовании «Город Зверево» (в редакции Постановления Администрации города Зверево от 24.03.2011 № 178), Распоряжения Администрации города Зверево от 04.04.2011 № 97 «О делегировании полномоч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Муниципальном учреждении «Отдел имущественных и земельных отношений» г. Зверево (приложение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Решение Зверевской городской Думы от 29.12.2005 года № 69 «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новой редакции  Положения об отраслевом (функциональном) органе Администрации города Зверево – Муниципальном учреждении «Отдел имущественных и земельных отношений» г. Зверево </w:t>
      </w:r>
      <w:r>
        <w:rPr>
          <w:rFonts w:cs="Times New Roman" w:ascii="Times New Roman" w:hAnsi="Times New Roman"/>
          <w:b w:val="false"/>
          <w:sz w:val="26"/>
          <w:szCs w:val="26"/>
        </w:rPr>
        <w:t>считать утратившим силу с момента выхода настоящего решения Зверев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МУ «ОИЗО» г. Зверево (Дзюба И.М.) зарегистрировать Положение, утвержденное настоящим решением Зверевской городской Думы в налоговых орга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заместителя Главы Администрации города Зверево по экономике и развитию З.В.Гаев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Зверево</w:t>
        <w:tab/>
        <w:tab/>
        <w:tab/>
        <w:tab/>
        <w:tab/>
        <w:tab/>
        <w:t xml:space="preserve">                                А.Н. Чума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вносит: Муниципаль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реждение «Отдел имуществе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земельных отношений» г. Зверево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М. Дзюба</w:t>
      </w:r>
      <w:r>
        <w:br w:type="page"/>
      </w:r>
    </w:p>
    <w:p>
      <w:pPr>
        <w:pStyle w:val="21"/>
        <w:spacing w:lineRule="auto" w:line="240"/>
        <w:ind w:left="708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21"/>
        <w:spacing w:lineRule="auto" w:line="240"/>
        <w:ind w:left="708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еревской городской Думы </w:t>
      </w:r>
    </w:p>
    <w:p>
      <w:pPr>
        <w:pStyle w:val="21"/>
        <w:spacing w:lineRule="auto" w:line="240"/>
        <w:ind w:left="708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.04.2011г.  № 39</w:t>
      </w:r>
    </w:p>
    <w:p>
      <w:pPr>
        <w:pStyle w:val="21"/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tLeast" w:line="100"/>
        <w:ind w:left="70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>
          <w:b/>
          <w:sz w:val="52"/>
          <w:szCs w:val="52"/>
        </w:rPr>
        <w:t>ПОЛОЖЕНИЕ</w:t>
      </w:r>
      <w:r>
        <w:rPr>
          <w:sz w:val="44"/>
          <w:szCs w:val="44"/>
        </w:rPr>
        <w:t xml:space="preserve"> </w:t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 Муниципальном учреждении </w:t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тдел имущественных и земельных отношений» г. Зверево</w:t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</w:r>
    </w:p>
    <w:p>
      <w:pPr>
        <w:pStyle w:val="21"/>
        <w:spacing w:lineRule="atLeast" w:line="100"/>
        <w:ind w:left="708" w:right="0" w:hanging="0"/>
        <w:jc w:val="center"/>
        <w:rPr/>
      </w:pPr>
      <w:r>
        <w:rPr/>
        <w:t>город Зверево</w:t>
      </w:r>
    </w:p>
    <w:p>
      <w:pPr>
        <w:pStyle w:val="21"/>
        <w:widowControl w:val="false"/>
        <w:suppressAutoHyphens w:val="false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  <w:r>
        <w:br w:type="page"/>
      </w:r>
    </w:p>
    <w:p>
      <w:pPr>
        <w:pStyle w:val="21"/>
        <w:widowControl w:val="false"/>
        <w:suppressAutoHyphens w:val="false"/>
        <w:spacing w:lineRule="auto" w:line="240" w:before="0" w:after="0"/>
        <w:ind w:left="0" w:right="0" w:firstLine="567"/>
        <w:jc w:val="center"/>
        <w:rPr/>
      </w:pPr>
      <w:r>
        <w:rPr>
          <w:sz w:val="26"/>
          <w:szCs w:val="26"/>
          <w:lang w:val="zxx"/>
        </w:rPr>
        <w:t>1.</w:t>
      </w:r>
      <w:r>
        <w:rPr>
          <w:sz w:val="26"/>
          <w:szCs w:val="26"/>
        </w:rPr>
        <w:t xml:space="preserve"> ОБЩИЕ ПОЛОЖЕНИЯ</w:t>
      </w:r>
    </w:p>
    <w:p>
      <w:pPr>
        <w:pStyle w:val="21"/>
        <w:widowControl w:val="false"/>
        <w:suppressAutoHyphens w:val="false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1. Муниципальное учреждение</w:t>
      </w:r>
      <w:r>
        <w:rPr>
          <w:sz w:val="26"/>
          <w:szCs w:val="26"/>
        </w:rPr>
        <w:t xml:space="preserve"> «Отдел имущественных и земельных отношений» г. Зверево (далее по тексту - Отдел), создается решением Зверевской  городской Думы города Зверево, является отраслевым (функциональным) органом Администрации города Зверево ,  уполномоченным на осуществление функций по управлению и распоряжению муниципальным имуществом и  земельными участками, находящимися в собственности муниципального образования «Город Зверево», а также земельными участками государственная собственность на которые не разграничена,  в случаях предусмотренных федеральными законами и иными нормативными правовыми акта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2.</w:t>
      </w:r>
      <w:r>
        <w:rPr>
          <w:sz w:val="26"/>
          <w:szCs w:val="26"/>
        </w:rPr>
        <w:t xml:space="preserve"> Отдел в своей деятельности руководствуется Конституци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федеральными законами, указами и распоряжениями Президен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остановлениями и распоряжениями Правитель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Уставом Ростовской области и областными законами, указами и распоряжениями Главы администрации (Губернатора) Ростовской области, постановлениями и распоряжениями Администрации области, Уставом города Зверево, решениями Зверевской городской Думы, постановлениями и распоряжениями Администрации  города Зверево, а также настоящим Положение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  <w:lang w:val="zxx"/>
        </w:rPr>
        <w:t xml:space="preserve">1.3. </w:t>
      </w:r>
      <w:r>
        <w:rPr>
          <w:sz w:val="26"/>
          <w:szCs w:val="26"/>
        </w:rPr>
        <w:t xml:space="preserve"> В своей деятельности Отдел </w:t>
      </w:r>
      <w:r>
        <w:rPr>
          <w:rFonts w:cs="Times New Roman CYR" w:ascii="Times New Roman CYR" w:hAnsi="Times New Roman CYR"/>
        </w:rPr>
        <w:t>подотчетен Мэру города Зверево, подконтролен Мэру города Зверево и Зверевской городской Ду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4.</w:t>
      </w:r>
      <w:r>
        <w:rPr>
          <w:sz w:val="26"/>
          <w:szCs w:val="26"/>
        </w:rPr>
        <w:t xml:space="preserve"> Отдел является  юридическим  лицом, наделенным обособленным имуществом, закрепленном на праве оперативного управления, является муниципальным бюджетным учреждением, имеет самостоятельный баланс, лицевые и иные счета в банках и органах Федерального казначейства, штамп и круглую  печать с изображением герба города Зверево и  со своим наименова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5.</w:t>
      </w:r>
      <w:r>
        <w:rPr>
          <w:sz w:val="26"/>
          <w:szCs w:val="26"/>
        </w:rPr>
        <w:t xml:space="preserve"> Финансовое обеспечение деятельности Отдела осуществляется за счет средств местного бюджета в пределах доведенных до него лимитных бюджетных обязательств и средств, получаемых в установленном порядк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 xml:space="preserve">1.6. </w:t>
      </w:r>
      <w:r>
        <w:rPr>
          <w:sz w:val="26"/>
          <w:szCs w:val="26"/>
        </w:rPr>
        <w:t xml:space="preserve">Отдела возглавляет начальник, который подчиняется Мэру города  и курирующему заместителю Главы Администрации города Зверево. Структура отдела утверждается решением Зверевской городской Думы по представлению Мэра города. Штатное расписание утверждается Мэром города Зверево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ава, обязанности и ответственность работников Отдела устанавливаются в соответствии с федеральным и областным законодательством,  муниципальными правовыми актами и  должностными инструкци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 xml:space="preserve">1.8. </w:t>
      </w:r>
      <w:r>
        <w:rPr>
          <w:sz w:val="26"/>
          <w:szCs w:val="26"/>
        </w:rPr>
        <w:t>В соответствии с Уставом муниципального образования «Город  Зверево»   и в порядке, определенном Зверевской городской Думой, Отдел наделен полномочиями от имени муниципального образования, осуществлять права собственника в отношении муниципального имущества, в том числе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вижимого и недвижимого имущества, находящегося в муниципальной казне города Зверево и переданного на праве хозяйственного ведения или оперативного управления муниципальным унитарным предприятиям, муниципальным учреждениям;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емель, находящихся в городской черте города Зверево, а именно: до разграничения государственной собственности на землю – на земельные участки, находящиеся в государственной собственности, в пределах предоставленных полномочий, после разграничения – на земельные участки, находящиеся в муниципальной собственности и земельные участи, на которые возникает право муниципальной   собственности. 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9. Приказы и распоряжения Отдела, принятые в пределах его компетенции, являются обязательными для всех муниципальных унитарных предприятий, муниципальных казенных предприятий, муниципальных учреждений, муниципальных автономных учреждений, а также для представителей города Зверево в хозяйственных обществ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10.</w:t>
      </w:r>
      <w:r>
        <w:rPr>
          <w:sz w:val="26"/>
          <w:szCs w:val="26"/>
        </w:rPr>
        <w:t xml:space="preserve"> Юридический адрес Отдела: </w:t>
      </w:r>
      <w:r>
        <w:rPr>
          <w:sz w:val="26"/>
          <w:szCs w:val="26"/>
          <w:lang w:val="zxx"/>
        </w:rPr>
        <w:t>346311,</w:t>
      </w:r>
      <w:r>
        <w:rPr>
          <w:sz w:val="26"/>
          <w:szCs w:val="26"/>
        </w:rPr>
        <w:t xml:space="preserve">  Ростовская   область,  г. Зверево, ул. Обухова,</w:t>
      </w:r>
      <w:r>
        <w:rPr>
          <w:sz w:val="26"/>
          <w:szCs w:val="26"/>
          <w:lang w:val="zxx"/>
        </w:rPr>
        <w:t xml:space="preserve"> 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10.1. Место   нахождения,  почтовый  адрес   Отдела:</w:t>
      </w:r>
      <w:r>
        <w:rPr>
          <w:sz w:val="26"/>
          <w:szCs w:val="26"/>
          <w:lang w:val="zxx"/>
        </w:rPr>
        <w:t xml:space="preserve">   346311,</w:t>
      </w:r>
      <w:r>
        <w:rPr>
          <w:sz w:val="26"/>
          <w:szCs w:val="26"/>
        </w:rPr>
        <w:t xml:space="preserve">  Ростовская   область,  г. Зверево, ул. Обухова,</w:t>
      </w:r>
      <w:r>
        <w:rPr>
          <w:sz w:val="26"/>
          <w:szCs w:val="26"/>
          <w:lang w:val="zxx"/>
        </w:rPr>
        <w:t xml:space="preserve"> 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1.11.</w:t>
      </w:r>
      <w:r>
        <w:rPr>
          <w:sz w:val="26"/>
          <w:szCs w:val="26"/>
        </w:rPr>
        <w:t xml:space="preserve"> Полное наименование Отдела: Муниципальное учреждение «Отдел имущественных и земельных отношений» г. Зверево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2. Сокращенное наименование Отдела: МУ «ОИЗО» г. Зверево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  <w:lang w:val="zxx"/>
        </w:rPr>
        <w:t>2.</w:t>
      </w:r>
      <w:r>
        <w:rPr>
          <w:sz w:val="26"/>
          <w:szCs w:val="26"/>
        </w:rPr>
        <w:t xml:space="preserve"> ОСНОВНЫЕ ЗАДАЧИ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Отдела являются: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уществление приватизации муниципального имущества и обеспечение системного и планового подхода к приватизационному процессу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азработка и реализация прогнозного плана (программы) приватизаци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Защита в соответствии с законодательством Российской Федерации имущественных интересов муниципального образования "Город Зверево", в том числе в судах общей юрисдикции и арбитражных судах всех инстанций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Создание и обеспечение функционирования системы учета муниципального имущества и контроля за его использованием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Обеспечение в пределах своей компетенции эффективного распоряже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Осуществление муниципального земельного контроля за использованием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  <w:lang w:val="zxx"/>
        </w:rPr>
        <w:t>3.</w:t>
      </w:r>
      <w:r>
        <w:rPr>
          <w:sz w:val="26"/>
          <w:szCs w:val="26"/>
        </w:rPr>
        <w:t xml:space="preserve"> ФУНКЦИИ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дел в соответствии с возложенными на него задачами  выполняет следующие основные  функции: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уществляет управление и распоряжение муниципальным имуществом, земельными участками, находящимися в муниципальной собственности или государственная собственность на которые не разграничена, кроме случаев, когда осуществление указанных полномочий отнесено к компетенции других органов местного самоуправления города Зверево  и отраслевых (функциональных) органов Администрации города Зверев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рабатывает с участием заинтересованных органов местного самоуправления города Зверево проекты муниципальных правовых актов по вопросам управления муниципальным имуществом,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ляет полномочия по управлению принадлежащими городу Зверево акциями (паями, долями) в хозяйственных обществах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иобретает на основании решений Зверевской городской Думы земельные участки и иное имущество в муниципальную собственность города Зверево, осуществляет передачу муниципальных земельных участков и иного имущества в федеральную и государственную собственность Ростовской област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Разрабатывает и вносит в установленном порядке в министерство имущественных и земельных отношений, финансового оздоровления предприятий, организаций Ростовской области для утверждения перечни объектов, передаваемых в муниципальную собственность города Зверев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От имени муниципального образования «Город Зверево» осуществляет права собственника имущества муниципальных унитарных предприятий, в том числе: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 Выступает в качестве учредителя муниципальных унитарных предприятий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2. Закрепляет муниципальное имущество на праве хозяйственного ведения за муниципальными унитарными предприятиям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3. Определяет порядок составления, утверждения и установления показателей планов (программы) финансово-хозяйственной деятельности унитарного предприят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4. Утверждает устав унитарного предприятия, вносит в него изменения, в том числе утверждает устав унитарного предприятия в новой редак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5.  Принимает решение о реорганизации или ликвидации унитарного предприятия в порядке, установленном законодательством, назначает ликвидационную комиссию и утверждает ликвидационные балансы унитарного предприят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6. Формирует уставный фонд муниципального предприят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7. Назначает на должность руководителя унитарного предприятия, заключает с ним,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8. Согласовывает прием на работу главного бухгалтера унитарного предприятия, заключение с ним, изменение и прекращение трудового договор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9. Утверждает бухгалтерскую отчетность и отчеты унитарного предприят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10.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11. Осуществляет контроль за использованием по назначению и сохранностью принадлежащего унитарному предприятию имуществ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12. Утверждает показатели экономической эффективности деятельности унитарного предприятия и контролирует их выполнение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13. Осуществляет иные полномочия собственника имущества муниципальных унитарных предприятий в соответствии с действующим законодательством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Закрепляет муниципальное имущество на праве оперативного управления за муниципальными казенными предприятиями, муниципальными учреждениями, муниципальными автономными учреждениями, а также производит в установленном порядке изъятие излишнего, неиспользуемого или используемого не по назначению имущества, закрепленного на праве оперативного управления указанных предприятий и учреждений.</w:t>
      </w:r>
    </w:p>
    <w:p>
      <w:pPr>
        <w:pStyle w:val="ConsPlusNormal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zxx"/>
        </w:rPr>
        <w:t>3.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  <w:lang w:val="zxx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Принимает меры по предупреждению банкротства муниципальных унитарных предприятий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Выступает арендодателем муниципального имущества и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Осуществляет в установленном порядке учет муниципального имущества и муниципальных земельных участков, оформление в установленном порядке прав муниципального образования "Город Зверево" на имущество и земельные участки и иных вещных прав, подлежащих государственной регистрации, ведение реестра муниципального имуществ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Проводит в пределах своей компетенции инвентаризацию объектов муниципальной собственности и проверку их целевого использования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Осуществляет муниципальный земельный контроль за использованием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Осуществляет контроль за использованием по назначению муниципального имущества, закрепленного на праве хозяйственного ведения или оперативного управления, переданного в установленном порядке иным лицам. При выявлении нарушений принимает в соответствии с законодательством Российской Федерации необходимые меры для их устранения и привлечения виновных лиц к ответственност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Проводит в пределах своей компетенции списание муниципального имущества в установленном порядке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Подготавливает документы об изменении статуса помещений (перевод из жилого помещения в нежилое помещение и  нежилого помещения в жилое помещение)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6. Разрабатывает проект прогнозного плана приватизации муниципального имущества на соответствующий период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7. Подготавливает и утверждает в установленном порядке прогнозные планы поступлений денежных средств  от  имущества и земельных участков в аренду; от продажи имущества и земельных участков; по оценке неналогового потенциала доходов от перечисления  части прибыли муниципальных унитарных предприятий, остающейся после уплаты налогов и обязательных платежей; по оценке неналогового потенциала доходов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ому образованию «Город Зверево»; доходов от размещения сумм, аккумулируемых в ходе проведения аукционов по продаже акций, находящихся в собственности муниципального образования «Город Зверево» и средств от продажи акций и иных форм участия в капитале, находящихся в собственности  города Зверев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8. Подготавливает проекты решений об условиях приватизации муниципального имущества, принятые комиссией, утвержденной постановлением Администрации города Зверев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9. Подготавливает и представляет Мэру города Зверево и Зверевской городской Думе отчет о результатах приватизации муниципального имущества за прошедший год .</w:t>
      </w:r>
    </w:p>
    <w:p>
      <w:pPr>
        <w:pStyle w:val="ConsPlusNormal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0. Разрабатывает условия конкурс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(аукциона)</w:t>
      </w:r>
      <w:r>
        <w:rPr>
          <w:rFonts w:cs="Times New Roman" w:ascii="Times New Roman" w:hAnsi="Times New Roman"/>
          <w:sz w:val="26"/>
          <w:szCs w:val="26"/>
        </w:rPr>
        <w:t xml:space="preserve"> при приватизации муниципального имуществ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 Осуществляет функции организатора торгов и продавца по продаже прав на муниципальное имущество и земельные участки, на которых оно расположен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2. Выступает продавцом и организатором торгов по продаже прав на земельные участки, находящиеся в муниципальной собственности или государственная собственность на которые не разграничена, если для этого не привлекается специализированная организация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3. Осуществляет контроль за перечислением в бюджет города Зверево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средств от приватизации и иных доходов от использования муниципального имуществ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4. Осуществляет контроль за поступлением в бюджет города Зверево средств от продажи и аренды земельных участков, находящихся в муниципальной собственности или государственная собственность на которые не разграничена, а также от иных доходов, администрируемых  Отделом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5. Предоставляет в установленном порядке муниципальное имущество в доверительное управление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6. Ведет реестр муниципального имущества, в том числе составляющего муниципальную казну города Зверево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7. Обеспечивает в пределах своей компетенции защиту имущественных прав и интересов муниципального образования "Город Зверево" в отношении имущества и земельных участков, находящихся в муниципальной собственности или государственная собственность на которые не разграничена, в том числе путем представительства в судах общей юрисдикции и арбитражных судах всех инстанций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8. Осуществляет подготовку документов для оформления залога муниципального имуществ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9. Заключает договоры аренды земельных участков и иных объектов муниципальной собственности на размещение средств наружной рекламы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0. Уполномоченные должностные лица Отдела составляют протоколы об административных правонарушениях: за нарушение порядка распоряжения объектом нежилого фонда, находящимся в муниципальной собственности, и использования указанного объект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1. Осуществляет мероприятия по приему в муниципальную собственность бесхозяйного имуществ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2. Осуществляет функции по передаче гражданам жилых помещений на условиях социального найм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2.1. Заключает с гражданами договора социального найма жилых помещений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3. От имени муниципального образования «Город Зверево» заключает договоры приватизации жилых помещений в соответствии с действующим законодательством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4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5. Осуществляет прием и рассмотрение обращений граждан по вопросам, относящимся к компетенции Отдел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6. Организует и ведет делопроизводство Отдел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7. Обеспечивает объективное, всестороннее и своевременное рассмотрение письменных и устных обращений граждан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8. Организует и проводит работу по повышению профессионального уровня работников Отдела, по совершенствованию методов и форм деятельности Отдел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Отдел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0. Осуществляет иные функции в установленной сфере деятельност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1.Осуществляет ведение бюджетного учета  и представляет бюджетную отчетность в порядке, установленном  Министерством финансов Российской Федераци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  <w:lang w:val="zxx"/>
        </w:rPr>
        <w:t>4.</w:t>
      </w:r>
      <w:r>
        <w:rPr>
          <w:sz w:val="26"/>
          <w:szCs w:val="26"/>
        </w:rPr>
        <w:t xml:space="preserve"> ПРАВА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дел имеет прав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 xml:space="preserve">4.1. </w:t>
      </w:r>
      <w:r>
        <w:rPr>
          <w:sz w:val="26"/>
          <w:szCs w:val="26"/>
        </w:rPr>
        <w:t xml:space="preserve"> Осуществлять приватизацию муниципального иму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2</w:t>
      </w:r>
      <w:r>
        <w:rPr>
          <w:sz w:val="26"/>
          <w:szCs w:val="26"/>
        </w:rPr>
        <w:t>. Управлять и распоряжаться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 в случаях предусмотренных федеральными законами и иными нормативными правовыми актам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Заключать договоры  аренды, и договоры купли-продажи на земельные участки, находящиеся в государственной собственности, до разграничения государственной собственности на землю, в пределах предоставленных полномочий, после разграничения на земельные участки, находящиеся в муниципальной собств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4</w:t>
      </w:r>
      <w:r>
        <w:rPr>
          <w:sz w:val="26"/>
          <w:szCs w:val="26"/>
        </w:rPr>
        <w:t>. Согласовывать документы по переоборудованию, ремонту, реконструкции нежилого фонда муниципальной собств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5.</w:t>
      </w:r>
      <w:r>
        <w:rPr>
          <w:sz w:val="26"/>
          <w:szCs w:val="26"/>
        </w:rPr>
        <w:t xml:space="preserve"> Заключать в установленном порядке договоры о проведении рыночной оценки стоимости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го имущества и земельных участков при приватизации либо продаже;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рендной платы при продаже права аренды муниципального имущества и земельных участков, находящихся в муниципальной собственности, а также земельными участками, государственная собственность на которые не разграничена 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6.</w:t>
      </w:r>
      <w:r>
        <w:rPr>
          <w:sz w:val="26"/>
          <w:szCs w:val="26"/>
        </w:rPr>
        <w:t xml:space="preserve"> В установленном порядке создавать, осуществлять реорганизацию и ликвидацию муниципальных унитарных предприятий и муниципальных учрежд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7.</w:t>
      </w:r>
      <w:r>
        <w:rPr>
          <w:sz w:val="26"/>
          <w:szCs w:val="26"/>
        </w:rPr>
        <w:t xml:space="preserve"> Запрашивать у органов государственной власти и управления, органов местного самоуправления города Зверево, федеральных и территориальных органов исполнительной власти, предприятий, учреждений и организаций независимо от их организационно-правовых форм информацию, необходимую для  выполнения функций и задач Отдел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8.</w:t>
      </w:r>
      <w:r>
        <w:rPr>
          <w:sz w:val="26"/>
          <w:szCs w:val="26"/>
        </w:rPr>
        <w:t xml:space="preserve"> Привлекать экспертов, специалистов и специализированные (аудиторские, консультационные, научные и др.) организации для решения вопросов, относящихся к сфере деятельности Отдела на договорной  основ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9</w:t>
      </w:r>
      <w:r>
        <w:rPr>
          <w:sz w:val="26"/>
          <w:szCs w:val="26"/>
        </w:rPr>
        <w:t xml:space="preserve">.Обращаться в суды с исками в защиту интересов муниципального образования "Город Зверево" по вопросам приватизации, управления и распоряжения муниципальной собственностью, земельными участками, находящимися в муниципальной собственности или государственная собственность на которые не разграничена, в том числе по вопросам признания недействительными сделок по приватизации и распоряжению муниципальным имуществом, взысканию задолженности по арендной плате и расторжению договоров  аренды  имущества и  земельных  участков,  возмещению реального ущерба и убытков, причиненных муниципальному образованию "Город Зверево" неправомерными действиями физических и юридических лиц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0. Возбуждать процедуру банкротства в отношении муниципальных унитарных предприятий являющихся должниками по денежным обязательств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  <w:lang w:val="zxx"/>
        </w:rPr>
        <w:t>4.11.</w:t>
      </w:r>
      <w:r>
        <w:rPr>
          <w:sz w:val="26"/>
          <w:szCs w:val="26"/>
        </w:rPr>
        <w:t xml:space="preserve"> В рамках полномочий Отдела направлять в правоохранительные и налоговые органы  материалы для принятия ими мер, по вопросам, затрагивающим имущественные интересы муниципального образован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2. Изымать в установленном порядке у муниципальных унитарных предприятий и муниципальных учреждений закрепленное за ними муниципальное имущество в случаях, предусмотренных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6"/>
          <w:szCs w:val="26"/>
        </w:rPr>
        <w:t>4.13.</w:t>
      </w:r>
      <w:r>
        <w:rPr>
          <w:sz w:val="26"/>
          <w:szCs w:val="26"/>
        </w:rPr>
        <w:t xml:space="preserve"> Получать часть средств от результатов приватизации, и иных источников доходов, предусмотренных  законодательств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4. Осуществлять проверки муниципальных унитарных предприятий и муниципальных учреждений в целях контроля за надлежащим использованием и сохранностью имущества, закрепленного на праве хозяйственного ведения и оперативного управления, а также имущества, переданного в установленном порядке иным физическим и юридическим лицам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5. Запрашивать и получать у муниципальных унитарных предприятий, муниципальных казенных предприятий и муниципальных учреждений сведения об имуществе, закрепленном за ними на праве хозяйственного ведения, оперативного управления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6. Заверять копии документов  Отдела  и проставлять печать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7. Вносить Мэру города Зверево предложения по совершенствованию системы учета муниципального имущества и контроля за его использование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8. Выступать в качестве акционера по пакетам акций муниципальной собственности, представлять интересы муниципального образования в акционерных обществах, в отношении которых принято решение об использовании специального права «золотой акции» на участие муниципального образования в управлении ими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9. Осуществлять иные полномочия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 xml:space="preserve"> ОРГАНИЗАЦИЯ ДЕЯТЕЛЬНОСТИ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1.</w:t>
      </w:r>
      <w:r>
        <w:rPr>
          <w:sz w:val="26"/>
          <w:szCs w:val="26"/>
        </w:rPr>
        <w:t xml:space="preserve"> Отдел возглавляет начальник, который назначается на должность Мэром города на срок  не более своих полномочий. Начальник несет всю полноту ответственности   за деятельность отдела и выполнение возложенных на него задач и осуществление им своих функций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Начальник Отдела в своей деятельности подчинен Мэру города Зверево   и подотчетен Зверевской городской Ду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3.</w:t>
      </w:r>
      <w:r>
        <w:rPr>
          <w:sz w:val="26"/>
          <w:szCs w:val="26"/>
        </w:rPr>
        <w:t xml:space="preserve"> Начальник Отдела осуществляет руководство Отделом на основе единоначалия. При этом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ует без доверенности от имени Отдела, представляет его интересы во всех учреждениях, предприятиях и организациях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Отдел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дает в пределах своей компетенции и во исполнение действующего законодательства распоряжения, обязательные для исполнения муниципальными унитарными предприятиями, муниципальными учреждениями, иными организациями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дает в пределах своей компетенции приказы, обязательные для исполнения работниками Отдела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, установленным действующим законодательством, назначает и освобождает от должности работников Отдела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деятельности работников Отдела, утверждает их должностные инструкции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яет к работникам Отдела меры поощрения и налагает дисциплинарные взыскания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соблюдение работниками Отдела норм охраны труда, техники безопасности и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рывает и закрывает в банках расчетные и иные счета, совершает по ним операции, подписывает финансовые документы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соблюдение финансовой, трудовой и учетной дисциплины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дет прием граждан по вопросам, относящимся к компетенции Отдела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поряжается в соответствии с действующим законодательством имуществом и средствами, закрепленными за Отделом;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существляет взаимодействие с министерством имущественных и земельных отношений, финансового оздоровления предприятий, организаций Ростовской области, Территориальным управлением Федерального агентства по управлению федеральным имуществом по Ростовской области, органами местного самоуправления города Зверево  и других муниципальных образований, отраслевыми (функциональными) органами Администрации города Зверево, органами государственной власти, гражданами и организациями в пределах своей компетенции;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рабатывает и вносит Мэру города Зверево проекты правовых актов и иные предложения, в пределах  своей компетенции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другие полномочия и решает иные вопросы в соответствии с действующим федеральным и областным законодательством, Уставом города и настоящим Положение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 xml:space="preserve"> ИМУЩЕСТВО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zxx"/>
        </w:rPr>
        <w:t>.1.</w:t>
      </w:r>
      <w:r>
        <w:rPr>
          <w:sz w:val="26"/>
          <w:szCs w:val="26"/>
        </w:rPr>
        <w:t xml:space="preserve"> Имущество Отдела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zxx"/>
        </w:rPr>
        <w:t>.2.</w:t>
      </w:r>
      <w:r>
        <w:rPr>
          <w:sz w:val="26"/>
          <w:szCs w:val="26"/>
        </w:rPr>
        <w:t xml:space="preserve"> Отдел освобождается от арендной платы за занимаемые  здания и помещения, находящиеся в муниципальной собств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zxx"/>
        </w:rPr>
        <w:t>.3.</w:t>
      </w:r>
      <w:r>
        <w:rPr>
          <w:sz w:val="26"/>
          <w:szCs w:val="26"/>
        </w:rPr>
        <w:t xml:space="preserve"> Отдел освобождается от уплаты государственной пошлины при обращении в судебные и иные органы по вопросам, отнесенным к его компетенции, в установленном порядке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Обеспечение деятельности Отдела может производиться также, за счет иных источников доходов, предусмотренных законодательств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ОТВЕТСТВЕННОСТЬ  .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7</w:t>
      </w:r>
      <w:r>
        <w:rPr>
          <w:sz w:val="26"/>
          <w:szCs w:val="26"/>
          <w:lang w:val="zxx"/>
        </w:rPr>
        <w:t>.1.</w:t>
      </w:r>
      <w:r>
        <w:rPr>
          <w:sz w:val="26"/>
          <w:szCs w:val="26"/>
        </w:rPr>
        <w:t xml:space="preserve"> Начальник отдела несет персональную ответственность за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и качественное выполнение возложенных на Отдел задач и функций;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работниками служебной, трудовой дисциплины и техники безопасности;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или несоблюдение действующего законодательства и муниципальных нормативных актов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Специалисты Отдела несут персональную ответственность за своевременное и качественное выполнение возложенных на них обязанностей с учетом предоставленных им прав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.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Изменения настоящего Положения утверждаются решением Зверевской городской Думы, и регистрируются в установленном порядке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</w:rPr>
        <w:t>9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 xml:space="preserve"> ЛИКВИДАЦИЯ ОТДЕЛА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9</w:t>
      </w:r>
      <w:r>
        <w:rPr>
          <w:sz w:val="26"/>
          <w:szCs w:val="26"/>
          <w:lang w:val="zxx"/>
        </w:rPr>
        <w:t>.1.</w:t>
      </w:r>
      <w:r>
        <w:rPr>
          <w:sz w:val="26"/>
          <w:szCs w:val="26"/>
        </w:rPr>
        <w:t xml:space="preserve"> Прекращение деятельности Отдела осуществляется путем ликвидации или реорганизации,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right="0" w:hanging="0"/>
    </w:pPr>
    <w:rPr>
      <w:sz w:val="28"/>
      <w:szCs w:val="28"/>
    </w:rPr>
  </w:style>
  <w:style w:type="paragraph" w:styleId="13">
    <w:name w:val="Цитата1"/>
    <w:basedOn w:val="Normal"/>
    <w:qFormat/>
    <w:pPr>
      <w:suppressAutoHyphens w:val="true"/>
      <w:spacing w:lineRule="auto" w:line="216"/>
      <w:ind w:left="1840" w:right="1600" w:hanging="0"/>
      <w:jc w:val="center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Normal"/>
    <w:qFormat/>
    <w:pPr>
      <w:suppressLineNumbers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5:00Z</dcterms:created>
  <dc:creator>Пользователь</dc:creator>
  <dc:description/>
  <cp:keywords/>
  <dc:language>en-US</dc:language>
  <cp:lastModifiedBy>рабочий1</cp:lastModifiedBy>
  <cp:lastPrinted>2011-05-04T17:25:00Z</cp:lastPrinted>
  <dcterms:modified xsi:type="dcterms:W3CDTF">2013-09-25T07:33:00Z</dcterms:modified>
  <cp:revision>3</cp:revision>
  <dc:subject/>
  <dc:title>14 ноября 2002 года</dc:title>
</cp:coreProperties>
</file>