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1» марта  2011 года                    №35                                               г. Зверев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веревской городской Думы от 14.009.2007 г. № 248 «О бюджетном  процессе в муниципальном образовании «город Зверево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уководствуясь  статьями 16, 35 Федерального Закона  от  06.10.2003 г. № 131-ФЗ «Об общих принципах организации местного самоуправления в Российской Федерации», ст.ст. 7, 2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 Внести в решение Зверевской городской Думы от 14.09.2007 г. № 248 «О бюджетном процессе в муниципальном образовании «Город Зверево», следующие изменения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1. пункт 8:</w:t>
      </w:r>
    </w:p>
    <w:p>
      <w:pPr>
        <w:pStyle w:val="2"/>
        <w:rPr/>
      </w:pPr>
      <w:r>
        <w:rPr>
          <w:szCs w:val="28"/>
        </w:rPr>
        <w:t xml:space="preserve">     </w:t>
      </w:r>
      <w:r>
        <w:rPr>
          <w:szCs w:val="28"/>
        </w:rPr>
        <w:t>изложить в новой редакции:</w:t>
      </w:r>
    </w:p>
    <w:p>
      <w:pPr>
        <w:pStyle w:val="2"/>
        <w:ind w:left="0" w:right="0" w:firstLine="360"/>
        <w:rPr/>
      </w:pPr>
      <w:r>
        <w:rPr>
          <w:szCs w:val="28"/>
        </w:rPr>
        <w:t xml:space="preserve"> </w:t>
      </w:r>
      <w:r>
        <w:rPr>
          <w:szCs w:val="28"/>
        </w:rPr>
        <w:t>«Контроль за исполнением настоящего решения возложить на председателя комиссии по бюджету, финансам, экономической политике и муниципальной собственности Зверевской городской Думы Подзорову Е.Н.»;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2. в Положение о бюджетном процессе в муниципальном образовании «Город Зверево», утвержденное решением Зверевской городской Думы от 14.09.2007 г. № 248, в части 1 статью 1 слова «(городской округ)» исключить.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председателя комиссии по бюджету, финансам, экономической политике и муниципальной собственности Зверевской городской Думы  Подзорову Е.А.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  <w:t xml:space="preserve">  </w:t>
      </w:r>
    </w:p>
    <w:p>
      <w:pPr>
        <w:pStyle w:val="ConsNormal"/>
        <w:widowControl/>
        <w:bidi w:val="0"/>
        <w:ind w:left="270" w:right="0" w:hanging="27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эр  города Зверево                                                                  А.Н. Ч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46:00Z</dcterms:created>
  <dc:creator>Unknown User</dc:creator>
  <dc:description/>
  <dc:language>en-US</dc:language>
  <cp:lastModifiedBy>ФО2</cp:lastModifiedBy>
  <cp:lastPrinted>2011-04-04T09:32:00Z</cp:lastPrinted>
  <dcterms:modified xsi:type="dcterms:W3CDTF">2011-04-01T10:40:00Z</dcterms:modified>
  <cp:revision>7</cp:revision>
  <dc:subject/>
  <dc:title/>
</cp:coreProperties>
</file>