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837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46311 Россия , Ростовская область               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4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Obuhov</w:t>
      </w:r>
      <w:r>
        <w:rPr>
          <w:rFonts w:cs="Times New Roman" w:ascii="Times New Roman" w:hAnsi="Times New Roman"/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346311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verevo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Cs w:val="28"/>
        </w:rPr>
        <w:t>_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stov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n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on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eg</w:t>
      </w:r>
      <w:r>
        <w:rPr>
          <w:rFonts w:cs="Times New Roman" w:ascii="Times New Roman" w:hAnsi="Times New Roman"/>
          <w:b/>
          <w:sz w:val="26"/>
          <w:szCs w:val="26"/>
        </w:rPr>
        <w:t>.,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uss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 тел (863-55)  6-00-38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6"/>
          <w:szCs w:val="26"/>
        </w:rPr>
        <w:t xml:space="preserve">(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el</w:t>
      </w:r>
      <w:r>
        <w:rPr>
          <w:rFonts w:cs="Times New Roman" w:ascii="Times New Roman" w:hAnsi="Times New Roman"/>
          <w:b/>
          <w:sz w:val="26"/>
          <w:szCs w:val="26"/>
        </w:rPr>
        <w:t>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pBdr>
          <w:bottom w:val="single" w:sz="8" w:space="2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1     сентября    2010 года</w:t>
        <w:tab/>
        <w:tab/>
        <w:t>№ 514</w:t>
        <w:tab/>
        <w:tab/>
        <w:tab/>
        <w:tab/>
        <w:t>г. Звере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623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 внесении изменений в решение Зверевской городской Думы «О пенсии за выслугу лет лицам,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щавшим муниципальные должности и должности муниципальной службы г. Зверево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В целях упорядочения  начисления и выплаты пенсии за выслугу лет, руководствуясь ст. ст. 16,17 Федерального Закона Российской Федерации «Об общих принципах организации местного самоуправления в Российской Федерации» от 06.10.03  № 131-ФЗ,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веревская городская Дума 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bookmarkStart w:id="0" w:name="sub_1"/>
      <w:r>
        <w:rPr>
          <w:rFonts w:cs="Times New Roman" w:ascii="Times New Roman" w:hAnsi="Times New Roman"/>
          <w:color w:val="000000"/>
          <w:sz w:val="22"/>
          <w:szCs w:val="22"/>
        </w:rPr>
        <w:t xml:space="preserve">1.Внести в Приложение к решению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 xml:space="preserve"> Зверевской городской Думы от 28.01.2010 № 481 «О государственной пенсии за выслугу лет лицам, замещавшим муниципальные должности и должности муниципальной службы города Зверево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1) в статье 6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абзаце втором части 3 слова «Администрация г. Зверево» заменить словами «МУ "Управление социальной защиты населения города Зверево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статье 7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абзаце втором части 4 слова «Администрация г. Зверево» заменить словами «МУ "Управление социальной защиты населения города Зверево" 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части 6 слова  «Администрация г. Зверево» заменить словами «МУ "Управление социальной защиты населения города Зверево" 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 части 7 после слов «Комиссией Администрации г. Зверево» добавить слова «и МУ "Управление социальной защиты населения города Зверево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в части 1 статьи 8  слова «Администрацией г. Зверево» заменить словами  «муниципальным учреждением социальной защиты населения  города  (МУ  УСЗН г. Зверево)»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в статье 10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 части 3 слова  «Администрацию г. Зверево» заменить словами «МУ УСЗН города Зверев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асти 5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абзаце первом слова «Администрацию г. Зверево» заменить словами «МУ  УСЗН города Зверево» 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абзаце втором слова «Администрация г. Зверево»  заменить словами «МУ УСЗН города Зверево » 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в части 7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- в абзаце первом слова «Администрацию г. Зверево» заменить словами «МУ УСЗН города Зверево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- в абзаце втором  «Администрации г. Зверево» заменить словами «МУ УСЗН города Зверево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2. Контроль за исполнением настоящего решения возложить на управляющего делами Администрации г. Зверево  Т.  П. Шепелев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эр города Зверево</w:t>
        <w:tab/>
        <w:tab/>
        <w:t xml:space="preserve">                   </w:t>
        <w:tab/>
        <w:tab/>
        <w:tab/>
        <w:tab/>
        <w:tab/>
        <w:tab/>
        <w:t>А. Н. Чума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шение вноси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правляющий делами Администрации г. Звере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епелева Т. П.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8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53:00Z</dcterms:created>
  <dc:creator>1 2</dc:creator>
  <dc:description/>
  <cp:keywords/>
  <dc:language>en-US</dc:language>
  <cp:lastModifiedBy>11</cp:lastModifiedBy>
  <cp:lastPrinted>2010-08-26T14:38:00Z</cp:lastPrinted>
  <dcterms:modified xsi:type="dcterms:W3CDTF">2010-12-27T09:32:00Z</dcterms:modified>
  <cp:revision>3</cp:revision>
  <dc:subject/>
  <dc:title/>
</cp:coreProperties>
</file>