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 сентября 2010 г.                            №  510                                          г. Звере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66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Зверевской городской Думы от 18.12.2009 г. № 475 «О бюджете города Зверево на 2010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left="28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Зверевской городской Думы от 18.12.2009 г. № 475 «О бюджете города Зверево на 2010 год» следующие изменения: </w:t>
      </w:r>
    </w:p>
    <w:p>
      <w:pPr>
        <w:pStyle w:val="Normal"/>
        <w:ind w:left="851" w:right="0" w:hanging="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части 1 статьи 1:</w:t>
      </w:r>
    </w:p>
    <w:p>
      <w:pPr>
        <w:pStyle w:val="Normal"/>
        <w:ind w:left="1418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372558,7» заменить цифрами «390001,2»;</w:t>
      </w:r>
    </w:p>
    <w:p>
      <w:pPr>
        <w:pStyle w:val="Normal"/>
        <w:ind w:left="1418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2 цифры «382977,7» заменить цифрами «400420,2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0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я 1 - 4, 8 - 10 к решению Зверевской городской Думы от 18.12.2009 г. № 475 «О бюджете города Зверево» изложить в редакции согласно приложениям 1-7 к настоящему решению.</w:t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заместителя Главы Администрации г. Зверево по экономике и финансам – руководителя финансового отдела Бербеко М.В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эр города Зверево                                                           А.Н. Чумаков</w:t>
      </w:r>
    </w:p>
    <w:p>
      <w:pPr>
        <w:pStyle w:val="Normal"/>
        <w:autoSpaceDE w:val="false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вносит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8:00Z</dcterms:created>
  <dc:creator>Чапиковский</dc:creator>
  <dc:description/>
  <dc:language>en-US</dc:language>
  <cp:lastModifiedBy>Бюджетный1</cp:lastModifiedBy>
  <cp:lastPrinted>2010-08-02T09:49:00Z</cp:lastPrinted>
  <dcterms:modified xsi:type="dcterms:W3CDTF">2010-09-22T07:38:00Z</dcterms:modified>
  <cp:revision>2</cp:revision>
  <dc:subject/>
  <dc:title>Проект внесен</dc:title>
</cp:coreProperties>
</file>