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</w:t>
      </w:r>
      <w:r>
        <w:rPr>
          <w:b/>
          <w:color w:val="FFFFFF"/>
          <w:lang w:val="en-US"/>
        </w:rPr>
        <w:t>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</w:rPr>
        <w:t xml:space="preserve"> тел (863-55)  6-00-38                                                               </w:t>
      </w:r>
      <w:r>
        <w:rPr>
          <w:b/>
          <w:color w:val="FFFFFF"/>
        </w:rPr>
        <w:t>_</w:t>
      </w:r>
      <w:r>
        <w:rPr>
          <w:rFonts w:cs="Wingdings" w:ascii="Wingdings" w:hAnsi="Wingdings"/>
          <w:b/>
        </w:rPr>
        <w:t>(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0 г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Зверевской городской Думы от 19.10.2010 г. № 7 «О  выделении муниципальных жилых помещений многодетной семье Рагимовых во внеочередном порядке»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 требованием   Протеста прокуратуры г. Зверево об отмене решения Зверевской городской Думы от 19.10.2010г. № 7 «О выделении муниципальных жилых помещений многодетной семье Рагимовых во внеочередном порядке»,  руководствуясь ст.48 Федерального Закона от 06.10.2003г. № 131-ФЗ «Об общих принципах организации местного самоуправления в Российской Федерации», ст.43 Устава муниципального образования «Город Зверево»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веревской городской Думы от 19.10.2010г. № 7 «О  выделении муниципальных жилых помещений многодетной семье Рагимовых во внеочередном порядке» - считать утратившим силу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Зверевской городской Думы С.А. Бушл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нос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веревской город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С.А. Бушлан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17:00Z</dcterms:created>
  <dc:creator>11</dc:creator>
  <dc:description/>
  <dc:language>en-US</dc:language>
  <cp:lastModifiedBy>11</cp:lastModifiedBy>
  <cp:lastPrinted>2010-12-27T14:30:00Z</cp:lastPrinted>
  <dcterms:modified xsi:type="dcterms:W3CDTF">2009-07-15T06:17:00Z</dcterms:modified>
  <cp:revision>2</cp:revision>
  <dc:subject/>
  <dc:title>                                                                                                                              </dc:title>
</cp:coreProperties>
</file>