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815" cy="958850"/>
            <wp:effectExtent l="0" t="0" r="0" b="0"/>
            <wp:wrapNone/>
            <wp:docPr id="1" name="Герб Ростовской области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остовской области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lang w:val="en-US"/>
        </w:rPr>
        <w:t>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(</w:t>
      </w:r>
      <w:r>
        <w:rPr>
          <w:b/>
        </w:rPr>
        <w:t xml:space="preserve"> тел (863-55)  6-00-38                                                  </w:t>
      </w:r>
      <w:r>
        <w:rPr>
          <w:b/>
          <w:color w:val="FFFFFF"/>
        </w:rPr>
        <w:t>_</w:t>
      </w:r>
      <w:r>
        <w:rPr>
          <w:rFonts w:eastAsia="Wingdings" w:cs="Wingdings" w:ascii="Wingdings" w:hAnsi="Wingdings"/>
          <w:b/>
        </w:rPr>
        <w:t>(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ind w:right="16" w:hanging="0"/>
              <w:jc w:val="both"/>
              <w:rPr/>
            </w:pPr>
            <w:r>
              <w:rPr/>
              <w:t>25.11.2010 г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/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ind w:righ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дельных мерах по совершенствованию правового положения муниципальных учреждений муниципального образования «Город Зверево» в переходный период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уясь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. ст. 3, 25 Устава муниципального образования «Город Зверево»,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веревская городская Дума решила: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оложение об отдельных мерах по совершенствованию правового положения муниципальных учреждений муниципального образования «Город Зверево» согласно приложению к настоящему реш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решение вступает в силу с 1 января 2011 го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бликовать настоящее решение в официальном издании муниципального образования «Город Зверево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дня официального опубликования настоящего решения и до 1 января 2011 года положения настоящего решения применяются в части, связанной с планированием ассигнований на 2011 год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М.В. Бербеко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Мэр города Зверево А.Н. Чума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носи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отдел г. Звере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решению </w:t>
      </w:r>
    </w:p>
    <w:p>
      <w:pPr>
        <w:pStyle w:val="Normal"/>
        <w:ind w:left="6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ревской городской Думы</w:t>
      </w:r>
    </w:p>
    <w:p>
      <w:pPr>
        <w:pStyle w:val="Normal"/>
        <w:ind w:left="6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2010 г. № 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отдельных мерах по совершенствовани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ового положения муниципальных учрежден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го образования «Город Зверево»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1. Предмет регулирования настоящего Полож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ложение определяет меры по совершенствованию правового положения муниципальных учреждений муниципального образования «Город Зверево» в переходный период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2. Понятия, используемые в настоящем Положен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ходный период – период, установленный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 1 января 2011 года до 1 июля 2012 год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муниципальное учреждение муниципального образования «Город Зверево» – казенное, бюджетное, автономное учреждение, созданное муниципальным образованием «Город Зверево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убсидии на финансовое обеспечение выполнения муниципального задания – субсидии, предоставляемые бюджетным и автономным учреждениям муниципального образования «Город Зверево» из бюджета города Зверево на возмещение нормативных затрат, связанных с оказанием ими в соответствии с муниципальным заданием муниципальных услуг (выполнением работ), в соответствии с абзацем первым пункта 1 статьи 781 Бюджетного кодекса Российской Феде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бюджетное учреждение муниципального образования «Город Зверево», являющееся получателем бюджетных средств, - бюджетное учреждение, которому в течение переходного периода не предоставляются субсидии на финансовое обеспечение выполнения муниципального зад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понятия используются в настоящем Положении в том значении, в котором они определены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законодательством Российской Федерации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3. Форма финансового обеспечения деятель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х учреждений муниципального образования «Город Зверево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 31 декабря 2011 года финансовое обеспечение деятельности бюджетных учреждений муниципального образования «Город Зверево» осуществляется на основании бюджетных смет с учетом особенностей, установленных статьями 4 и 5 настоящего По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 1 января 2012 года бюджетным учреждениям муниципального образования «Город Зверево» предоставляются субсидии на финансовое обеспечение выполнения муниципального задания. Порядок определения объема и условия предоставления указанных субсидий устанавливаются Администрацией города Зверев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Бюджетным учреждениям муниципального образования «Город Зверево», созданным в результате изменения типа автономных учреждений муниципального образования «Город Зверево», субсидии на финансовое обеспечение выполнения муниципального задания предоставляются с 1 января 2011 года. Порядок определения объема и условия предоставления указанных субсидий устанавливается Администрацией города Зверево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4. Порядок зачисления в бюджет города Зверево и использования казенными учреждениями муниципального образования «Город Зверево» и бюджетными учреждениями муниципального образования «Город Зверево», являющимися получателями бюджетных средств, доходов, полученных от платных услуг и иной приносящей доход деятель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 2011 году бюджетные учреждения муниципального образования «Город Зверево», являющиеся получателями бюджетных средств, и казенные учреждения «Город Зверево» используют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документа (генерального разрешения) главного распорядителя бюджетных средств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ов (учредительных документов) указанных учреждений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ых учреж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юджетные учреждения муниципального образования «Город Зверево», являющиеся получателями бюджетных средств, и казенные учреждения муниципального образования «Город Зверево» осуществляют операции с указанными в части 1 настоящей статьи средствами в установленном Финансовым отделом муниципального образования «Город Зверево» порядке в соответствии со сметой доходов и расходов по приносящей доход деятельности, подлежащей представлению в орган, осуществляющий открытие и ведение лицевых счетов указанных учреждений для учета операций с указанными средств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ключение и оплата бюджетными учреждениями муниципального образования «Город Зверево», являющимися получателем бюджетных средств, и казенными учреждениями муниципального образования «Город Зверево» договоров, подлежащих исполнению за счет указанных в части 1 настоящей статьи средств, производятся в соответствии со сметами доходов и расходов по приносящей доход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 1 января 2012 года доходы, полученные казенными учреждениями муниципального образования «Город Зверево» от платных услуг и иной приносящей доход деятельности, зачисляются в бюджет города Зверев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я 5. Порядок зачисления в бюджет города Зверево и использования казенными учреждениями муниципального образования «Город Зверево» и бюджетными учреждениями муниципального образования «Город Зверево», являющимися получателями бюджетных средств, доходов от сдачи в аренду имущества, находящегося в муниципальной собственности муниципального образования «Город Зверево»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1 году доходы, полученные бюджетными учреждениями муниципального образования «Город Зверево», являющимися получателями бюджетных средств, и казенными учреждениями муниципального образования «Город Зверево», от сдачи в аренду имущества, находящегося в муниципальной собственности муниципального образования «Город Зверево» и переданного им в оперативное управление, зачисляются в бюджет города Зверево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42:00Z</dcterms:created>
  <dc:creator>11</dc:creator>
  <dc:description/>
  <cp:keywords/>
  <dc:language>en-US</dc:language>
  <cp:lastModifiedBy>11</cp:lastModifiedBy>
  <dcterms:modified xsi:type="dcterms:W3CDTF">2010-12-24T08:50:00Z</dcterms:modified>
  <cp:revision>1</cp:revision>
  <dc:subject/>
  <dc:title>ЗВЕРЕВСКАЯ  ГОРОДСКАЯ  ДУМА  </dc:title>
</cp:coreProperties>
</file>