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8.12.2009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Зверев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решение Зверевской городской Думы от 27.11.2008 года № 394 «О бюджете городского округа муниципального образования «Город Зверево» на 2009 год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Руководствуясь ст.ст. 16, 35 Федерального Закона от 06.10.2003г. № 131-ФЗ «Об общих принципах организации местного самоуправления в Российской Федерации», ст.ст. 3, 25 Устава муниципального образования «Город Зверево»,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веревская городская Дума реши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Зверевской городской Думы от 27.11.2008  года № 394"О бюджете городского округа муниципального образования  «Город Зверево» на 2009 год" следующие изменения:</w:t>
      </w:r>
    </w:p>
    <w:p>
      <w:pPr>
        <w:pStyle w:val="ConsPlusNormal"/>
        <w:bidi w:val="0"/>
        <w:ind w:left="426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части 1:</w:t>
      </w:r>
    </w:p>
    <w:p>
      <w:pPr>
        <w:pStyle w:val="ConsPlusNormal"/>
        <w:bidi w:val="0"/>
        <w:ind w:left="709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цифры "369130,9" заменить цифрами "363389,2";</w:t>
      </w:r>
    </w:p>
    <w:p>
      <w:pPr>
        <w:pStyle w:val="ConsPlusNormal"/>
        <w:bidi w:val="0"/>
        <w:ind w:left="709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цифры "386405,2" заменить цифрами "375468,8";</w:t>
      </w:r>
    </w:p>
    <w:p>
      <w:pPr>
        <w:pStyle w:val="Normal"/>
        <w:ind w:left="70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е 3 цифры "17274,3" заменить цифрами "12079,6";</w:t>
      </w:r>
    </w:p>
    <w:p>
      <w:pPr>
        <w:pStyle w:val="Normal"/>
        <w:ind w:left="70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е 4 цифры "38461,3" заменить цифрами "38580,8"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1, 3, 10, 12, 13  к решению Зверевской городской Думы от 27.11.2008 года № 394 "О бюджете городского округа муниципального образования «Город Зверево» на 2009 год" изложить в редакции согласно приложениям 1-5 соответственно к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 и подлежит опубликова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решения возложить на заместителя Главы Администрации г. Зверево по финансам - заведующую финансовым отделом Бербеко М.В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 города Зверево                                                             А.Н. Чумаков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ешение вносит: Финансовый отдел</w:t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4:00Z</dcterms:created>
  <dc:creator>Your User Name</dc:creator>
  <dc:description/>
  <cp:keywords/>
  <dc:language>en-US</dc:language>
  <cp:lastModifiedBy>11</cp:lastModifiedBy>
  <cp:lastPrinted>2010-01-14T14:25:00Z</cp:lastPrinted>
  <dcterms:modified xsi:type="dcterms:W3CDTF">2010-02-27T13:34:00Z</dcterms:modified>
  <cp:revision>2</cp:revision>
  <dc:subject/>
  <dc:title>ЗВЕРЕВСКАЯ  ГОРОДСКАЯ  ДУМА  </dc:title>
</cp:coreProperties>
</file>