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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тел</w:t>
      </w:r>
      <w:r>
        <w:rPr>
          <w:b/>
          <w:sz w:val="26"/>
          <w:szCs w:val="26"/>
          <w:lang w:val="en-US"/>
        </w:rPr>
        <w:t xml:space="preserve"> (863-55)  6-00-38                                                  </w:t>
      </w:r>
      <w:r>
        <w:rPr>
          <w:b/>
          <w:color w:val="FFFFFF"/>
          <w:sz w:val="26"/>
          <w:szCs w:val="26"/>
          <w:lang w:val="en-US"/>
        </w:rPr>
        <w:t>_</w:t>
      </w:r>
      <w:r>
        <w:rPr>
          <w:rFonts w:cs="Wingdings" w:ascii="Wingdings" w:hAnsi="Wingdings"/>
          <w:b/>
          <w:sz w:val="26"/>
          <w:szCs w:val="26"/>
        </w:rPr>
        <w:t></w:t>
      </w:r>
      <w:r>
        <w:rPr>
          <w:b/>
          <w:sz w:val="26"/>
          <w:szCs w:val="26"/>
          <w:lang w:val="en-US"/>
        </w:rPr>
        <w:t xml:space="preserve"> tel. </w:t>
      </w:r>
      <w:r>
        <w:rPr>
          <w:b/>
          <w:sz w:val="26"/>
          <w:szCs w:val="26"/>
        </w:rPr>
        <w:t>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  <w:gridCol w:w="603"/>
        <w:gridCol w:w="1705"/>
        <w:gridCol w:w="1089"/>
        <w:gridCol w:w="2254"/>
      </w:tblGrid>
      <w:tr>
        <w:trPr>
          <w:trHeight w:val="322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09 г.                               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я Зверевской</w:t>
              <w:tab/>
              <w:t xml:space="preserve"> городской Думы от 24.09.2009 года № 452 «О прогнозном плане (программе) приватизации муниципального имущества г.Зверево на 2009-2011 годы», от 24.09.2009 года №  455 «О прогнозном плане (программе) приватизации муниципального имущества г.Зверево на 2010-2012 годы»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ab/>
        <w:t>Руководствуясь ст.ст. 16, 17, п.10 статьи 35 Федерального закона Российской Федерации от 06.10.2003 г. № 131-ФЗ «Об общих принципах организации местного самоуправления в Российской Федерации», статьей 3, 28 Устава муниципального образования «Город Зверево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еревская городская Дума решил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сключить из раздела 1 Перечня муниципального имущества, приватизация которого планируется в 2009 году, утвержденного решением Зверевской городской Думы от 24.09.2009 года № 452 «О прогнозном плане  (программе) приватизации муниципального имущества г.Зверево на 2009-2011 годы», пункт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раздел 3, Перечень муниципального имущества, приватизация которого планируется в 2010 году, утвержденный решением Зверевской городской Думы от 24.09.2009 года № 455 «О прогнозном плане (программе) приватизации муниципального имущества г.Зверево на 2010-2012 годы»  дополнить пунктом 4 следующего содержания:</w:t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843"/>
        <w:gridCol w:w="17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 и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ватизации квартал 201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" w:hanging="119"/>
              <w:rPr/>
            </w:pPr>
            <w:r>
              <w:rPr>
                <w:sz w:val="22"/>
                <w:szCs w:val="22"/>
              </w:rPr>
              <w:t>Незавершенное строительством здание санатория-профилактория (с хозпостройками ) по ул. Мусоргс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08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решения возложить на заместителя Главы Администрации по жилищно-коммунальному хозяйству, муниципальной собственности, транспорту и связи Сухарева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5056"/>
      </w:tblGrid>
      <w:tr>
        <w:trPr>
          <w:trHeight w:val="227" w:hRule="atLeast"/>
        </w:trPr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Мэра города Зверев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Сухарев</w:t>
            </w:r>
          </w:p>
        </w:tc>
      </w:tr>
      <w:tr>
        <w:trPr>
          <w:trHeight w:val="242" w:hRule="atLeast"/>
        </w:trPr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вносит: Муниципальное учреждение «Отдел имущественных и земельных отношений» г.Зверево Ю.В.Титов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7:00Z</dcterms:created>
  <dc:creator>*</dc:creator>
  <dc:description/>
  <cp:keywords/>
  <dc:language>en-US</dc:language>
  <cp:lastModifiedBy>11</cp:lastModifiedBy>
  <cp:lastPrinted>2009-11-30T16:30:00Z</cp:lastPrinted>
  <dcterms:modified xsi:type="dcterms:W3CDTF">2010-02-27T08:45:00Z</dcterms:modified>
  <cp:revision>2</cp:revision>
  <dc:subject/>
  <dc:title>Городская Дума</dc:title>
</cp:coreProperties>
</file>