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4"/>
          <w:szCs w:val="24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л (863-55)  6-00-38                                                  </w:t>
      </w:r>
      <w:r>
        <w:rPr>
          <w:b/>
          <w:color w:val="FFFFFF"/>
          <w:sz w:val="24"/>
          <w:szCs w:val="24"/>
        </w:rPr>
        <w:t xml:space="preserve">_                      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el</w:t>
      </w:r>
      <w:r>
        <w:rPr>
          <w:b/>
          <w:sz w:val="24"/>
          <w:szCs w:val="24"/>
        </w:rPr>
        <w:t>. (863-55) 6-00-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155" w:type="dxa"/>
        <w:jc w:val="left"/>
        <w:tblInd w:w="-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0"/>
        <w:gridCol w:w="460"/>
        <w:gridCol w:w="1835"/>
        <w:gridCol w:w="1095"/>
        <w:gridCol w:w="2235"/>
      </w:tblGrid>
      <w:tr>
        <w:trPr>
          <w:trHeight w:val="322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11.2009 г.                                    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Зверевской городской Думы от 09.08.2005г. № 10 «О земельном налоге»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В целях урегулирования земельных отношений с собственниками земельных участков,  находящихся в общей долевой собственности на территории муниципального образования «Город Зверево» по вопросам начисления и оплаты земельного налога, в соответствии с главой 31 «Земельный налог» части второй Налогового кодекса РФ, руководствуясь    ст.ст.16, 17 Федерального Закона  от 06.10.2003г № 131-ФЗ «Об общих принципах организации местного самоуправления в Российской Федерации», ст.ст. 3,28  Устава муниципального образования «Город Зверево»,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веревская  городская Дума решила: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Зверевской городской Думы от 09.08.2005г. № 10 «О земельном налоге»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бзац первый пункта 2.1. изложить в редакции: «0,13 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ействие остальных пунктов решения от 09.08.2005г. № 10 «О земельном налоге» оставить без измен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ействие настоящего решения распространяется на правоотношения, возникшие с 1 января 2009года по 31 декабря 2009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Опубликовать настоящее решение Думы в средствах массовой</w:t>
      </w:r>
      <w:r>
        <w:rPr>
          <w:sz w:val="26"/>
          <w:szCs w:val="26"/>
        </w:rPr>
        <w:t xml:space="preserve"> информ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9"/>
        <w:gridCol w:w="49"/>
        <w:gridCol w:w="4681"/>
        <w:gridCol w:w="58"/>
        <w:gridCol w:w="39"/>
        <w:gridCol w:w="19"/>
      </w:tblGrid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Мэра г. Зверево</w:t>
            </w:r>
          </w:p>
        </w:tc>
        <w:tc>
          <w:tcPr>
            <w:tcW w:w="4730" w:type="dxa"/>
            <w:gridSpan w:val="2"/>
            <w:tcBorders/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Сухарев 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0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47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7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носит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 «ОИЗО» г. Зверево</w:t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08:00Z</dcterms:created>
  <dc:creator>q</dc:creator>
  <dc:description/>
  <cp:keywords/>
  <dc:language>en-US</dc:language>
  <cp:lastModifiedBy>11</cp:lastModifiedBy>
  <cp:lastPrinted>2009-12-02T11:55:00Z</cp:lastPrinted>
  <dcterms:modified xsi:type="dcterms:W3CDTF">2010-02-27T08:38:00Z</dcterms:modified>
  <cp:revision>2</cp:revision>
  <dc:subject/>
  <dc:title>Глава (Мэр)</dc:title>
</cp:coreProperties>
</file>