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9640" cy="955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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</w:t>
      </w:r>
      <w:r>
        <w:rPr>
          <w:rFonts w:cs="Wingdings" w:ascii="Wingdings" w:hAnsi="Wingdings"/>
          <w:b/>
        </w:rPr>
        <w:t></w:t>
      </w:r>
      <w:r>
        <w:rPr>
          <w:b/>
          <w:lang w:val="en-US"/>
        </w:rPr>
        <w:t xml:space="preserve"> tel. (863-55) 6-00-38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napToGrid w:val="false"/>
        <w:ind w:left="1152" w:hanging="115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9 октября 2009 г.              №464                                                    Зверево</w:t>
      </w:r>
    </w:p>
    <w:p>
      <w:pPr>
        <w:pStyle w:val="TextBody"/>
        <w:snapToGrid w:val="false"/>
        <w:spacing w:before="0" w:after="0"/>
        <w:ind w:right="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  <w:tab w:val="left" w:pos="5900" w:leader="none"/>
        </w:tabs>
        <w:snapToGrid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Зверевской </w:t>
      </w:r>
    </w:p>
    <w:p>
      <w:pPr>
        <w:pStyle w:val="Normal"/>
        <w:snapToGrid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й Думы от 27.11.2008 года № 394 «О</w:t>
      </w:r>
    </w:p>
    <w:p>
      <w:pPr>
        <w:pStyle w:val="Normal"/>
        <w:snapToGrid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е городского округа  муниципального</w:t>
      </w:r>
    </w:p>
    <w:p>
      <w:pPr>
        <w:pStyle w:val="Normal"/>
        <w:snapToGrid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 «Город Зверево»  на 2009 год и </w:t>
      </w:r>
    </w:p>
    <w:p>
      <w:pPr>
        <w:pStyle w:val="Normal"/>
        <w:snapToGrid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лановый период 2010 и 2011 годов»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ствуясь ст.ст. 16, 35 Федерального Закона от 06.10.2003г. № 131-ФЗ «Об  общих  принципах организации местного  самоуправления  в  Росийской  Федерации», ст. ст. 3,25 Устава муниципального образования «Город Зверево»,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веревская городская Дума решил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1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решение Зверевской городской Думы от 27.11.2008  года № 394"О бюджете городского округа  муниципального образования  «Город Зверево» на 2009 год и на плановый период 2010 и 2011 годов" следующие изменения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именование  решения Зверевской городской Думы изложить в следующей редакции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О бюджете городского округа  муниципального образования  «Город Зверево» на 2009 год"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статье 1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наименовании статьи слова "и на плановый период 2010 и 2011 годов" исключить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части 1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е первом слова "8,6 процента" заменить словами "14,3 процента"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1 цифры "370980,1" заменить цифрами "369130,9"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2 цифры "389012,6" заменить цифрами "386405,2"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3 цифры "18032,5" заменить цифрами "17274,3"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часть 2 признать утратившей силу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в части 3 слова ", на плановый период 2010 и 2011 годов согласно приложению 2" исключить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в части 4 слова ", на плановый период 2010 и 2011 годов согласно приложению 4" исключить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 статье 2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наименовании слова "на 2009 год и на плановый период 2010 и 2011 годов" исключить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части 1 слова "и на плановый период 2010 и 2011 годов" исключить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в части 2 слова "на 2009 год и на плановый период 2010 и 2011 годов" заменить словами "на 2009-2011 годы"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в статье 5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наименовании слова "и на плановый период 2010 и 2011 годов" исключить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части 1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ова ", на 2010 год в сумме 587,7 тыс. рублей" исключить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в части 2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1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ова "и на плановый период 2010 и 2011 годов" исключить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ова "приложениям 10, 11" заменить словами "приложению 10"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3 признать утратившим силу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4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ова "и на плановый период 2010 и 2011 годов" исключить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ова "приложениям 14, 15" заменить словами "приложению 13"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в статье 6 слова ", с 1 января 2010 года на 7,8 процента и с 1 января 2011 года на 7,3 процента" исключить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в статье 7 слова «на 2010 год  950,0 тыс. рублей; на 2011 год  1300,0 тыс. рублей;» исключить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2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я 1, 3, 6, 10, 12, 13  к решению Зверевской городской Думы от 27.11.2008  года № 394 "О бюджете городского округа  муниципального образования  «Город Зверево» на 2009 год и на плановый период 2010 и 2011 годов"  изложить в редакции согласно приложениям 1-6 соответственно к настоящему решени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3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подписания и подлежит опубликован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4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решения возложить на заместителя Главы Администрации г. Зверево по финансам-заведующую финансовым отделом Бербеко М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эр города Зверево                                                       А.Н. Чумако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вноси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ый отдел</w:t>
      </w:r>
    </w:p>
    <w:sectPr>
      <w:type w:val="nextPage"/>
      <w:pgSz w:w="11906" w:h="16838"/>
      <w:pgMar w:left="141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;Arial Unicode MS" w:hAnsi=";Arial Unicode MS" w:eastAsia=";Arial Unicode MS" w:cs=";Arial Unicode MS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4:41:00Z</dcterms:created>
  <dc:creator/>
  <dc:description/>
  <cp:keywords/>
  <dc:language>en-US</dc:language>
  <cp:lastModifiedBy>11</cp:lastModifiedBy>
  <cp:lastPrinted>2009-10-30T12:51:00Z</cp:lastPrinted>
  <dcterms:modified xsi:type="dcterms:W3CDTF">2010-02-18T14:42:00Z</dcterms:modified>
  <cp:revision>2</cp:revision>
  <dc:subject/>
  <dc:title/>
</cp:coreProperties>
</file>