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jc w:val="center"/>
        <w:rPr/>
      </w:pPr>
      <w:r>
        <w:rPr/>
        <w:t xml:space="preserve">                       </w:t>
      </w: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910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432" w:right="0" w:hanging="432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>24 сентября 2009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 xml:space="preserve">.                              </w:t>
      </w:r>
      <w:r>
        <w:rPr>
          <w:b w:val="false"/>
          <w:bCs w:val="false"/>
          <w:sz w:val="28"/>
          <w:szCs w:val="28"/>
        </w:rPr>
        <w:t>№462                                           г.Зверево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предоставлении квартиры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ул. Вокзальная д. 14 кв.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заявление гр. Тырещук Оксаны Анатольевны 06.03.1987г., проживающей без регистрации  в г. Зверево,  учитывая социальную незащищенность (мать-одиночка, имеет троих несовершеннолетних детей), руководствуясь  ст. ст. 16, 17 Федерального закона от 06.10.2003г. № 131-ФЗ «Об общих принципах организации местного самоуправления в Российской Федерации», ст.3,25 Устава муниципального образования «Город Зверево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</w:t>
      </w: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Зверевская городская Дума решила: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жилое помещение по адресу: г. Зверево ул. Вокзальная д. 14 кв. 2, общей площадью 37,2 кв. м., жилой – 19,1 кв.м.   по договору найма специализированного жилья для социально  незащищенной категории граждан сроком 5 лет гр. Тырещук Оксане Анатольевне, состав семьи 4 человека, вне очереди, общая площадь 38,0 кв.м., без снятия с квартирного учета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МУ «ОИЗО» г. Зверево (Титов Ю.В.) обеспечить перевод квартиры по адресу: г. Зверево ул. Вокзальная д.14 кв.2 в специализированное жилье для социально  незащищенной категории граждан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Директору МУП «Управляющая компания» г. Зверево (Крюковой И.Г.) заключить договор социального найма с гр. Тырещук Оксаной Анатольевной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 исполнением настоящего решения возложить на заместителя Главы Администрации г. Зверево по социальным вопросам И.В. Долголевича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эр города Зверево                                                            А.Н. Чумак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Зверево по социальным вопрос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В. Долгол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29:00Z</dcterms:created>
  <dc:creator>Секретарь</dc:creator>
  <dc:description/>
  <dc:language>en-US</dc:language>
  <cp:lastModifiedBy>Секретарь</cp:lastModifiedBy>
  <cp:lastPrinted>2009-10-05T15:11:00Z</cp:lastPrinted>
  <dcterms:modified xsi:type="dcterms:W3CDTF">2000-01-01T03:51:00Z</dcterms:modified>
  <cp:revision>2</cp:revision>
  <dc:subject/>
  <dc:title/>
</cp:coreProperties>
</file>