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color w:val="FFFFFF"/>
        </w:rPr>
        <w:t xml:space="preserve">______________                                                             </w:t>
      </w:r>
      <w:r>
        <w:rPr>
          <w:b/>
        </w:rPr>
        <w:t xml:space="preserve">346311 </w:t>
      </w:r>
      <w:r>
        <w:rPr>
          <w:b/>
          <w:lang w:val="en-US"/>
        </w:rPr>
        <w:t>Zverevo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en-US"/>
        </w:rPr>
        <w:t>Rostov</w:t>
      </w:r>
      <w:r>
        <w:rPr>
          <w:b/>
        </w:rPr>
        <w:t>-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Don</w:t>
      </w:r>
      <w:r>
        <w:rPr>
          <w:b/>
        </w:rPr>
        <w:t xml:space="preserve">  </w:t>
      </w:r>
      <w:r>
        <w:rPr>
          <w:b/>
          <w:lang w:val="en-US"/>
        </w:rPr>
        <w:t>reg</w:t>
      </w:r>
      <w:r>
        <w:rPr>
          <w:b/>
        </w:rPr>
        <w:t>.,</w:t>
      </w:r>
      <w:r>
        <w:rPr>
          <w:b/>
          <w:lang w:val="en-US"/>
        </w:rPr>
        <w:t>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432" w:hanging="43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сентября 2009 г.                       № 461                                                г.Зверево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432" w:hanging="432"/>
        <w:jc w:val="both"/>
        <w:rPr>
          <w:sz w:val="24"/>
        </w:rPr>
      </w:pPr>
      <w:r>
        <w:rPr>
          <w:sz w:val="24"/>
        </w:rPr>
        <w:t>О предоставлении квартиры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ул. Вокзальная д. 2 кв. 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заявление гр. Козиной Валентины Александровны, зарегистрированной: г. Зверево ст. Предугольная дом 3 кв.1, а фактически проживающей г. Зверево в жилых помещениях предоставляемых собственниками  поднайм. Учитывая, что станция Предугольная  находится в 9 километрах от г. Зверево, где отсутствуют социально бытовое объекты, социальное положение  заявителя (многодетная мать, имеет несовершеннолетнюю дочь, которой необходимо посещать школу), руководствуясь  ст. ст. 16, 17 Федерального закона от 06.10.2003г. № 131-ФЗ «Об общих принципах организации местного самоуправления в Российской Федерации», ст.3,25 Устава муниципального образования «Город Зверево»,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жилое помещение по адресу: г. Зверево ул. Вокзальная д. 2 кв. 7, общая площадью 46,7 кв. м., жилая площадь 32,7 кв.м.   по договору найма специализированного жилья для социально  незащищенной категории граждан сроком 5 лет гр. Козиной Валентине Александровне, состав семьи 3 человека, вне очереди,  без снятия с квартирного уче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ику МУ «ОИЗО» г. Зверево (Титов Ю.В.) обеспечить перевод квартиры по адресу: г. Зверево ул. Вокзальная д. 2 кв.7 в специализированное жилье для социально  незащищенной категории граждан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ректору МУП «Управляющая компания» г. Зверево (Крюковой И.Г.) заключить договор социального найма с гр. Козиной Валентиной Александровно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 исполнением настоящего решения возложить на заместителя Главы Администрации г. Зверево по социальным вопросам И.В. Долголевича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эр города Зверево                                                                      А.Н. Чума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верево по социальным вопрос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В. Долголевич</w:t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44:00Z</dcterms:created>
  <dc:creator>Секретарь</dc:creator>
  <dc:description/>
  <cp:keywords/>
  <dc:language>en-US</dc:language>
  <cp:lastModifiedBy>11</cp:lastModifiedBy>
  <cp:lastPrinted>2009-10-05T14:52:00Z</cp:lastPrinted>
  <dcterms:modified xsi:type="dcterms:W3CDTF">2010-02-18T14:23:00Z</dcterms:modified>
  <cp:revision>2</cp:revision>
  <dc:subject/>
  <dc:title/>
</cp:coreProperties>
</file>