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31545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>24 сентября 2009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/>
        </w:rPr>
        <w:t xml:space="preserve">.                        </w:t>
      </w:r>
      <w:r>
        <w:rPr>
          <w:b/>
          <w:bCs/>
          <w:sz w:val="28"/>
          <w:szCs w:val="28"/>
        </w:rPr>
        <w:t>№460                                                  г.Зверево</w:t>
      </w:r>
    </w:p>
    <w:p>
      <w:pPr>
        <w:pStyle w:val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5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9"/>
        <w:gridCol w:w="420"/>
        <w:gridCol w:w="1275"/>
        <w:gridCol w:w="1560"/>
        <w:gridCol w:w="2191"/>
      </w:tblGrid>
      <w:tr>
        <w:trPr/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69" w:type="dxa"/>
            <w:tcBorders/>
          </w:tcPr>
          <w:p>
            <w:pPr>
              <w:pStyle w:val="ConsTitle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б утверждении новой редакции  Положения об отраслевом (функциональном) органе Администрации города Зверево – Муниципальном учреждении «Отдел имущественных и земельных отношений» г. Звере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54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В целях приведения нормативно-правовых актов органов местного самоуправления в соответствие, руководствуясь ст. ст. 16 ,17, п.5 ч.10 ст. 35 Федерального закона от 06.10.2003 N 131-ФЗ "Об общих принципах организации местного самоуправления в Российской Федерации", ст.ст.3,28 Устава муниципального образования “Город Зверево”,</w:t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веревская  городская Дума решила:</w:t>
      </w:r>
    </w:p>
    <w:p>
      <w:pPr>
        <w:pStyle w:val="ConsPlusNormal"/>
        <w:widowControl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Title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твердить новую редакц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ложения об отраслевом (функциональном) органе Администрации города Зверево – Муниципальном учреждении «Отдел имущественных и земельных отношений» г. Зверево.</w:t>
      </w:r>
    </w:p>
    <w:p>
      <w:pPr>
        <w:pStyle w:val="ConsTitle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Полож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отраслевом (функциональном) органе Администрации города Зверево – Муниципальном учреждении «Отдел имущественных и земельных отношений» города Зверево, утвержденное решением Зверевской городской Думы от 29.12.2005 года № 69 считать утратившим силу с момента выхода настоящего решения Зверевской городской Думы.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У «ОИЗО» г.Зверево (Титов Ю.В.) зарегистрировать Положение, утвержденное настоящим решением Зверевской городской Думы в МИФНС России № 7 по Ростовской области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решения возложить на заместителя Главы Администрации города Зверево по жилищно-коммунальному хозяйству, муниципальной собственности, транспорту и связи С.В.Сухарев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2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031"/>
        <w:gridCol w:w="1063"/>
        <w:gridCol w:w="355"/>
        <w:gridCol w:w="1417"/>
        <w:gridCol w:w="851"/>
        <w:gridCol w:w="2053"/>
        <w:gridCol w:w="464"/>
      </w:tblGrid>
      <w:tr>
        <w:trPr>
          <w:trHeight w:val="390" w:hRule="atLeast"/>
        </w:trPr>
        <w:tc>
          <w:tcPr>
            <w:tcW w:w="34" w:type="dxa"/>
            <w:tcBorders/>
          </w:tcPr>
          <w:p>
            <w:pPr>
              <w:pStyle w:val="Style22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0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Зверево                                                                                    А.Н.Чумаков</w:t>
            </w:r>
          </w:p>
        </w:tc>
        <w:tc>
          <w:tcPr>
            <w:tcW w:w="51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firstLine="5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Чумаков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0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носит: Муниципальное учреждение</w:t>
            </w:r>
          </w:p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”г.Зверево                                          Титов Ю.В.</w:t>
            </w:r>
          </w:p>
        </w:tc>
        <w:tc>
          <w:tcPr>
            <w:tcW w:w="514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-495" w:right="-637" w:firstLine="495"/>
              <w:rPr/>
            </w:pPr>
            <w:r>
              <w:rPr>
                <w:b w:val="false"/>
              </w:rPr>
              <w:t xml:space="preserve">                                                        </w:t>
            </w:r>
            <w:r>
              <w:rPr>
                <w:b w:val="false"/>
              </w:rPr>
              <w:t>Приложение к решению Зверевской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 xml:space="preserve">                                                                   </w:t>
            </w:r>
            <w:r>
              <w:rPr>
                <w:b w:val="false"/>
              </w:rPr>
              <w:t>городской Дум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от____________________№__________</w:t>
            </w:r>
          </w:p>
          <w:p>
            <w:pPr>
              <w:pStyle w:val="Heading1"/>
              <w:rPr>
                <w:sz w:val="6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292850" cy="339217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2850" cy="3392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3"/>
                                    <w:gridCol w:w="49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53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60"/>
                                          </w:rPr>
                                        </w:pPr>
                                        <w:r>
                                          <w:rPr>
                                            <w:sz w:val="6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  <w:sz w:val="6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6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right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УТВЕРЖДАЮ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Мэр города Звере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____________________А.Н.Чума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«_____»_________________2009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0"/>
                                          </w:rPr>
                                        </w:pPr>
                                        <w:r>
                                          <w:rPr>
                                            <w:sz w:val="6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sz w:val="60"/>
                                          </w:rPr>
                                        </w:pPr>
                                        <w:r>
                                          <w:rPr>
                                            <w:sz w:val="6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5" w:type="dxa"/>
                                        <w:tcBorders/>
                                      </w:tcPr>
                                      <w:p>
                                        <w:pPr>
                                          <w:pStyle w:val="Style2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95.5pt;height:267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3"/>
                              <w:gridCol w:w="4955"/>
                            </w:tblGrid>
                            <w:tr>
                              <w:trPr/>
                              <w:tc>
                                <w:tcPr>
                                  <w:tcW w:w="495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sz w:val="6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эр города Звере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А.Н.Чума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_____»_________________2009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5" w:type="dxa"/>
                                  <w:tcBorders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left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Heading1"/>
              <w:rPr>
                <w:sz w:val="60"/>
              </w:rPr>
            </w:pPr>
            <w:r>
              <w:rPr>
                <w:sz w:val="60"/>
              </w:rPr>
              <w:t>ПОЛОЖЕНИЕ</w:t>
            </w:r>
          </w:p>
          <w:p>
            <w:pPr>
              <w:pStyle w:val="Normal"/>
              <w:rPr>
                <w:sz w:val="60"/>
              </w:rPr>
            </w:pPr>
            <w:r>
              <w:rPr>
                <w:sz w:val="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4"/>
              <w:spacing w:lineRule="auto" w:line="276"/>
              <w:ind w:left="708" w:right="0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 xml:space="preserve">Муниципального  учреждения </w:t>
            </w:r>
          </w:p>
          <w:p>
            <w:pPr>
              <w:pStyle w:val="24"/>
              <w:spacing w:lineRule="auto" w:line="276"/>
              <w:ind w:left="708" w:right="0" w:hanging="0"/>
              <w:jc w:val="center"/>
              <w:rPr/>
            </w:pPr>
            <w:r>
              <w:rPr>
                <w:b/>
                <w:sz w:val="52"/>
              </w:rPr>
              <w:t xml:space="preserve"> </w:t>
            </w:r>
            <w:r>
              <w:rPr>
                <w:b/>
                <w:sz w:val="52"/>
              </w:rPr>
              <w:t xml:space="preserve">«Отдел имущественных и земельных отношений» </w:t>
            </w:r>
          </w:p>
          <w:p>
            <w:pPr>
              <w:pStyle w:val="24"/>
              <w:spacing w:lineRule="auto" w:line="276"/>
              <w:ind w:left="708" w:right="0" w:hanging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г. Зверево</w:t>
            </w:r>
          </w:p>
          <w:p>
            <w:pPr>
              <w:pStyle w:val="24"/>
              <w:ind w:left="708" w:right="0" w:hanging="0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24"/>
              <w:spacing w:lineRule="atLeast" w:line="100"/>
              <w:ind w:left="708" w:right="0" w:hanging="0"/>
              <w:jc w:val="center"/>
              <w:rPr/>
            </w:pPr>
            <w:r>
              <w:rPr/>
              <w:t>город Зверево</w:t>
            </w:r>
          </w:p>
          <w:p>
            <w:pPr>
              <w:pStyle w:val="24"/>
              <w:spacing w:lineRule="atLeast" w:line="100"/>
              <w:ind w:left="708" w:right="0" w:hanging="0"/>
              <w:jc w:val="center"/>
              <w:rPr/>
            </w:pPr>
            <w:r>
              <w:rPr/>
              <w:t>Ростовская область</w:t>
            </w:r>
          </w:p>
          <w:p>
            <w:pPr>
              <w:pStyle w:val="24"/>
              <w:ind w:left="708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4"/>
              <w:ind w:left="0" w:right="0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  <w:p>
            <w:pPr>
              <w:pStyle w:val="24"/>
              <w:ind w:left="0" w:right="0" w:hanging="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24"/>
              <w:ind w:left="708" w:righ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ind w:left="0" w:right="-35" w:hanging="0"/>
              <w:rPr/>
            </w:pPr>
            <w:r>
              <w:rPr>
                <w:sz w:val="26"/>
                <w:szCs w:val="26"/>
                <w:lang w:val="zxx" w:eastAsia="zxx"/>
              </w:rPr>
              <w:t>1.</w:t>
            </w:r>
            <w:r>
              <w:rPr>
                <w:sz w:val="26"/>
                <w:szCs w:val="26"/>
              </w:rPr>
              <w:t xml:space="preserve"> ОБЩИЕ ПОЛОЖЕНИЯ</w:t>
            </w:r>
          </w:p>
          <w:p>
            <w:pPr>
              <w:pStyle w:val="Normal"/>
              <w:spacing w:lineRule="auto" w:line="216" w:before="220" w:after="0"/>
              <w:ind w:left="0" w:right="0" w:firstLine="580"/>
              <w:jc w:val="both"/>
              <w:rPr/>
            </w:pPr>
            <w:r>
              <w:rPr>
                <w:sz w:val="26"/>
                <w:szCs w:val="26"/>
                <w:lang w:val="zxx" w:eastAsia="zxx"/>
              </w:rPr>
              <w:t>1.1. Муниципальное учреждение</w:t>
            </w:r>
            <w:r>
              <w:rPr>
                <w:sz w:val="26"/>
                <w:szCs w:val="26"/>
              </w:rPr>
              <w:t xml:space="preserve"> «Отдел имущественных и земельных отношений» г. Зверево (далее по тексту Отдел), создается решением Зверевской  городской Думы города Зверево, является отраслевым (функциональным) органом Администрации муниципального образования «Город Зверево»  и осуществляет полномочия по управлению и распоряжению муниципальным имуществом и  земельными участками, находящимися в собственности муниципального образования «Город Зверево», а также земельными участками государственная собственность на которые не разграничена в случаях предусмотренных федеральными законами и иными нормативными правовыми актами. </w:t>
            </w:r>
          </w:p>
          <w:p>
            <w:pPr>
              <w:pStyle w:val="Normal"/>
              <w:spacing w:lineRule="auto" w:line="216"/>
              <w:ind w:left="0" w:right="0" w:firstLine="580"/>
              <w:jc w:val="both"/>
              <w:rPr/>
            </w:pPr>
            <w:r>
              <w:rPr>
                <w:sz w:val="26"/>
                <w:szCs w:val="26"/>
                <w:lang w:val="zxx" w:eastAsia="zxx"/>
              </w:rPr>
              <w:t>1.2.</w:t>
            </w:r>
            <w:r>
              <w:rPr>
                <w:sz w:val="26"/>
                <w:szCs w:val="26"/>
              </w:rPr>
              <w:t xml:space="preserve"> Отдел в своей деятельности руководствуется Конституцией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 Федерации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федеральными законами, указами и распоряжениями Президен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 Федерации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постановлениями и распоряжениями Правительств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оссийской Федераци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Уставом Ростовской области и областными законами, указами и распоряжениями Главы администрации (Губернатора) Ростовской области, постановлениями и распоряжениями Администрации области, Уставом города Зверево, решениями Зверевской городской Думы, постановлениями и распоряжениями Мэра города, а также настоящим Положением.</w:t>
            </w:r>
          </w:p>
          <w:p>
            <w:pPr>
              <w:pStyle w:val="Normal"/>
              <w:spacing w:lineRule="auto" w:line="216"/>
              <w:ind w:left="0" w:right="0" w:firstLine="580"/>
              <w:jc w:val="both"/>
              <w:rPr/>
            </w:pPr>
            <w:r>
              <w:rPr>
                <w:sz w:val="26"/>
                <w:szCs w:val="26"/>
                <w:lang w:val="zxx" w:eastAsia="zxx"/>
              </w:rPr>
              <w:t xml:space="preserve">1.3. </w:t>
            </w:r>
            <w:r>
              <w:rPr>
                <w:sz w:val="26"/>
                <w:szCs w:val="26"/>
              </w:rPr>
              <w:t xml:space="preserve"> В своей деятельности Отдел подотчетен  Зверевской городской Думе, Мэру города Зверево.</w:t>
            </w:r>
          </w:p>
          <w:p>
            <w:pPr>
              <w:pStyle w:val="Normal"/>
              <w:spacing w:lineRule="auto" w:line="216"/>
              <w:ind w:left="0" w:right="0" w:firstLine="580"/>
              <w:jc w:val="both"/>
              <w:rPr/>
            </w:pPr>
            <w:r>
              <w:rPr>
                <w:sz w:val="26"/>
                <w:szCs w:val="26"/>
                <w:lang w:val="zxx" w:eastAsia="zxx"/>
              </w:rPr>
              <w:t>1.4.</w:t>
            </w:r>
            <w:r>
              <w:rPr>
                <w:sz w:val="26"/>
                <w:szCs w:val="26"/>
              </w:rPr>
              <w:t xml:space="preserve"> Отдел является  юридическим  лицом, наделенным обособленным имуществом, закрепленном на праве оперативного управления, является муниципальным бюджетным учреждением, имеет самостоятельный баланс, лицевые и иные счета в банках и органах Федерального казначейства, штамп и круглую гербовую печать со своим наименованием.</w:t>
            </w:r>
          </w:p>
          <w:p>
            <w:pPr>
              <w:pStyle w:val="Normal"/>
              <w:ind w:left="0" w:right="0" w:firstLine="580"/>
              <w:jc w:val="both"/>
              <w:rPr/>
            </w:pPr>
            <w:r>
              <w:rPr>
                <w:sz w:val="26"/>
                <w:szCs w:val="26"/>
                <w:lang w:val="zxx" w:eastAsia="zxx"/>
              </w:rPr>
              <w:t>1.5.</w:t>
            </w:r>
            <w:r>
              <w:rPr>
                <w:sz w:val="26"/>
                <w:szCs w:val="26"/>
              </w:rPr>
              <w:t xml:space="preserve"> Финансовое обеспечение деятельности Отдела осуществляется из средств местного бюджета в пределах доведенных до него лимитных бюджетных обязательств и средств, получаемых в установленном порядке. </w:t>
            </w:r>
          </w:p>
          <w:p>
            <w:pPr>
              <w:pStyle w:val="Normal"/>
              <w:spacing w:lineRule="auto" w:line="216"/>
              <w:ind w:left="0" w:right="0" w:firstLine="580"/>
              <w:jc w:val="both"/>
              <w:rPr/>
            </w:pPr>
            <w:r>
              <w:rPr>
                <w:sz w:val="26"/>
                <w:szCs w:val="26"/>
                <w:lang w:val="zxx" w:eastAsia="zxx"/>
              </w:rPr>
              <w:t xml:space="preserve">1.6. </w:t>
            </w:r>
            <w:r>
              <w:rPr>
                <w:sz w:val="26"/>
                <w:szCs w:val="26"/>
              </w:rPr>
              <w:t>Руководитель и  специалисты Отдела являются муниципальными служащими. Структура отдела может включать должности, не отнесенные к муниципальным должностям, и осуществляющие техническое обеспечение муниципальной службы. Штатное расписание разрабатывается руководителем отдела и утверждается Мэром города Зверево.</w:t>
            </w:r>
          </w:p>
          <w:p>
            <w:pPr>
              <w:pStyle w:val="Normal"/>
              <w:spacing w:lineRule="auto" w:line="216"/>
              <w:ind w:left="0" w:right="0" w:firstLine="5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Права, обязанности и ответственность работников Отдела устанавливаются в соответствии с федеральным, областным законодательством, а также муниципальными правовыми актами.</w:t>
            </w:r>
          </w:p>
          <w:p>
            <w:pPr>
              <w:pStyle w:val="Normal"/>
              <w:spacing w:lineRule="auto" w:line="216"/>
              <w:ind w:left="0" w:right="0" w:firstLine="580"/>
              <w:jc w:val="both"/>
              <w:rPr/>
            </w:pPr>
            <w:r>
              <w:rPr>
                <w:sz w:val="26"/>
                <w:szCs w:val="26"/>
                <w:lang w:val="zxx" w:eastAsia="zxx"/>
              </w:rPr>
              <w:t xml:space="preserve">1.8. </w:t>
            </w:r>
            <w:r>
              <w:rPr>
                <w:sz w:val="26"/>
                <w:szCs w:val="26"/>
              </w:rPr>
              <w:t>В соответствии с Уставом муниципального образования «Город  Зверево»   и в порядке, определенном городской Думой, Отдел наделен полномочиями от имени муниципального образования, осуществлять права собственника в отношении муниципального имущества:</w:t>
            </w:r>
          </w:p>
          <w:p>
            <w:pPr>
              <w:pStyle w:val="Normal"/>
              <w:ind w:left="0" w:right="0" w:firstLine="9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ижимого и недвижимого имущества;</w:t>
            </w:r>
          </w:p>
          <w:p>
            <w:pPr>
              <w:pStyle w:val="Normal"/>
              <w:ind w:left="0" w:right="0" w:firstLine="9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земель города: до разграничения государственной собственности на землю – на земельные участки, находящиеся в государственной собственности, в пределах предоставленных полномочий, после разграничения – на земельные участки, находящиеся в муниципальной собственности и земельные участи, на которые возникает право собственности.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.9. Приказы и распоряжения Отдела, принятые в пределах его компетенции, являются обязательными для всех муниципальных унитарных предприятий, муниципальных казенных предприятий, муниципальных учреждений, муниципальных автономных учреждений, а также для представителей</w:t>
            </w:r>
            <w:r>
              <w:rPr/>
              <w:t xml:space="preserve"> города Зверево в хозяйственных обществах.</w:t>
            </w:r>
          </w:p>
          <w:p>
            <w:pPr>
              <w:pStyle w:val="Normal"/>
              <w:ind w:left="0" w:right="0" w:firstLine="580"/>
              <w:jc w:val="both"/>
              <w:rPr/>
            </w:pPr>
            <w:r>
              <w:rPr>
                <w:lang w:val="zxx" w:eastAsia="zxx"/>
              </w:rPr>
              <w:t>1.10.</w:t>
            </w:r>
            <w:r>
              <w:rPr/>
              <w:t xml:space="preserve"> Место   нахождения,  почтовый  адрес   Отдела:</w:t>
            </w:r>
            <w:r>
              <w:rPr>
                <w:lang w:val="zxx" w:eastAsia="zxx"/>
              </w:rPr>
              <w:t xml:space="preserve">   346311,</w:t>
            </w:r>
            <w:r>
              <w:rPr/>
              <w:t xml:space="preserve">  Ростовская   область,  г. Зверево, ул. Обухова,</w:t>
            </w:r>
            <w:r>
              <w:rPr>
                <w:lang w:val="zxx" w:eastAsia="zxx"/>
              </w:rPr>
              <w:t xml:space="preserve"> 14.</w:t>
            </w:r>
          </w:p>
          <w:p>
            <w:pPr>
              <w:pStyle w:val="Normal"/>
              <w:ind w:left="0" w:right="0" w:firstLine="580"/>
              <w:jc w:val="both"/>
              <w:rPr/>
            </w:pPr>
            <w:r>
              <w:rPr>
                <w:lang w:val="zxx" w:eastAsia="zxx"/>
              </w:rPr>
              <w:t>1.11.</w:t>
            </w:r>
            <w:r>
              <w:rPr/>
              <w:t xml:space="preserve"> Полное наименование Отдела: Муниципальное учреждение «Отдел имущественных и земельных отношений» г. Зверево.</w:t>
            </w:r>
          </w:p>
          <w:p>
            <w:pPr>
              <w:pStyle w:val="Normal"/>
              <w:ind w:left="0" w:right="0" w:firstLine="580"/>
              <w:jc w:val="both"/>
              <w:rPr/>
            </w:pPr>
            <w:r>
              <w:rPr/>
              <w:t>1.12. Сокращенное наименование Отдела: МУ «ОИЗО» г. Зверево.</w:t>
            </w:r>
          </w:p>
          <w:p>
            <w:pPr>
              <w:pStyle w:val="Normal"/>
              <w:ind w:left="0" w:right="0" w:firstLine="580"/>
              <w:jc w:val="both"/>
              <w:rPr/>
            </w:pPr>
            <w:r>
              <w:rPr/>
            </w:r>
          </w:p>
          <w:p>
            <w:pPr>
              <w:pStyle w:val="Normal"/>
              <w:ind w:left="1416" w:right="0" w:firstLine="708"/>
              <w:jc w:val="both"/>
              <w:rPr/>
            </w:pPr>
            <w:r>
              <w:rPr>
                <w:lang w:val="zxx" w:eastAsia="zxx"/>
              </w:rPr>
              <w:t>2.</w:t>
            </w:r>
            <w:r>
              <w:rPr/>
              <w:t xml:space="preserve"> ОСНОВНЫЕ ЗАДАЧИ ОТДЕЛА</w:t>
            </w:r>
          </w:p>
          <w:p>
            <w:pPr>
              <w:pStyle w:val="Normal"/>
              <w:spacing w:before="260" w:after="0"/>
              <w:jc w:val="both"/>
              <w:rPr/>
            </w:pPr>
            <w:r>
              <w:rPr/>
              <w:t>Основными задачами Отдела являются: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беспечение эффективного управления, распоряжения, а также рационального использования муниципального имуществ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существление приватизации муниципального имущества и обеспечение системного и планового подхода к приватизационному процессу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Разработка и реализация прогнозного плана (программы) приватизаци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Защита в соответствии с законодательством Российской Федерации имущественных интересов муниципального образования "Город Зверево"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Создание и обеспечение функционирования системы учета муниципального имущества и контроля за его использованием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Обеспечение в пределах своей компетенции эффективного распоряжения земельными участками, находящими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90" w:right="0" w:hanging="0"/>
              <w:jc w:val="center"/>
              <w:rPr/>
            </w:pPr>
            <w:r>
              <w:rPr>
                <w:lang w:val="zxx" w:eastAsia="zxx"/>
              </w:rPr>
              <w:t>3.</w:t>
            </w:r>
            <w:r>
              <w:rPr/>
              <w:t xml:space="preserve"> ФУНКЦИИ ОТДЕЛА</w:t>
            </w:r>
          </w:p>
          <w:p>
            <w:pPr>
              <w:pStyle w:val="Normal"/>
              <w:spacing w:lineRule="auto" w:line="216" w:before="240" w:after="0"/>
              <w:ind w:left="80" w:right="0" w:hanging="0"/>
              <w:jc w:val="both"/>
              <w:rPr/>
            </w:pPr>
            <w:r>
              <w:rPr/>
              <w:t>Отдел в соответствии с возложенными на него задачами  выполняет следующие основные  функции:</w:t>
            </w:r>
          </w:p>
          <w:p>
            <w:pPr>
              <w:pStyle w:val="ConsPlusNormal"/>
              <w:widowControl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существляет управление и распоряжение муниципальным имуществом, земельными участками, находящимися в муниципальной собственности или государственная собственность на которые не разграничена, кроме случаев, когда осуществление указанных полномочий отнесено к компетенции других органов местного самоуправления города Зверево  и отраслевых (функциональных) органов Администрации города Зверево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рабатывает с участием заинтересованных органов местного самоуправления города Зверево проекты муниципальных правовых актов по вопросам управления муниципальным имуществом, земельными участками, находящими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Осуществляет полномочия по управлению принадлежащими городу Зверево акциями (паями, долями) в хозяйственных обществах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одготавливает перечни земельных участков, на которые у города Зверево возникает право собственност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Приобретает на основании решений Зверевской городской Думы земельные участки и иное имущество в муниципальную собственность города Зверево, осуществляет передачу муниципальных земельных участков и иного имущества в федеральную и государственную собственность Ростовской област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 Разрабатывает и вносит в установленном порядке в министерство имущественных и земельных отношений, финансового оздоровления предприятий, организаций Ростовской области для утверждения перечни объектов, передаваемых в муниципальную собственность города Зверево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Закрепляет муниципальное имущество на праве хозяйственного ведения за муниципальными унитарными предприятиями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lang w:val="zxx" w:eastAsia="zxx"/>
              </w:rPr>
              <w:t>3.8</w:t>
            </w:r>
            <w:r>
              <w:rPr/>
              <w:t>. Определяет порядок составления, утверждения и установления показателей планов (программы) финансово-хозяйственной деятельности муниципальных унитарных предприятий и учреждений в части, касающейся использования ими муниципального имущества, принимает меры к улучшению этой деятельност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Закрепляет муниципальное имущество на праве оперативного управления за муниципальными казенными предприятиями, муниципальными учреждениями, муниципальными автономными учреждениями, а также производит в установленном порядке изъятие излишнего, неиспользуемого или используемого не по назначению имущества, закрепленного на праве оперативного управления указанных предприятий и учреждений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  <w:t>3.10. Осуществляет полномочия собственника имущества муниципальных унитарных предприятий и муниципальных учреждений в соответствии с федеральными законами и иными, в том числе местными, нормативными правовыми актам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zxx" w:eastAsia="zxx"/>
              </w:rPr>
              <w:t>3.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ет меры по предупреждению банкротства муниципальных унитарных предприятий</w:t>
            </w:r>
            <w:r>
              <w:rPr/>
              <w:t>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 Выступает арендодателем муниципального имущества и земельных участков, находящих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 Осуществляет в установленном порядке учет муниципального имущества и муниципальных земельных участков, оформление в установленном порядке прав муниципального образования "Город Зверево" на это имущество и земельные участки и иных вещных прав, подлежащих государственной регистрации, ведение реестра муниципального имуществ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 Проводит в пределах своей компетенции инвентаризацию объектов муниципальной собственности и проверку их целевого использования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 Осуществляет контроль за использованием по назначению земельных участков, находящихся в муниципальной собственности или государственная собственность на которые не разграничена, муниципального имущества, закрепленного на праве хозяйственного ведения или оператив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, переданного в установленном порядке иным лицам. При выявлении нарушений принимает в соответствии с законодательством Российской Федерации необходимые меры для их устранения и привлечения виновных лиц к ответственност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6. Проводит в пределах своей компетенции списание муниципального имуществ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7. Подготавливает документы об изменении статуса помещений ( перевод из жилого помещения в нежилое помещение и  нежилого помещения в жилое помещение).</w:t>
            </w:r>
          </w:p>
          <w:p>
            <w:pPr>
              <w:pStyle w:val="Normal"/>
              <w:ind w:left="-70" w:right="0" w:firstLine="353"/>
              <w:jc w:val="both"/>
              <w:rPr/>
            </w:pPr>
            <w:r>
              <w:rPr/>
              <w:t xml:space="preserve"> </w:t>
            </w:r>
            <w:r>
              <w:rPr/>
              <w:t>3.18. Разрабатывает проект прогнозного плана приватизации муниципального имущества на соответствующий период. Подготавливает и утверждает в установленном порядке прогнозные планы  по  арендной плате за  имущество и земельные участки, по продаже земельных участков, по оценке неналогового потенциала доходов от перечисления  части прибыли муниципальных унитарных предприятий, остающейся после уплаты налогов и обязательных платежей, по оценка неналогового потенциала доходов в виде прибыли, приходящейся на доли в уставных (складочных) капиталах хозяйственных товариществ и обществ, или дивидендов  по акциям, принадлежащим муниципальному образованию «Город Зверево», а также доходов от размещения сумм, аккумулируемых в ходе проведения аукционов по продаже акций, находящихся в собственности муниципального образования «Город Зверево» и средств от продажи акций и иных форм участия в капитале, находящихся в собственности  города Зверево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9. Утверждает решения об условиях приватизации муниципального имущества, принятые комиссией, утвержденной постановлением Администрации города Зверево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0. Подготавливает и представляет Мэру города Зверево и Зверевской городской Думе отчет о результатах приватизации муниципального имущества за прошедший год 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1. Разрабатывает условия конкурса при приватизации муниципального имущества 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2. Осуществляет функции продавца по продаже муниципального имущества и земельных участков, на которых оно расположено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3. Выступает продавцом и организатором торгов по продаже земельных участков или права на заключение договоров аренды земельных участков, находящихся в муниципальной собственности или государственная собственность на которые не разграничена, а также права на заключение договоров аренды муниципальных нежилых помещений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4. Осуществляет контроль за перечислением в бюджет города Зверево дивидендов по находящимся в муниципальной собственности акциям акционерных обществ (доходов по долям в уставном капитале иных хозяйственных обществ), средств от приватизации и иных доходов от использования муниципального имуществ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5. Осуществляет контроль за поступлением в бюджет города Зверево средств от продажи и аренды земельных участков, находящихся в муниципальной собственности или государственная собственность на которые не разграничена, а также от иных доходов, администрируемых  Отделом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6. Предоставляет в установленном порядке муниципальное имущество в доверительное управление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7. Ведет реестр муниципального имущества, в том числе составляющего муниципальную казну города Зверево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8. Обеспечивает в пределах своей компетенции защиту имущественных прав и интересов муниципального образования "Город Зверево" в отношении имущества и земельных участков, находящихся в муниципальной собственности или государственная собственность на которые не разграничен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9. Осуществляет подготовку документов для оформления залога муниципального имуществ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0. Заключает договоры аренды земельных участков и иных объектов муниципальной собственности на размещение средств наружной рекламы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1. Уполномоченные должностные лица Отдела составляют протоколы об административных правонарушениях: за нарушение порядка распоряжения объектом нежилого фонда, находящимся в муниципальной собственности, и использования указанного объекта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  <w:t>3.32. Осуществляет мероприятия по приему в муниципальную собственность бесхозяйного имуществ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3. Осуществляет взаимодействие с органами местного самоуправления других муниципальных образований, органами государственной власти, гражданами и организациями в пределах своей компетенци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4. Осуществляет прием и рассмотрение обращений граждан по вопросам, относящимся к компетенции Отдел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5. Организует и ведет делопроизводство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6. Обеспечивает объективное, всестороннее и своевременное рассмотрение письменных и устных обращений граждан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7. Обеспечивает сохранность документов Отдел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8. Организует и проводит работу по повышению профессионального уровня работников Отдела, по совершенствованию методов и форм деятельности Отдел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9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Отдела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0. Осуществляет иные функции в установленной сфере деятельност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1.Осуществляет ведение бюджетного учета  и представляет бюджетную отчетность в порядке, установленном  Министерством финансов Российской Федерации</w:t>
            </w:r>
          </w:p>
          <w:p>
            <w:pPr>
              <w:pStyle w:val="Normal"/>
              <w:ind w:left="0" w:right="2" w:hanging="0"/>
              <w:jc w:val="center"/>
              <w:rPr/>
            </w:pPr>
            <w:r>
              <w:rPr>
                <w:sz w:val="27"/>
                <w:szCs w:val="27"/>
                <w:lang w:val="zxx" w:eastAsia="zxx"/>
              </w:rPr>
              <w:t>4.</w:t>
            </w:r>
            <w:r>
              <w:rPr>
                <w:sz w:val="27"/>
                <w:szCs w:val="27"/>
              </w:rPr>
              <w:t xml:space="preserve"> ПРАВА ОТДЕЛА</w:t>
            </w:r>
          </w:p>
          <w:p>
            <w:pPr>
              <w:pStyle w:val="Normal"/>
              <w:spacing w:before="24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имеет право:</w:t>
            </w:r>
          </w:p>
          <w:p>
            <w:pPr>
              <w:pStyle w:val="Normal"/>
              <w:spacing w:lineRule="auto" w:line="216"/>
              <w:ind w:left="-540" w:right="0" w:firstLine="117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 xml:space="preserve">4.1. </w:t>
            </w:r>
            <w:r>
              <w:rPr>
                <w:sz w:val="27"/>
                <w:szCs w:val="27"/>
              </w:rPr>
              <w:t xml:space="preserve"> Осуществлять приватизацию муниципального имущества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>4.2</w:t>
            </w:r>
            <w:r>
              <w:rPr>
                <w:sz w:val="27"/>
                <w:szCs w:val="27"/>
              </w:rPr>
              <w:t>. Управлять и распоряжаться земельными участками, находящимися в муниципальной собственности, а также земельными участками государственной собственности в случаях предусмотренных федеральными законами и иными нормативными правовыми актами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. Заключать договоры  аренды, и договоры купли-продажи на земельные участки, находящиеся в государственной собственности, до разграничения государственной собственности на землю, в пределах предоставленных полномочий, после разграничения на земельные участки, находящиеся в муниципальной собственности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>4.4</w:t>
            </w:r>
            <w:r>
              <w:rPr>
                <w:sz w:val="27"/>
                <w:szCs w:val="27"/>
              </w:rPr>
              <w:t>. Согласовывать документы по переоборудованию, ремонту, реконструкции нежилого фонда муниципальной собственности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>4.5.</w:t>
            </w:r>
            <w:r>
              <w:rPr>
                <w:sz w:val="27"/>
                <w:szCs w:val="27"/>
              </w:rPr>
              <w:t xml:space="preserve"> Заключать в установленном порядке договоры о проведении рыночной оценки стоимости муниципального имущества, земельных участков, арендной платы и права аренды земельных участков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>4.6.</w:t>
            </w:r>
            <w:r>
              <w:rPr>
                <w:sz w:val="27"/>
                <w:szCs w:val="27"/>
              </w:rPr>
              <w:t xml:space="preserve"> В установленном порядке создавать, осуществлять реорганизацию и ликвидацию муниципальных унитарных предприятий и муниципальных учреждений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>4.7.</w:t>
            </w:r>
            <w:r>
              <w:rPr>
                <w:sz w:val="27"/>
                <w:szCs w:val="27"/>
              </w:rPr>
              <w:t xml:space="preserve"> Запрашивать у органов государственной власти и управления, органов местного самоуправления города Зверево, федеральных и территориальных органов исполнительной власти, предприятий, учреждений и организаций независимо от их организационно-правовых форм информацию, необходимую для  выполнения функций и задач Отдела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>4.8.</w:t>
            </w:r>
            <w:r>
              <w:rPr>
                <w:sz w:val="27"/>
                <w:szCs w:val="27"/>
              </w:rPr>
              <w:t xml:space="preserve"> Привлекать экспертов, специалистов и специализированные (аудиторские, консультационные, научные и др.) организации для решения вопросов, относящихся к сфере деятельности Отдела на договорной  основе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sz w:val="27"/>
                <w:szCs w:val="27"/>
                <w:lang w:val="zxx" w:eastAsia="zxx"/>
              </w:rPr>
              <w:t>4</w:t>
            </w:r>
            <w:r>
              <w:rPr>
                <w:lang w:val="zxx" w:eastAsia="zxx"/>
              </w:rPr>
              <w:t>.9</w:t>
            </w:r>
            <w:r>
              <w:rPr/>
              <w:t xml:space="preserve">.Обращаться в суды с исками в защиту интересов муниципального образования "Город Зверево" по вопросам приватизации, управления и распоряжения муниципальной собственностью, земельными участками, находящимися в муниципальной собственности или государственная собственность на которые не разграничена, в том числе по вопросам признания недействительными сделок по приватизации и распоряжению муниципальным имуществом, взысканию задолженности по арендной плате и расторжению договоров  аренды  имущества и  земельных  участков,  возмещению реального 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  <w:t xml:space="preserve">ущерба и убытков, причиненных муниципальному образованию "Город Зверево" неправомерными действиями физических и юридических лиц 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  <w:t>4.10. Возбуждать процедуру банкротства в отношении муниципальных унитарных предприятий являющихся должниками по денежным обязательствам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lang w:val="zxx" w:eastAsia="zxx"/>
              </w:rPr>
              <w:t>4.11.</w:t>
            </w:r>
            <w:r>
              <w:rPr/>
              <w:t xml:space="preserve"> В рамках полномочий Отдела направлять в правоохранительные и налоговые органы  материалы для принятия ими мер, по вопросам, затрагивающим имущественные интересы муниципального образования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  <w:t>4.12. Изымать в установленном порядке у муниципальных унитарных предприятий и муниципальных учреждений закрепленное за ними муниципальное имущество в случаях, предусмотренных законодательством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>
                <w:color w:val="000000"/>
              </w:rPr>
              <w:t>4.13.</w:t>
            </w:r>
            <w:r>
              <w:rPr/>
              <w:t xml:space="preserve"> Получать часть средств от результатов приватизации, и иных источников доходов, предусмотренных  законодательством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  <w:t>4.14. Осуществлять проверки муниципальных унитарных предприятий и муниципальных учреждений в целях контроля за надлежащим использованием и сохранностью имущества, закрепленного на праве хозяйственного ведения и оперативного управления, а также имущества, переданного в установленном порядке иным физическим и юридическим лицам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. Запрашивать и получать у муниципальных унитарных предприятий, муниципальных казенных предприятий и муниципальных учреждений сведения об имуществе, закрепленном за ними на праве хозяйственного ведения, оперативного управления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. Заверять копии документов, имеющихся у Отдела  и проставлять печать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. Вносить Мэру города Зверево предложения по совершенствованию системы учета муниципального имущества и контроля за его использованием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/>
            </w:pPr>
            <w:r>
              <w:rPr/>
              <w:t>4.18. Выступать в качестве акционера по пакетам акций муниципальной собственности, представлять интересы муниципального образования в акционерных обществах, в отношении которых принято решение об использовании специального права «золотой акции» на участие муниципального образования в управлении ими.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. Осуществлять иные полномочия в соответствии с федеральным и областным законодательством, муниципальными правовыми актами.</w:t>
            </w:r>
          </w:p>
          <w:p>
            <w:pPr>
              <w:pStyle w:val="Normal"/>
              <w:spacing w:lineRule="auto" w:line="216"/>
              <w:ind w:left="0" w:right="0" w:firstLine="6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zxx" w:eastAsia="zxx"/>
              </w:rPr>
              <w:t>5.</w:t>
            </w:r>
            <w:r>
              <w:rPr/>
              <w:t xml:space="preserve"> СТРУКТУРА ОТДЕЛА</w:t>
            </w:r>
          </w:p>
          <w:p>
            <w:pPr>
              <w:pStyle w:val="Normal"/>
              <w:spacing w:before="220" w:after="0"/>
              <w:ind w:left="-540" w:right="0" w:firstLine="1170"/>
              <w:jc w:val="both"/>
              <w:rPr/>
            </w:pPr>
            <w:r>
              <w:rPr>
                <w:lang w:val="zxx" w:eastAsia="zxx"/>
              </w:rPr>
              <w:t xml:space="preserve">5.1. </w:t>
            </w:r>
            <w:r>
              <w:rPr/>
              <w:t xml:space="preserve"> Структура Отдела утверждается Зверевской городской Думой.</w:t>
            </w:r>
          </w:p>
          <w:p>
            <w:pPr>
              <w:pStyle w:val="Normal"/>
              <w:spacing w:lineRule="auto" w:line="218"/>
              <w:ind w:left="0" w:right="0" w:firstLine="630"/>
              <w:jc w:val="both"/>
              <w:rPr/>
            </w:pPr>
            <w:r>
              <w:rPr>
                <w:color w:val="000000"/>
              </w:rPr>
              <w:t>5.2.</w:t>
            </w:r>
            <w:r>
              <w:rPr/>
              <w:t xml:space="preserve"> Штатное расписание Отдела утверждается  Мэром города Зверево по представлению руководителя Отдела.</w:t>
            </w:r>
          </w:p>
          <w:p>
            <w:pPr>
              <w:pStyle w:val="Normal"/>
              <w:spacing w:lineRule="auto" w:line="218"/>
              <w:ind w:left="0" w:right="0" w:firstLine="63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zxx" w:eastAsia="zxx"/>
              </w:rPr>
              <w:t>6.</w:t>
            </w:r>
            <w:r>
              <w:rPr/>
              <w:t xml:space="preserve"> ОРГАНИЗАЦИЯ ДЕЯТЕЛЬНОСТИ ОТДЕЛА.</w:t>
            </w:r>
          </w:p>
          <w:p>
            <w:pPr>
              <w:pStyle w:val="Normal"/>
              <w:spacing w:before="220" w:after="0"/>
              <w:ind w:left="0" w:right="0" w:firstLine="630"/>
              <w:jc w:val="both"/>
              <w:rPr/>
            </w:pPr>
            <w:r>
              <w:rPr>
                <w:lang w:val="zxx" w:eastAsia="zxx"/>
              </w:rPr>
              <w:t>6.1.</w:t>
            </w:r>
            <w:r>
              <w:rPr/>
              <w:t xml:space="preserve"> Отдел возглавляет руководитель, который назначается на должность Мэром города на срок своих полномочий. Руководитель несет ответственность  за выполнение возложенных на него задач и осуществление им своих функций.</w:t>
            </w:r>
          </w:p>
          <w:p>
            <w:pPr>
              <w:pStyle w:val="Normal"/>
              <w:spacing w:lineRule="auto" w:line="218"/>
              <w:ind w:left="0" w:right="0" w:firstLine="630"/>
              <w:jc w:val="both"/>
              <w:rPr/>
            </w:pPr>
            <w:r>
              <w:rPr/>
              <w:t>6.2. Руководитель Отдела в своей деятельности подчинен Мэру города Зверево   и подотчетен Зверевской городской Думе.</w:t>
            </w:r>
          </w:p>
          <w:p>
            <w:pPr>
              <w:pStyle w:val="Normal"/>
              <w:ind w:left="0" w:right="0" w:firstLine="630"/>
              <w:jc w:val="both"/>
              <w:rPr/>
            </w:pPr>
            <w:r>
              <w:rPr>
                <w:lang w:val="zxx" w:eastAsia="zxx"/>
              </w:rPr>
              <w:t>6.3.</w:t>
            </w:r>
            <w:r>
              <w:rPr/>
              <w:t xml:space="preserve"> Руководитель Отдела осуществляет руководство Отделом на основе единоначалия. При этом: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16"/>
              <w:ind w:left="0" w:right="0" w:firstLine="630"/>
              <w:jc w:val="both"/>
              <w:rPr/>
            </w:pPr>
            <w:r>
              <w:rPr/>
              <w:t>действует без доверенности от имени Отдела, представляет его интересы во всех учреждениях, предприятиях и организация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16"/>
              <w:ind w:left="0" w:right="0" w:firstLine="630"/>
              <w:jc w:val="both"/>
              <w:rPr/>
            </w:pPr>
            <w:r>
              <w:rPr/>
              <w:t>организует работу Отдел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uto" w:line="216"/>
              <w:ind w:left="0" w:right="0" w:firstLine="630"/>
              <w:jc w:val="both"/>
              <w:rPr/>
            </w:pPr>
            <w:r>
              <w:rPr/>
              <w:t>издает в пределах своей компетенции и во исполнение действующего законодательства распоряжения, обязательные для исполнения муниципальными унитарными предприятиями, муниципальными учреждениями, иными организация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издает в пределах своей компетенции приказы, обязательные для исполнения работниками Отде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в соответствии с порядком, установленным действующим законодательством, назначает и освобождает от должности работников Отде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осуществляет контроль деятельности работников Отдела, утверждает их должностные инструк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применяет к работникам Отдела меры поощрения и налагает дисциплинарные взыскания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обеспечивает соблюдение работниками Отдела норм охраны труда, техники безопасности и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открывает и закрывает в банках расчетные и иные счета, совершает по ним операции, подписывает финансовые документ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-540" w:right="0" w:firstLine="1170"/>
              <w:jc w:val="both"/>
              <w:rPr/>
            </w:pPr>
            <w:r>
              <w:rPr/>
              <w:t>обеспечивает соблюдение финансовой, трудовой и учетной дисциплин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-540" w:right="0" w:firstLine="1170"/>
              <w:jc w:val="both"/>
              <w:rPr/>
            </w:pPr>
            <w:r>
              <w:rPr/>
              <w:t>ведет прием граждан по вопросам, относящимся к компетенции Отде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распоряжается в соответствии с действующим законодательством имуществом и средствами, закрепленными за Отделом;</w:t>
            </w:r>
          </w:p>
          <w:p>
            <w:pPr>
              <w:pStyle w:val="ConsPlusNormal"/>
              <w:widowControl/>
              <w:ind w:left="0" w:right="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ет взаимодействие с министерством имущественных и земельных отношений, финансового оздоровления предприятий, организаций Ростовской области, Территориальным управлением Федерального агентства по управлению федеральным имуществом по Ростовской области, органами местного самоуправления города Зверево  и других муниципальных образований, отраслевыми (функциональными) органами Администрации города Зверево, органами государственной власти, гражданами и организациями в пределах своей компетенции;</w:t>
            </w:r>
          </w:p>
          <w:p>
            <w:pPr>
              <w:pStyle w:val="ConsPlusNormal"/>
              <w:widowControl/>
              <w:ind w:left="0"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рабатывает и вносит Мэру города Зверево проекты правовых актов и иные предложения, в пределах  своей компетен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0" w:right="0" w:firstLine="630"/>
              <w:jc w:val="both"/>
              <w:rPr/>
            </w:pPr>
            <w:r>
              <w:rPr/>
              <w:t>осуществляет другие полномочия и решает иные вопросы в соответствии с действующим федеральным и областным законодательством, Уставом города и настоящим Положением.</w:t>
            </w:r>
          </w:p>
          <w:p>
            <w:pPr>
              <w:pStyle w:val="Normal"/>
              <w:ind w:left="-90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zxx" w:eastAsia="zxx"/>
              </w:rPr>
              <w:t>7.</w:t>
            </w:r>
            <w:r>
              <w:rPr/>
              <w:t xml:space="preserve"> ИМУЩЕСТВО ОТДЕЛА</w:t>
            </w:r>
          </w:p>
          <w:p>
            <w:pPr>
              <w:pStyle w:val="Normal"/>
              <w:spacing w:before="200" w:after="0"/>
              <w:ind w:left="0" w:right="0" w:firstLine="620"/>
              <w:jc w:val="both"/>
              <w:rPr/>
            </w:pPr>
            <w:r>
              <w:rPr>
                <w:lang w:val="zxx" w:eastAsia="zxx"/>
              </w:rPr>
              <w:t>7.1.</w:t>
            </w:r>
            <w:r>
              <w:rPr/>
              <w:t xml:space="preserve"> Имущество Отдела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      </w:r>
          </w:p>
          <w:p>
            <w:pPr>
              <w:pStyle w:val="Normal"/>
              <w:ind w:left="0" w:right="0" w:firstLine="620"/>
              <w:jc w:val="both"/>
              <w:rPr/>
            </w:pPr>
            <w:r>
              <w:rPr>
                <w:lang w:val="zxx" w:eastAsia="zxx"/>
              </w:rPr>
              <w:t>7.2.</w:t>
            </w:r>
            <w:r>
              <w:rPr/>
              <w:t xml:space="preserve"> Отдел освобождается от арендной платы за занимаемые  здания и помещения, находящиеся в муниципальной собственности.</w:t>
            </w:r>
          </w:p>
          <w:p>
            <w:pPr>
              <w:pStyle w:val="Normal"/>
              <w:ind w:left="0" w:right="0" w:firstLine="620"/>
              <w:jc w:val="both"/>
              <w:rPr/>
            </w:pPr>
            <w:r>
              <w:rPr>
                <w:lang w:val="zxx" w:eastAsia="zxx"/>
              </w:rPr>
              <w:t>7.3.</w:t>
            </w:r>
            <w:r>
              <w:rPr/>
              <w:t xml:space="preserve"> Отдел освобождается от уплаты государственной пошлины при обращении в судебные и иные органы по вопросам, отнесенным к его компетенции, в установленном порядке.</w:t>
            </w:r>
          </w:p>
          <w:p>
            <w:pPr>
              <w:pStyle w:val="Normal"/>
              <w:ind w:left="0" w:right="0" w:firstLine="630"/>
              <w:jc w:val="both"/>
              <w:rPr/>
            </w:pPr>
            <w:r>
              <w:rPr/>
              <w:t>7.4. Обеспечение деятельности Отдела может производиться также, за счет иных источников доходов, предусмотренных законодательством.</w:t>
            </w:r>
          </w:p>
          <w:p>
            <w:pPr>
              <w:pStyle w:val="Normal"/>
              <w:ind w:left="0" w:right="0" w:firstLine="63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ОТВЕТСТВЕННОСТЬ  РУКОВОДИТЕЛЯ И СОТРУДНИКОВ  ОТДЕЛА</w:t>
            </w:r>
          </w:p>
          <w:p>
            <w:pPr>
              <w:pStyle w:val="Normal"/>
              <w:spacing w:before="180" w:after="0"/>
              <w:ind w:left="0" w:right="0" w:firstLine="630"/>
              <w:jc w:val="both"/>
              <w:rPr/>
            </w:pPr>
            <w:r>
              <w:rPr>
                <w:lang w:val="zxx" w:eastAsia="zxx"/>
              </w:rPr>
              <w:t>8.1.</w:t>
            </w:r>
            <w:r>
              <w:rPr/>
              <w:t xml:space="preserve"> Руководитель отдела несет персональную ответственность за выполнение задач, возложенных на Отдел, с учетом прав, предоставленных ему настоящим Положением.</w:t>
            </w:r>
          </w:p>
          <w:p>
            <w:pPr>
              <w:pStyle w:val="Normal"/>
              <w:spacing w:before="180" w:after="0"/>
              <w:ind w:left="0" w:right="0" w:firstLine="630"/>
              <w:jc w:val="both"/>
              <w:rPr/>
            </w:pPr>
            <w:r>
              <w:rPr/>
              <w:t>8.2. Руководитель Отдела также несет ответственность  за: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/>
              <w:t>- нецелевое использование средств бюджета;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/>
              <w:t>-принятие обязательств сверх доведенных лимитов бюджетных обязательств;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/>
              <w:t>- получение кредитов (займов);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/>
              <w:t>-другие нарушения бюджетного законодательства РФ.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630"/>
              <w:jc w:val="both"/>
              <w:rPr/>
            </w:pPr>
            <w:r>
              <w:rPr/>
              <w:t>8.3. Специалисты Отдела несут персональную ответственность за своевременное и качественное выполнение возложенных на них обязанностей с учетом предоставленных им прав.</w:t>
            </w:r>
          </w:p>
          <w:p>
            <w:pPr>
              <w:pStyle w:val="Normal"/>
              <w:ind w:left="0" w:right="0" w:firstLine="630"/>
              <w:jc w:val="both"/>
              <w:rPr/>
            </w:pPr>
            <w:r>
              <w:rPr/>
            </w:r>
          </w:p>
          <w:p>
            <w:pPr>
              <w:pStyle w:val="Normal"/>
              <w:ind w:left="-540" w:right="0" w:firstLine="709"/>
              <w:jc w:val="center"/>
              <w:rPr/>
            </w:pPr>
            <w:r>
              <w:rPr/>
              <w:t>9. ЗАКЛЮЧИТЕЛЬНЫЕ ПОЛОЖЕНИЯ.</w:t>
            </w:r>
          </w:p>
          <w:p>
            <w:pPr>
              <w:pStyle w:val="Normal"/>
              <w:ind w:left="-70" w:right="0" w:firstLine="709"/>
              <w:jc w:val="both"/>
              <w:rPr/>
            </w:pPr>
            <w:r>
              <w:rPr/>
              <w:t>9.1. Изменения настоящего Положения утверждается решением Зверевской городской Думы, и регистрируются в установленном порядке.</w:t>
            </w:r>
          </w:p>
          <w:p>
            <w:pPr>
              <w:pStyle w:val="Normal"/>
              <w:ind w:left="-54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zxx" w:eastAsia="zxx"/>
              </w:rPr>
              <w:t>10.</w:t>
            </w:r>
            <w:r>
              <w:rPr/>
              <w:t xml:space="preserve"> ЛИКВИДАЦИЯ ОТДЕЛА</w:t>
            </w:r>
          </w:p>
          <w:p>
            <w:pPr>
              <w:pStyle w:val="Normal"/>
              <w:spacing w:before="180" w:after="0"/>
              <w:ind w:left="0" w:right="0" w:firstLine="630"/>
              <w:jc w:val="both"/>
              <w:rPr/>
            </w:pPr>
            <w:r>
              <w:rPr>
                <w:lang w:val="zxx" w:eastAsia="zxx"/>
              </w:rPr>
              <w:t>10.1.</w:t>
            </w:r>
            <w:r>
              <w:rPr/>
              <w:t xml:space="preserve"> Прекращение деятельности Отдела осуществляется путем ликвидации или реорганизации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cs="Times New Roman"/>
      <w:sz w:val="28"/>
      <w:szCs w:val="28"/>
    </w:rPr>
  </w:style>
  <w:style w:type="character" w:styleId="21">
    <w:name w:val="Основной текст 2 Знак"/>
    <w:basedOn w:val="Style12"/>
    <w:qFormat/>
    <w:rPr>
      <w:rFonts w:cs="Times New Roman"/>
      <w:sz w:val="28"/>
      <w:szCs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basedOn w:val="Style12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cs="Times New Roman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;Letter Gothic" w:hAnsi="Courier New;Letter Gothic" w:eastAsia="Arial;Times New Roman" w:cs="Courier New;Letter Gothic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;Times New Roman" w:hAnsi="Arial;Times New Roman" w:eastAsia="Arial;Times New Roman" w:cs="Arial;Times New Roman"/>
      <w:b/>
      <w:bCs/>
      <w:color w:val="auto"/>
      <w:sz w:val="16"/>
      <w:szCs w:val="16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eastAsia="zxx" w:bidi="ar-SA"/>
    </w:rPr>
  </w:style>
  <w:style w:type="paragraph" w:styleId="ConsDocList">
    <w:name w:val="ConsDocLis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;Letter Gothic" w:hAnsi="Courier New;Letter Gothic" w:eastAsia="Arial;Times New Roman" w:cs="Courier New;Letter Gothic"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eastAsia="zxx" w:bidi="ar-SA"/>
    </w:rPr>
  </w:style>
  <w:style w:type="paragraph" w:styleId="23">
    <w:name w:val="Основной текст 2"/>
    <w:basedOn w:val="Normal"/>
    <w:qFormat/>
    <w:pPr>
      <w:ind w:left="495" w:right="0" w:hanging="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;Times New Roman" w:hAnsi="Arial;Times New Roman" w:eastAsia="Arial;Times New Roman" w:cs="Arial;Times New Roman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;Letter Gothic" w:hAnsi="Courier New;Letter Gothic" w:eastAsia="Arial;Times New Roman" w:cs="Courier New;Letter Gothic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Цитата"/>
    <w:basedOn w:val="Normal"/>
    <w:qFormat/>
    <w:pPr>
      <w:autoSpaceDE w:val="true"/>
      <w:spacing w:lineRule="auto" w:line="216"/>
      <w:ind w:left="1840" w:right="1600" w:hanging="0"/>
      <w:jc w:val="center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15:05Z</dcterms:created>
  <dc:creator/>
  <dc:description/>
  <dc:language>en-US</dc:language>
  <cp:lastModifiedBy/>
  <cp:lastPrinted>2009-09-29T15:53:00Z</cp:lastPrinted>
  <dcterms:modified xsi:type="dcterms:W3CDTF">2009-10-26T12:05:41Z</dcterms:modified>
  <cp:revision>4</cp:revision>
  <dc:subject/>
  <dc:title>Приложение</dc:title>
</cp:coreProperties>
</file>