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cs="Times New Roman"/>
          <w:b/>
          <w:lang w:val="en-U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/>
          <w:bCs/>
          <w:sz w:val="28"/>
          <w:szCs w:val="28"/>
          <w:lang w:val="ru-RU"/>
        </w:rPr>
        <w:t>24 сентября 2009г</w:t>
      </w:r>
      <w:r>
        <w:rPr>
          <w:rFonts w:cs="Times New Roman"/>
          <w:b/>
          <w:bCs/>
          <w:sz w:val="28"/>
          <w:szCs w:val="28"/>
          <w:lang w:val="en-US"/>
        </w:rPr>
        <w:t xml:space="preserve">.                </w:t>
      </w:r>
      <w:r>
        <w:rPr>
          <w:rFonts w:cs="Times New Roman"/>
          <w:b/>
          <w:bCs/>
          <w:sz w:val="28"/>
          <w:szCs w:val="28"/>
        </w:rPr>
        <w:t>№459                                                       г.Зверев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 силу решения Зверевской городской Думы города Зверево Ростовской области от 31.03.2005 г. № 482 «О передаче в муниципальную собственность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Зверевской городской Думы от 13.03.2007 г. № 206 «Об утверждении Положения о порядке управления и распоряжения муниципальной собственностью города Зверево, постановлением Администрации Ростовской области от 03.09.2007 года № 353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, руководствуясь статьей 28 Федерального закона «Об общих принципах организации местного самоуправления в Российской Федерации» от 06.10.2003 г. № 131-ФЗ, статьей 36 Бюджетного кодекса Российской Федерации, ст. ст.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Городской Думы города Зверево Ростовской области от 31.03.2005 г. № 482 «О передаче в муниципальную собственность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начальника МУ «ОИЗО» г. Зверево Титова Ю.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                                                                                         А.Н. Чумак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Вносит Финансовый отдел г. Зверев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29:00Z</dcterms:created>
  <dc:creator>ConsultantPlus</dc:creator>
  <dc:description/>
  <dc:language>en-US</dc:language>
  <cp:lastModifiedBy>Бух2</cp:lastModifiedBy>
  <cp:lastPrinted>2009-09-29T15:43:00Z</cp:lastPrinted>
  <dcterms:modified xsi:type="dcterms:W3CDTF">2009-09-21T06:29:00Z</dcterms:modified>
  <cp:revision>2</cp:revision>
  <dc:subject/>
  <dc:title>ЗВЕРЕВСКАЯ ГОРОДСКАЯ ДУМА</dc:title>
</cp:coreProperties>
</file>