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9640" cy="955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   г. Зверево, ул. Обухова</w:t>
      </w:r>
      <w:r>
        <w:rPr>
          <w:b/>
          <w:lang w:val="en-US"/>
        </w:rPr>
        <w:t xml:space="preserve">, 14                                                        </w:t>
      </w:r>
      <w:r>
        <w:rPr>
          <w:b/>
          <w:color w:val="FFFFFF"/>
          <w:lang w:val="en-US"/>
        </w:rPr>
        <w:t xml:space="preserve">______________                                                                   </w:t>
      </w:r>
      <w:r>
        <w:rPr>
          <w:b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rFonts w:cs="Times New Roman"/>
          <w:b/>
          <w:lang w:val="en-US"/>
        </w:rPr>
        <w:t xml:space="preserve">                                                                                                          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             </w:t>
      </w: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tel. (863-55) 6-00-38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  <w:lang w:val="ru-RU"/>
        </w:rPr>
        <w:t>24 сентября 2009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г</w:t>
      </w:r>
      <w:r>
        <w:rPr>
          <w:b/>
          <w:bCs/>
          <w:sz w:val="28"/>
          <w:szCs w:val="28"/>
          <w:lang w:val="en-US"/>
        </w:rPr>
        <w:t xml:space="preserve">.                               </w:t>
      </w:r>
      <w:r>
        <w:rPr>
          <w:b/>
          <w:bCs/>
          <w:sz w:val="28"/>
          <w:szCs w:val="28"/>
        </w:rPr>
        <w:t>№458                                                 г.Зверево</w:t>
      </w:r>
    </w:p>
    <w:p>
      <w:pPr>
        <w:pStyle w:val="Normal"/>
        <w:widowControl/>
        <w:ind w:left="0" w:right="5277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10"/>
      </w:tblGrid>
      <w:tr>
        <w:trPr/>
        <w:tc>
          <w:tcPr>
            <w:tcW w:w="6062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ложениях по передаче имущества из государственной собственности Ростовской области в муниципальную собственность городского округа муниципального образования «Город Зверево»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Ростовской области от 03.09.2007 года № 353 «Об утверждении Порядка передачи имущества, приобретенного за счет средств областного бюджета, из государственной собственности Ростовской области в муниципальную собственность», руководствуясь статьей 28 Федерального закона «Об общих принципах организации местного самоуправления в Российской Федерации» от 06.10.2003 г. № 131-ФЗ, статьей 36 Бюджетного кодекса Российской Федерации, ст. ст. 3, 25 Устава муниципального образования «Город Зверево»,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веревская городская Дума решил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320" w:leader="none"/>
        </w:tabs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имущества, предлагаемого к передаче из государственной собственности Ростовской области в муниципальную собственность городского округа муниципального образования «Город Зверево» согласно приложению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320" w:leader="none"/>
        </w:tabs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к сведению информацию Администрации г. Зверево, что после принятия постановления Администрации Ростовской области о передаче указанного в приложении имущества из государственной собственности Ростовской области в муниципальную собственность городского округа муниципального образования «Город Зверево» это имущество подлежит передаче на баланс в оперативное управление Финансовому отделу муниципального образования «Город Зверево»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320" w:leader="none"/>
        </w:tabs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начальника МУ «ОИЗО» г. Зверево Титова Ю.В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эр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орода Зверево                                                                               А.Н. Чумаков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Зверевской 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№____________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МУЩЕСТВА,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ого к передаче из государственной собственности Ростовской области в муниципальную собственность муниципального образования «Город Зверево»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3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66"/>
        <w:gridCol w:w="1426"/>
        <w:gridCol w:w="1534"/>
        <w:gridCol w:w="1226"/>
        <w:gridCol w:w="1426"/>
        <w:gridCol w:w="158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мущества 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за единицу имущества, руб.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-чество,  шт.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всего имущества, 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-начальн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-начальна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xima FC5/…/AT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64,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64,1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ew Sonik G65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8,4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8,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тер МВ 5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78,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78,2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60,8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60,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5:38:00Z</dcterms:created>
  <dc:creator>ConsultantPlus</dc:creator>
  <dc:description/>
  <dc:language>en-US</dc:language>
  <cp:lastModifiedBy>Бух2</cp:lastModifiedBy>
  <cp:lastPrinted>2009-10-21T17:01:00Z</cp:lastPrinted>
  <dcterms:modified xsi:type="dcterms:W3CDTF">2009-09-21T06:32:00Z</dcterms:modified>
  <cp:revision>11</cp:revision>
  <dc:subject/>
  <dc:title/>
</cp:coreProperties>
</file>