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24»    сентября    2009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</w:t>
      </w:r>
      <w:r>
        <w:rPr>
          <w:b/>
          <w:bCs/>
        </w:rPr>
        <w:t>№456                                                             Зверево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полнительных основаниях и иных условиях предоставления отсрочки  и рассрочки по уплате местных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о статьей 64 части первой Налогового кодекса Российской Федерации, статьей 4 Областного закона Ростовской области от 29.07.2009  № 267-ЗС «О дополнительных основаниях и иных условиях предоставления отсрочки и рассрочки по уплате региональных налогов», руководствуясь  статьями 16, 17 Федерального Закона  от  06.10.2003 г. № 131-ФЗ «Об общих принципах организации местного самоуправления в Российской Федерации», ст.ст. 3, 2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 Принять дополнительные основания для предоставления отсрочки или рассрочки по уплате местных налогов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2. Дополнительным основанием предоставления отсрочки или рассрочки по уплате местных налогов является осуществление налогоплательщиком экономической деятельности, имеющей приоритетное значение для социально-экономического развития муниципального образования «Город Зверево»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3. К числу видов экономической деятельности, имеющих приоритетное значение для социально-экономического развития муниципального образования «Город Зверево», относятся: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сельское хозяйство;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добыча полезных ископаемых;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обрабатывающие производства;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производство и распределение электроэнергии, газа и воды;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строительство;</w:t>
      </w:r>
    </w:p>
    <w:p>
      <w:pPr>
        <w:pStyle w:val="2"/>
        <w:numPr>
          <w:ilvl w:val="0"/>
          <w:numId w:val="2"/>
        </w:numPr>
        <w:ind w:left="1120" w:right="0" w:hanging="360"/>
        <w:rPr>
          <w:szCs w:val="28"/>
        </w:rPr>
      </w:pPr>
      <w:r>
        <w:rPr>
          <w:szCs w:val="28"/>
        </w:rPr>
        <w:t>транспорт и связь.</w:t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>При этом доля дохода налогоплательщика от реализации товаров (работ, услуг), связанного с осуществлением указанных в настоящем пункте видов экономической деятельности, должна составлять не менее семидесяти процентов в общем доходе налогоплательщика от реализации товаров (работ, услуг) за календарный год, предшествующий году подачи заявления о предоставлении отсрочки или рассрочки по уплате местных налогов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4. Документами, подтверждающими наличие дополнительных оснований для предоставления отсрочки или рассрочки по уплате местных налогов, являются документы бухгалтерской отчетности по отчету о прибылях и убытках с расшифровкой показателей доходов налогоплательщика от реализации товаров (работ, услуг), связанных с осуществлением указанных в пункте 2 видов экономической деятельности, за календарный год, предшествующий году подачи заявления о предоставлении отсрочки или рассрочки по уплате местных налогов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5. При наличии оснований, указанных в пункте 2, предоставление отсрочки или рассрочки по уплате местных налогов осуществляется на следующих условиях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) под залог имущества в соответствии со статьей 73 Налогового кодекса Российской Федерации либо при наличии поручительства в соответствии со статьей 74 Налогового кодекса Российской Федерации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2) на сумму задолженности начисляются проценты исходя из ставки, равной одной второй ставки рефинансирования Центрального банка Российской Федерации, действовавшей за период отсрочки или рассрочки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7. Контроль за исполнением настоящего решения возложить на заместителя Главы Администрации г. Зверево по финансам – заведующую финансовым отделом М.В. Бербеко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эр  города Зверево                                                                 А.Н. Ч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0"/>
        </w:tabs>
        <w:ind w:left="1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4:00Z</dcterms:created>
  <dc:creator>Unknown User</dc:creator>
  <dc:description/>
  <dc:language>en-US</dc:language>
  <cp:lastModifiedBy>ФО2</cp:lastModifiedBy>
  <cp:lastPrinted>2009-09-29T11:14:00Z</cp:lastPrinted>
  <dcterms:modified xsi:type="dcterms:W3CDTF">2009-09-29T07:04:00Z</dcterms:modified>
  <cp:revision>2</cp:revision>
  <dc:subject/>
  <dc:title/>
</cp:coreProperties>
</file>