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959"/>
        <w:gridCol w:w="868"/>
        <w:gridCol w:w="4536"/>
      </w:tblGrid>
      <w:tr>
        <w:trPr/>
        <w:tc>
          <w:tcPr>
            <w:tcW w:w="19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0910" cy="956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en-US"/>
        </w:rPr>
        <w:t xml:space="preserve">24 </w:t>
      </w:r>
      <w:r>
        <w:rPr>
          <w:b/>
          <w:bCs/>
          <w:sz w:val="28"/>
          <w:szCs w:val="28"/>
          <w:lang w:val="ru-RU"/>
        </w:rPr>
        <w:t xml:space="preserve">сентября </w:t>
      </w:r>
      <w:r>
        <w:rPr>
          <w:b/>
          <w:bCs/>
          <w:sz w:val="28"/>
          <w:szCs w:val="28"/>
          <w:lang w:val="en-US"/>
        </w:rPr>
        <w:t>2009</w:t>
      </w: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/>
        </w:rPr>
        <w:t xml:space="preserve">.                     </w:t>
      </w:r>
      <w:r>
        <w:rPr>
          <w:b/>
          <w:bCs/>
          <w:sz w:val="28"/>
          <w:szCs w:val="28"/>
        </w:rPr>
        <w:t>№455                                                 г.Зверево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гнозном плане  (програм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 г.Зверево на 2010-2012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Руководствуясь  Федеральным законом  от 21.12. 2001 г. N 178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О приватизации государственного   и муниципального имущества"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т.ст. 16,17, п. 10 статьи 35 Федерального закона Российской Федерации от 06.10.2003 г. № 131-ФЗ «Об общих принципах организации местного самоуправления в Российской Федерации »,  статьей 3, 25 Устава муниципального образования «Город Зверево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Зверевская городская Дума решила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8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ный план (программу) приватизации муниципального имущества   города Зверево на 2010-2012 года  ( приложение 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8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8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заместителя Главы Администрации по жилищно-коммунальному хозяйству, муниципальной собственности, транспорту и связи Сухарева С.В.</w:t>
      </w:r>
    </w:p>
    <w:p>
      <w:pPr>
        <w:pStyle w:val="Normal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right="0" w:hanging="43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 города Зверево                                                                                     А.Н.Чума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 внос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тдел  имуществен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земельных отношений» г.Звере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итов Ю.В.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8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риложение 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городской Думы г. Зверево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от  _____________________  г. №  ____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left="30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ind w:left="30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города Зверево</w:t>
      </w:r>
    </w:p>
    <w:p>
      <w:pPr>
        <w:pStyle w:val="Normal"/>
        <w:ind w:left="30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0-2012 годы</w:t>
      </w:r>
    </w:p>
    <w:p>
      <w:pPr>
        <w:pStyle w:val="TextBodyIndent"/>
        <w:ind w:left="283" w:right="0" w:firstLine="437"/>
        <w:jc w:val="both"/>
        <w:rPr>
          <w:sz w:val="26"/>
          <w:szCs w:val="26"/>
        </w:rPr>
      </w:pPr>
      <w:r>
        <w:rPr>
          <w:sz w:val="26"/>
          <w:szCs w:val="26"/>
        </w:rPr>
        <w:t>Прогнозный план (программа) приватизации муниципального имущества г.Зверево на 2010-2012 годы ( далее- Программа приватизации )  разработан в соответствии с Федеральным законом от 21.12.2001г.  № 178-ФЗ  « О приватизации государственного и муниципального имущества»  и Концепцией управления государственным имуществом и приватизации в Ростовской области ,  утвержденной постановлением Главы Администрации области от 11.10.2000 г.  №  388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 1.</w:t>
      </w:r>
    </w:p>
    <w:p>
      <w:pPr>
        <w:pStyle w:val="Heading1"/>
        <w:ind w:left="432" w:right="0" w:hanging="4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 реализации политики</w:t>
        <w:br/>
        <w:t>в сфере приватизации муниципального имущества</w:t>
        <w:br/>
        <w:t>города Зверево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приватизации муниципального имущества города Зверево в 2010-2012 годах как части формируемой в условиях рыночной экономики системы управления муниципальным имуществом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ватизация муниципального имущества города Зверево, не задействованного в осуществлении муниципальных функций (полномочи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этапное сокращение числа муниципальных унитарных предпри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доходов местного бюджета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 принципом формирования Программы приватизации является обеспечение максимальной бюджетной эффективности приватизации каждого объекта муниципального имущества города Зверево, которая будет достигаться за счет принятия индивидуальных решений о способе и начальной цене приватизируемого имущества на основании анализа складывающейся экономической ситуации, проведения полной инвентаризации и независимой оценки имущества, аудиторской проверки муниципальных  унитарных предприятий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поступления в местный бюджет от приватизации муниципального имущества города Зверево предполагается обеспечить за счет: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  <w:t>- приватизации муниципальных унитарных предприятий путем преобразования в открытые акционерные общества с последующей продажей акций либо путем продажи имущественных комплексов муниципальных унитарных предприятий на аукционе (или конкурсе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дажи иного муниципального имущества города Зверев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к участию в приватизации субъектов малого предпринимательства, не имеющих значительного начального капитал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 2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Обоснованием необходимости приватизации муниципального имущества       служит такой критерий, как  получение доходов в местный бюджет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Исходя из нормативной цены иного, подлежащего приватизации муниципального имущества, не находящегося в хозяйственном ведении муниципальных предприятий и не закрепленного в оперативном управлении за муниципальными учреждениями, ожидается получение денежных средств в размере 890,00 тыс. руб., в том числе  :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010 год –140,0 тыс.руб.; 2011 год – 450,0 тыс.руб.; 2012 год – 300,0 тыс. руб.</w:t>
      </w:r>
    </w:p>
    <w:p>
      <w:pPr>
        <w:pStyle w:val="Heading1"/>
        <w:ind w:left="432" w:right="0" w:hanging="432"/>
        <w:jc w:val="center"/>
        <w:rPr>
          <w:sz w:val="26"/>
          <w:szCs w:val="26"/>
        </w:rPr>
      </w:pPr>
      <w:r>
        <w:rPr>
          <w:sz w:val="26"/>
          <w:szCs w:val="26"/>
        </w:rPr>
        <w:t>РАЗДЕЛ 3.</w:t>
      </w:r>
    </w:p>
    <w:p>
      <w:pPr>
        <w:pStyle w:val="Heading1"/>
        <w:ind w:left="432" w:right="0" w:hanging="43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муниципального имущества, приватизация  котор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ланирована в 2010-2012 годах.</w:t>
      </w:r>
    </w:p>
    <w:p>
      <w:pPr>
        <w:pStyle w:val="Heading1"/>
        <w:ind w:left="432" w:right="0" w:hanging="432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Heading1"/>
        <w:ind w:left="432" w:right="0" w:hanging="432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 имущества ,</w:t>
        <w:br/>
        <w:t>приватизация которого планируется в 2010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80"/>
        <w:gridCol w:w="1857"/>
        <w:gridCol w:w="18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 и его местонахо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мая объектом площадь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ая цена объект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иватизации квартал 2010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 стоящее здание  по ул.Советская,2, литер Г,Д, 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 стоящее здание  по ул.Советская,2, литер 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 стоящее здание  по ул.Советская,2, литер 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42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6" w:right="0" w:hanging="576"/>
        <w:rPr>
          <w:szCs w:val="28"/>
        </w:rPr>
      </w:pPr>
      <w:r>
        <w:rPr>
          <w:szCs w:val="28"/>
        </w:rPr>
      </w:r>
    </w:p>
    <w:p>
      <w:pPr>
        <w:pStyle w:val="Heading2"/>
        <w:ind w:left="576" w:right="0" w:hanging="576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Heading1"/>
        <w:ind w:left="432" w:right="0" w:hanging="43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имущества ,</w:t>
        <w:br/>
        <w:t>приватизация которого планируется в 201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1701"/>
        <w:gridCol w:w="1843"/>
        <w:gridCol w:w="18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мущества и его местонахо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нимаемая объектом площадь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рмативная цена объекта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роки приватизации квартал 2011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строенное нежилое помещение по ул.Обухова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 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left="432" w:right="0" w:hanging="432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Heading1"/>
        <w:ind w:left="432" w:right="0" w:hanging="43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имущества ,</w:t>
        <w:br/>
        <w:t>приватизация которого планируется в 201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1701"/>
        <w:gridCol w:w="1843"/>
        <w:gridCol w:w="18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мущества и его местонахо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нимаемая объектом площадь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60" w:hanging="108"/>
              <w:jc w:val="center"/>
              <w:rPr>
                <w:szCs w:val="28"/>
              </w:rPr>
            </w:pPr>
            <w:r>
              <w:rPr>
                <w:szCs w:val="28"/>
              </w:rPr>
              <w:t>Нормативная цена объекта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роки приватизации квартал 200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Здание кафе по ул.Рижская,7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3 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1"/>
    <w:qFormat/>
    <w:rPr>
      <w:sz w:val="24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49:00Z</dcterms:created>
  <dc:creator>Павловская</dc:creator>
  <dc:description/>
  <dc:language>en-US</dc:language>
  <cp:lastModifiedBy>hobbit</cp:lastModifiedBy>
  <cp:lastPrinted>2009-09-28T11:42:00Z</cp:lastPrinted>
  <dcterms:modified xsi:type="dcterms:W3CDTF">2009-09-28T06:05:00Z</dcterms:modified>
  <cp:revision>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6647122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</Properties>
</file>