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910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432" w:right="0" w:hanging="432"/>
        <w:jc w:val="both"/>
        <w:rPr/>
      </w:pPr>
      <w:r>
        <w:rPr>
          <w:b/>
          <w:bCs/>
          <w:sz w:val="32"/>
          <w:szCs w:val="38"/>
          <w:lang w:val="en-US"/>
        </w:rPr>
        <w:t>“</w:t>
      </w:r>
      <w:r>
        <w:rPr>
          <w:b/>
          <w:bCs/>
          <w:sz w:val="32"/>
          <w:szCs w:val="38"/>
          <w:lang w:val="en-US"/>
        </w:rPr>
        <w:t>24”сентября  2009г.                       №453                                 г. Зверево</w:t>
      </w:r>
      <w:r>
        <w:rPr/>
        <w:t xml:space="preserve">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134"/>
        <w:gridCol w:w="1276"/>
        <w:gridCol w:w="992"/>
        <w:gridCol w:w="2053"/>
      </w:tblGrid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Зверевской городской Думы от 30.10.2008г. № 389 «Об определении порядка  размера арендной платы  за земельные участки на территории г. Зверево на 2009год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остановлением Администрации Ростовской области от 05.12.2007г. № 475 «Об арендной плате за использование земельных участков, государственная собственность на которые не разграничена и находящихся  в государственной собственности Ростовской области», в соответствии   с Земельным кодексом Российской Федерации,  Федеральным законом от 24.07.07г. № 212-ФЗ «О внесении изменений законодательные акты Российской Федерации в части уточнения условий и порядка приобретения прав на земельные участки, находящиеся в государственной или муниципальной собственности», в целях обеспечения эффективного использования  и развития рынка земли, руководствуясь   ст.ст.16, 17 Федерального Закона  от 06.10.2003г № 131-ФЗ «Об общих принципах организации местного самоуправления в Российской Федерации», ст.ст. 3,28  Устава муниципального образования «Город Зверево»,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 городская Дума решила: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1. Приложение № 1 к Решению  Зверевской городской Думы  от 30.10.2008г. № 389 «Об определении порядка  размера арендной платы  за земельные участки на территории г. Зверево на 2009год» читать в новой  редакции (приложение)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ункт 3 решения Зверевской городской Думы изложить  в следующей редакции: взимать арендную плату за использование неразграниченных земельных участков и земельных участков находящихся в муниципальной собственности г. Зверево из   категории  земель «земли населенных пунктов»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юридических лиц – ежеквартально, равными частями,  не позднее 20-го числа последнего месяца квартал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физических лиц, осуществляющих предпринимательскую деятельность- ежеквартально, равными частями , не позднее 20-го числа последнего месяца квартала, а за 4-ый квартал не позднее 25 ноября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с  прочих физических лиц не позднее 20-го числа последнего месяца квартала, а за 4-ый квартал не позднее 25 ноябр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остальных пунктов  решения  Зверевской городской Думы   от 30.10.2008г. № 389 «Об определении порядка  размера арендной платы  за земельные участки на территории г. Зверево на 2009год» оставить без измен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Думы в средствах массовой информации.</w:t>
      </w:r>
    </w:p>
    <w:p>
      <w:pPr>
        <w:pStyle w:val="Normal"/>
        <w:numPr>
          <w:ilvl w:val="2"/>
          <w:numId w:val="2"/>
        </w:numPr>
        <w:ind w:left="0" w:right="0" w:firstLine="708"/>
        <w:jc w:val="both"/>
        <w:rPr/>
      </w:pPr>
      <w:r>
        <w:rPr/>
        <w:t>Контроль  по исполнению настоящего решения  возложить на  заместителя Главы Администрации г. Зверево по ЖКХ, муниципальной собственности, транспорту и связи С.В.Сухарев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68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. Зверево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432" w:right="0" w:hanging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432" w:right="0" w:hanging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432" w:right="0" w:hanging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Чумак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9"/>
        <w:gridCol w:w="2398"/>
      </w:tblGrid>
      <w:tr>
        <w:trPr>
          <w:trHeight w:val="116" w:hRule="atLeast"/>
        </w:trPr>
        <w:tc>
          <w:tcPr>
            <w:tcW w:w="72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 вносит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 учреждение  «Отде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земельных отношений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верево   Васина Г.В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2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Зверевской город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2009г. №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определения размера арендной платы  з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ьзование земельных участков, государственная собственность на которые не разграниченные и находящихся в муниципальной собственности города Звере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мер арендной платы на год за использование земельных участков, государственная собственность на которые не разграничена (далее - неразграниченные земельные участки), устанавливается по видам использования земель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размер арендной платы на год за использование указанных земельных участков не может быть ниже суммы, рассчитанной исходя из ставки земельного налога, установленной в соответствии с Налоговым кодексом Российской Федерации нормативными правовыми актами г. Зверево за такие земельные участки, а для земельных участков, в отношении которых данный налог не уплачивается, - исходя из ставки земельного налога, которая применялась бы в случае, если бы в отношении таких земельных участков данный налог подлежал уплат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арендной платы на год за использование не разграниченных земельных участков и земельных участков, находящихся в муниципальной собственности г. Зверево  определяется в соответствии с пунктом 1 настоящего Порядка в случа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оформления юридическими лицами, а также гражданами в установленном порядке ранее заключенных договоров аренды земельных участков либо внесения изменений в указанные договоры аренды земельных участк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я гражданами, осуществляющими деятельность по ведению крестьянского (фермерского) хозяйства, права аренды земельных участков, предоставленных на праве постоянного (бессрочного) пользования или праве пожизненного наследуемого влад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я гражданами права аренды земельных участков, предоставленных на праве постоянного (бессрочного) пользования или праве пожизненного наследуемого влад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я юридическими лицами, а также гражданами права аренды земельных участков в соответствии со статьей 36 Земельного кодекс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арендной платы на год при переоформлении юридическими лицами права постоянного (бессрочного) пользования неразграниченными земельными участками на право аренды устанавливае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процентов кадастровой стоимости арендуемых неразграниченных земельных участк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арендной платы на год за использование неразграниченных земельных участков и земельных участков, находящихся в муниципальной собственности г. Зверево, впервые предоставляемых в установленном порядке  для строительства и целей, не связанных со строительством,  определяется исходя из рыночной стоимости права аренды таких земельных участков, устанавливаемой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мер годовой арендной платы в случае заключения договора аренды неразграниченного земельного участка или участка, находящегося в муниципальной собственности г. Зверево, с лицами, являющимися победителями торгов, конкурсов, аукционов, определяется по их результатам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мер годовой арендной платы за использование неразграниченных земельных участков, предоставленных для целей жилищного строительства, устанавливается в случаях, предусмотренны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ом 2.1 статьи 30 Земельного кодекса Российской Федерации в размере земельного налога, установленного законодательством Российской Федерации за соответствующий земельный участок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ом 3 статьи 65 Земельного кодекса Российской Федерации не менее двукратной налоговой ставки земельного налога на соответствующий земельный участок, если иное не установлено земельным законодательство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ом 15 статьи 3 Федерального закона от 25.10.2001 N 137-ФЗ "О введении в действие Земельного кодекса Российской Федерации"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мере не мене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мере не мене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ь при расчете размера арендной платы на год за использование неразграниченных земельных участков, расположенных в шахтерских территориях, перечень которых утвержден постановлением Администрации Ростовской области от 07.06.2004г. № 231 «О порядке предоставления региональной поддержки хозяйствующим субъектам шахтерских территорий Ростовской области» за исключением земельных участков из земель сельскохозяйственного назначения или  ограниченных в обороте,  понижающий коэффициент 0,8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мер годовой арендной платы за использование неразграниченных земельных участков земельных участков, и земельных участков находящихся в муниципальной собственности г. Зверево подлежит ежегодной индексации с учетом прогнозируемого уровня инфляции, предусмотренного областным  законом о федеральном   бюджете на очередной финансовый год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Администрации                                          Т.П.Шепелева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7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22:00Z</dcterms:created>
  <dc:creator>q</dc:creator>
  <dc:description/>
  <dc:language>en-US</dc:language>
  <cp:lastModifiedBy>123</cp:lastModifiedBy>
  <cp:lastPrinted>2009-09-28T13:57:00Z</cp:lastPrinted>
  <dcterms:modified xsi:type="dcterms:W3CDTF">2009-09-28T10:22:00Z</dcterms:modified>
  <cp:revision>2</cp:revision>
  <dc:subject/>
  <dc:title>Глава (Мэр)</dc:title>
</cp:coreProperties>
</file>