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/>
        </w:rPr>
        <w:t>24”сентября 2009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          </w:t>
      </w:r>
      <w:r>
        <w:rPr>
          <w:b/>
          <w:bCs/>
          <w:sz w:val="28"/>
          <w:szCs w:val="28"/>
        </w:rPr>
        <w:t>№452                                                 г.Зверево</w:t>
      </w:r>
    </w:p>
    <w:p>
      <w:pPr>
        <w:pStyle w:val="Normal"/>
        <w:ind w:left="0" w:right="527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веревской</w:t>
        <w:tab/>
        <w:t xml:space="preserve"> городской Думы  от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7.11.2008 года  №  399 «О прогнозн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ане  (программе)приват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имущества г.Зверев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09-2011 г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  ст.ст. 16,17, п. 10 статьи 35 Федерального закона Российской Федерации от 06.10.2003 г. № 131-ФЗ «Об общих принципах организации местного самоуправления в Российской Федерации »,  статьей 3, 28 Устава муниципального образования «Город Зверево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ого имущества, приватизация которого планируется в 2009,2010,2011 годах,  утвердить в следующей редакции :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,</w:t>
        <w:br/>
        <w:t>приватизация которого планируется в 2009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1276"/>
        <w:gridCol w:w="17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60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 квартал 2009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ое нежилое помещение, расположенное по ул.Обухова,2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, литер Г по ул.Советская,1-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60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вухэтажное , ул.Макаренко,11, литер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108" w:hanging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м здание санатория-профилактория</w:t>
            </w:r>
          </w:p>
          <w:p>
            <w:pPr>
              <w:pStyle w:val="TextBody"/>
              <w:ind w:left="0" w:right="-108" w:hanging="119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 хозпостройками ) по   ул.Мусоргского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,</w:t>
        <w:br/>
        <w:t>приватизация которого планируется в 2010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857"/>
        <w:gridCol w:w="18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 квартал 201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Г ,Д, 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2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,</w:t>
        <w:br/>
        <w:t>приватизация которого планируется в 2011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608"/>
        <w:gridCol w:w="19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 квартал 2011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ое нежилое помещение по ул. Обухова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2. В разделе 2  второй  абзац изложить в следующей редакции : «Исходя из нормативной цены иного, подлежащего приватизации муниципального имущества, не находящегося в хозяйственном ведении и не закрепленного в оперативном управлении за муниципальными предприятиями и учреждениями, ожидается получение денежных средств в размере 2675,6  тыс.руб., в том числе  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09 год –2085,6 тыс.руб.; 2010 год – 140,0 тыс.руб.; 2011 год – 45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заместителя Главы Администрации по жилищно-коммунальному хозяйству, муниципальной собственности, транспорту и связи Сухарева С.В.</w:t>
      </w:r>
    </w:p>
    <w:p>
      <w:pPr>
        <w:pStyle w:val="Normal"/>
        <w:ind w:left="-18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  <w:t>Мэр города Зверево                                                                                        А.Н.Чума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tbl>
      <w:tblPr>
        <w:tblW w:w="9462" w:type="dxa"/>
        <w:jc w:val="left"/>
        <w:tblInd w:w="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носит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7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Отдел имущественных и земельных отношений» г.Звер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Титов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3:00Z</dcterms:created>
  <dc:creator>*</dc:creator>
  <dc:description/>
  <dc:language>en-US</dc:language>
  <cp:lastModifiedBy>hobbit</cp:lastModifiedBy>
  <cp:lastPrinted>2009-09-28T12:12:00Z</cp:lastPrinted>
  <dcterms:modified xsi:type="dcterms:W3CDTF">2009-09-25T12:43:00Z</dcterms:modified>
  <cp:revision>2</cp:revision>
  <dc:subject/>
  <dc:title>Городская Дума</dc:title>
</cp:coreProperties>
</file>