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ВЕРЕВСКАЯ  ГОРОДСКАЯ  ДУМА</w:t>
      </w:r>
    </w:p>
    <w:p>
      <w:pPr>
        <w:pStyle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346311 Россия , Ростовская область                                                 </w:t>
      </w:r>
      <w:r>
        <w:rPr>
          <w:rFonts w:cs="Times New Roman" w:ascii="Times New Roman" w:hAnsi="Times New Roman"/>
          <w:b/>
          <w:color w:val="FFFFFF"/>
        </w:rPr>
        <w:t xml:space="preserve">______________                                                     </w:t>
      </w:r>
      <w:r>
        <w:rPr>
          <w:rFonts w:cs="Times New Roman" w:ascii="Times New Roman" w:hAnsi="Times New Roman"/>
          <w:b/>
        </w:rPr>
        <w:t xml:space="preserve">14 </w:t>
      </w:r>
      <w:r>
        <w:rPr>
          <w:rFonts w:cs="Times New Roman" w:ascii="Times New Roman" w:hAnsi="Times New Roman"/>
          <w:b/>
          <w:lang w:val="en-US"/>
        </w:rPr>
        <w:t>Obuhov</w:t>
      </w:r>
      <w:r>
        <w:rPr>
          <w:rFonts w:cs="Times New Roman" w:ascii="Times New Roman" w:hAnsi="Times New Roman"/>
          <w:b/>
        </w:rPr>
        <w:t xml:space="preserve"> St.                                                                                                     г. Зверево  ул. Обухова</w:t>
      </w:r>
      <w:r>
        <w:rPr>
          <w:rFonts w:cs="Times New Roman" w:ascii="Times New Roman" w:hAnsi="Times New Roman"/>
          <w:b/>
          <w:lang w:val="en-US"/>
        </w:rPr>
        <w:t xml:space="preserve">, 14                                                        </w:t>
      </w:r>
      <w:r>
        <w:rPr>
          <w:rFonts w:cs="Times New Roman" w:ascii="Times New Roman" w:hAnsi="Times New Roman"/>
          <w:b/>
          <w:color w:val="FFFFFF"/>
          <w:lang w:val="en-US"/>
        </w:rPr>
        <w:t xml:space="preserve">______________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Rostov-on-Don  reg.,Russia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тел</w:t>
      </w:r>
      <w:r>
        <w:rPr>
          <w:rFonts w:cs="Times New Roman" w:ascii="Times New Roman" w:hAnsi="Times New Roman"/>
          <w:b/>
          <w:lang w:val="en-US"/>
        </w:rPr>
        <w:t xml:space="preserve"> (863-55)  6-00-38  )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     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 xml:space="preserve"> tel. (863-55) 6-00-38  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5 ию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2009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438                                                г.Зверево</w:t>
      </w:r>
    </w:p>
    <w:p>
      <w:pPr>
        <w:pStyle w:val="Normal"/>
        <w:ind w:left="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Зверевской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от 10.07.2008г. № 339 Об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и Положения «О регулировании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х отношений на территории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Зверево»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недопущения возможных нарушений, связанных с правами граждан при постановке на утех в качестве нуждающихся в жилых помещениях, руководствуясь ст.ст. 16, 17 федерального закона от 06.10.2003 года № 131-ФЗ «Об общих принципах организации местного самоуправления в Российской Федерации», ст.ст. 3, 25 Устава муниципального образования «Город Зверево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>1. Внести в Положение «О регулировании жилищных отношений на территории муниципального образования «Город Зверево», утвержденное решением Зверевской городской думы от 10.07.2008 года № 339, следующие изме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бзац 1 пункта 2.5. дополнить предложением следующего содерж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лучаях и в порядке, которые установлены законодательством, граждане могут подать заявления о принятии на учет не по месту своего жительства. Принятие на указанный учет недееспособных граждан осуществляется на основании заявлений о принятии на учет, поданных их законными представителями»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2.6. дополнить абзацем 2 следующего содерж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2.13.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13. Ежегодно, в период с 1 января по 1 апреля жилищная комиссия при МУ «ОЖКХ» г. Зверево проводит перерегистрацию граждан, состоящих на учете. </w:t>
      </w:r>
      <w:bookmarkStart w:id="1" w:name="sub_241"/>
      <w:r>
        <w:rPr>
          <w:rFonts w:cs="Times New Roman" w:ascii="Times New Roman" w:hAnsi="Times New Roman"/>
          <w:sz w:val="24"/>
          <w:szCs w:val="24"/>
        </w:rPr>
        <w:t>В ходе перерегистрации жилищной комиссией при МУ «ОЖКХ» г. Зверево подтверждается факт проживания в данном муниципальном образовании, состав семьи, документы о регистрации по месту ж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sub_242"/>
      <w:bookmarkEnd w:id="1"/>
      <w:r>
        <w:rPr>
          <w:rFonts w:cs="Times New Roman" w:ascii="Times New Roman" w:hAnsi="Times New Roman"/>
          <w:sz w:val="24"/>
          <w:szCs w:val="24"/>
        </w:rPr>
        <w:t xml:space="preserve">Ежегодная перерегистрация выполняется жилищной комиссией при МУ «ОЖКХ» г. Зверево посредством обмена информацией с соответствующими организациями, ведомствами и учреждениями. Вызов состоящих на жилищном учете граждан для целей ежегодной перерегистрации, как правило, не производится. В порядке исключения допускается направление состоящим на жилищном учете гражданам запросов для устранения неопределенностей, возникающих в процессе получения информации. </w:t>
      </w:r>
      <w:bookmarkStart w:id="3" w:name="sub_243"/>
      <w:bookmarkEnd w:id="2"/>
      <w:r>
        <w:rPr>
          <w:rFonts w:cs="Times New Roman" w:ascii="Times New Roman" w:hAnsi="Times New Roman"/>
          <w:sz w:val="24"/>
          <w:szCs w:val="24"/>
        </w:rPr>
        <w:t>В ходе перерегистрации жилищной комиссией при МУ «ОЖКХ» г. Зверево при необходимости дополнительно проверяются жилищные условия очередников.</w:t>
      </w:r>
      <w:bookmarkStart w:id="4" w:name="sub_244"/>
      <w:bookmarkEnd w:id="3"/>
      <w:r>
        <w:rPr>
          <w:rFonts w:cs="Times New Roman" w:ascii="Times New Roman" w:hAnsi="Times New Roman"/>
          <w:sz w:val="24"/>
          <w:szCs w:val="24"/>
        </w:rPr>
        <w:t xml:space="preserve"> Одновременно с перерегистрацией правовым актом органа местного самоуправления уточняется очередность лиц, принятых на учет в период после предыдущей перерег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245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Жилищная комиссия при МУ «ОЖКХ» г. Зверево раз в три года запрашивает от граждан, состоящих на учете, документы установленные частью 6 статьи 1 Областного закона 07.10.2005 N 363-ЗС для перерегистрации граждан, в качестве нуждающихся в жилых помещениях и малоимущ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245"/>
      <w:bookmarkStart w:id="7" w:name="sub_246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В случаях, когда по итогам произведенной перерегистрации выявлено изменение имущественной или жилищной обеспеченности граждан, состоящих на жилищном учете, в результате которого они утрачивают право на получение жилых помещений по договору социального найма, орган местного самоуправления принимает решение о снятии их с жилищного у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sub_246"/>
      <w:bookmarkEnd w:id="8"/>
      <w:r>
        <w:rPr>
          <w:rFonts w:cs="Times New Roman" w:ascii="Times New Roman" w:hAnsi="Times New Roman"/>
          <w:sz w:val="24"/>
          <w:szCs w:val="24"/>
        </w:rPr>
        <w:t>В ходе перерегистрации жилищной комиссией при МУ «ОЖКХ» г. Зверево подтверждается факт проживания в данном муниципальном образовании и статус гражданина и всех членов его семьи как малоимущ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sub_247"/>
      <w:bookmarkEnd w:id="9"/>
      <w:r>
        <w:rPr>
          <w:rFonts w:cs="Times New Roman" w:ascii="Times New Roman" w:hAnsi="Times New Roman"/>
          <w:sz w:val="24"/>
          <w:szCs w:val="24"/>
        </w:rPr>
        <w:t>В случаях, когда по итогам произведенной перерегистрации выявлено изменение имущественной обеспеченности граждан и членов их семей, проживающих в жилых помещениях по договорам социального найма, в результате которого они утрачивают статус малоимущих, орган местного самоуправления принимает решение о перезаключении договора социального найма на условиях най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sub_247"/>
      <w:bookmarkEnd w:id="10"/>
      <w:r>
        <w:rPr>
          <w:rFonts w:cs="Times New Roman" w:ascii="Times New Roman" w:hAnsi="Times New Roman"/>
          <w:sz w:val="24"/>
          <w:szCs w:val="24"/>
        </w:rPr>
        <w:t>В случае изменения обстоятельств, послуживших основанием для постановки на учет, изменения состава семьи, жилищных условий гражданина либо членов его семьи, гражданин, состоящий на учете, обязан, в течение месяца, со дня возникновения указанных обстоятельств сообщить об этом органу, принявшему его на уч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2.14.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14. </w:t>
      </w:r>
      <w:bookmarkStart w:id="11" w:name="sub_214"/>
      <w:r>
        <w:rPr>
          <w:rFonts w:cs="Times New Roman" w:ascii="Times New Roman" w:hAnsi="Times New Roman"/>
          <w:sz w:val="24"/>
          <w:szCs w:val="24"/>
        </w:rPr>
        <w:t xml:space="preserve">Снятие граждан с учета осуществляется по основаниям, определенным частью 1 ст.56 ЖК РФ, постановлением Мэра г. Зверево, по решению жилищной комиссией при МУ «ОЖКХ» г. Зверево, которой граждане были приняты на учет, с обязательным письменным уведомлением о принятом решении. </w:t>
      </w:r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о снятии с учета граждан в качестве нуждающихся в жилых помещениях оформляются постановлением Мэра г. Зверево, не позднее чем в течение тридцати рабочих дней со дня выявления обстоятельств, являющихся основанием принятия таких реше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е остальных пунктов Положения «О регулировании жилищных отношений на территории муниципального образования «Город Зверево», утвержденное решением Зверевской городской думы от 10.07.2008 года № 339 оставить без изме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1"/>
      <w:bookmarkStart w:id="13" w:name="sub_3"/>
      <w:bookmarkEnd w:id="12"/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СМИ г. Звере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с даты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илищной комиссии МУ «ОЖКХ» г. Зверево в своей работе руководствоваться Положением в редакции настоящего 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sub_3"/>
      <w:r>
        <w:rPr>
          <w:rFonts w:cs="Times New Roman" w:ascii="Times New Roman" w:hAnsi="Times New Roman"/>
          <w:sz w:val="24"/>
          <w:szCs w:val="24"/>
        </w:rPr>
        <w:t xml:space="preserve">6. Контроль за исполнением настоящего решения возложить на заместителя Главы Администрации г. Зверево по социальным вопросам Долголевича И.В. </w:t>
      </w:r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эр города Зверево                                                                                     А.Н. Чум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нос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Зверево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ind w:left="0" w:right="0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к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355) 6 00 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ind w:left="0" w:right="0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18"/>
      <w:szCs w:val="1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41:00Z</dcterms:created>
  <dc:creator>Юридический отдел</dc:creator>
  <dc:description/>
  <dc:language>en-US</dc:language>
  <cp:lastModifiedBy>Юридический отдел</cp:lastModifiedBy>
  <dcterms:modified xsi:type="dcterms:W3CDTF">2009-04-07T13:52:00Z</dcterms:modified>
  <cp:revision>4</cp:revision>
  <dc:subject/>
  <dc:title>Проект</dc:title>
</cp:coreProperties>
</file>