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2180" cy="958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</w:t>
      </w: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tel. (863-55) 6-00-38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US"/>
        </w:rPr>
        <w:t xml:space="preserve">25 </w:t>
      </w:r>
      <w:r>
        <w:rPr>
          <w:b/>
          <w:bCs/>
          <w:lang w:val="ru-RU"/>
        </w:rPr>
        <w:t xml:space="preserve">июня </w:t>
      </w:r>
      <w:r>
        <w:rPr>
          <w:b/>
          <w:bCs/>
          <w:lang w:val="en-US"/>
        </w:rPr>
        <w:t xml:space="preserve">2009 </w:t>
      </w:r>
      <w:r>
        <w:rPr>
          <w:b/>
          <w:bCs/>
        </w:rPr>
        <w:t>г</w:t>
      </w:r>
      <w:r>
        <w:rPr>
          <w:b/>
          <w:bCs/>
          <w:lang w:val="en-US"/>
        </w:rPr>
        <w:t xml:space="preserve">.                                   </w:t>
      </w:r>
      <w:r>
        <w:rPr>
          <w:b/>
          <w:bCs/>
        </w:rPr>
        <w:t>№ 437                                                     г.Зверево</w:t>
      </w:r>
    </w:p>
    <w:p>
      <w:pPr>
        <w:pStyle w:val="Normal"/>
        <w:widowControl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4175"/>
      </w:tblGrid>
      <w:tr>
        <w:trPr/>
        <w:tc>
          <w:tcPr>
            <w:tcW w:w="5396" w:type="dxa"/>
            <w:tcBorders/>
          </w:tcPr>
          <w:p>
            <w:pPr>
              <w:pStyle w:val="ConsPlusTitle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 внесении изменений в решение Зверевской городской Думы от 25.12.2008 № 405 «О денежном содержании муниципальных служащих и лиц, замещающих муниципальные должности,  в муниципальном образовании «Город Зверево», отраслевых (функциональных) органов Администрации города Зверево» </w:t>
            </w:r>
          </w:p>
        </w:tc>
        <w:tc>
          <w:tcPr>
            <w:tcW w:w="4175" w:type="dxa"/>
            <w:tcBorders/>
          </w:tcPr>
          <w:p>
            <w:pPr>
              <w:pStyle w:val="ConsPlusTitle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областными законами от 19.12.2008 г. № 156-ЗС «О внесении изменений в Областной закон «О муниципальной службе в Ростовской области» и признании утратившими силу некоторых областных законов» и от 12.05.2009 № 242-ЗС «О внесении изменений в статьи 14 и 17  Областного закона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остовской области», руководствуясь ст. ст. 16, 17 Федерального закона от 06.10.2003 г. № 131-ФЗ «Об общих принципах организации местного самоуправления в Российской Федерации», ст. ст. 3, 28 Устава муниципального образования «Город Зверево» 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евская городская Дума решила: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№ 2 к Положению о денежном содержании и иных  выплатах муниципальным служащим и лицам, замещающим муниципальные должности,  в муниципальном образовании  «город Зверево», отраслевых (функциональных) органах администрации города Зверево» изменения, изложив пункт 1.1. в редакции: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1. Выплата ежемесячной надбавки к должностному окладу за выслугу лет производится дифференцированно в следующих размерах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епутатам, выборным должностным лицам местного самоуправления, осуществляющим свои полномочия на постоянной основе, - не более 30 процентов должностного оклад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униципальным служащим: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таже муниципальной службы от 1 года до 5 лет – не более 10 процентов должностного оклад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 стаже муниципальной службы от 5 до 10 лет – не более 15 процентов должностного оклад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аже муниципальной службы от 10 до 15 лет – не более 20 процентов должностного оклад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аже муниципальной службы свыше 15 лет – не более 30 процентов должностного оклада.»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управляющего делами Администрации города Зверево Т.П. Шепелеву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Зверево                                                                          А.Н. Чумаков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вносит: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г.Зверево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П. Шепел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6:02:00Z</dcterms:created>
  <dc:creator>6</dc:creator>
  <dc:description/>
  <dc:language>en-US</dc:language>
  <cp:lastModifiedBy>6</cp:lastModifiedBy>
  <cp:lastPrinted>2009-06-22T17:25:00Z</cp:lastPrinted>
  <dcterms:modified xsi:type="dcterms:W3CDTF">2009-06-29T06:06:00Z</dcterms:modified>
  <cp:revision>3</cp:revision>
  <dc:subject/>
  <dc:title>ЗВЕРЕВСКАЯ ГОРОДСКАЯ ДУМА</dc:title>
</cp:coreProperties>
</file>