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Звере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12.2010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Зверев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  <w:t xml:space="preserve">О внесении изменений в постановление Администрации г. Зверево от 26.07.2010г. №567 «Об утверждении муниципальной долгосрочной целевой программы «Энергосбережение и повышение  энергетической эффективности в Муниципальном образовании «Город Зверево» на </w:t>
            </w:r>
            <w:r>
              <w:rPr>
                <w:color w:val="333333"/>
                <w:sz w:val="26"/>
                <w:szCs w:val="26"/>
              </w:rPr>
              <w:t>2010 </w:t>
            </w:r>
            <w:r>
              <w:rPr>
                <w:bCs/>
                <w:color w:val="333333"/>
                <w:sz w:val="26"/>
                <w:szCs w:val="26"/>
              </w:rPr>
              <w:t>– </w:t>
            </w:r>
            <w:r>
              <w:rPr>
                <w:color w:val="333333"/>
                <w:sz w:val="26"/>
                <w:szCs w:val="26"/>
              </w:rPr>
              <w:t xml:space="preserve">2015 </w:t>
            </w:r>
            <w:r>
              <w:rPr>
                <w:bCs/>
                <w:color w:val="333333"/>
                <w:sz w:val="26"/>
                <w:szCs w:val="26"/>
              </w:rPr>
              <w:t>год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333333"/>
          <w:spacing w:val="-2"/>
          <w:sz w:val="26"/>
          <w:szCs w:val="26"/>
        </w:rPr>
      </w:pPr>
      <w:r>
        <w:rPr>
          <w:color w:val="333333"/>
          <w:sz w:val="26"/>
          <w:szCs w:val="26"/>
        </w:rPr>
        <w:t>Руководствуясь ст.ст. 16, 17 Федерального Закона от 06.10.2003 года №-131 ФЗ «Об общих принципах организации местного самоуправления в Российской Федерации», ст.ст.3,28 Устава муниципального образования «Город Зверево»</w:t>
      </w:r>
    </w:p>
    <w:p>
      <w:pPr>
        <w:pStyle w:val="Normal"/>
        <w:jc w:val="center"/>
        <w:rPr>
          <w:color w:val="333333"/>
          <w:spacing w:val="-2"/>
          <w:sz w:val="26"/>
          <w:szCs w:val="26"/>
        </w:rPr>
      </w:pPr>
      <w:r>
        <w:rPr>
          <w:color w:val="333333"/>
          <w:spacing w:val="-2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 О С Т А Н О В Л Я Ю :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нести в постановления Администрации г. Зверево </w:t>
      </w:r>
      <w:r>
        <w:rPr>
          <w:bCs/>
          <w:color w:val="333333"/>
          <w:sz w:val="26"/>
          <w:szCs w:val="26"/>
        </w:rPr>
        <w:t xml:space="preserve">от 26.07.2010г. №567 «Об утверждении муниципальной долгосрочной целевой программы «Энергосбережение и повышение энергетической эффективности в Муниципальном образовании «Город Зверево» на </w:t>
      </w:r>
      <w:r>
        <w:rPr>
          <w:color w:val="333333"/>
          <w:sz w:val="26"/>
          <w:szCs w:val="26"/>
        </w:rPr>
        <w:t>2010 </w:t>
      </w:r>
      <w:r>
        <w:rPr>
          <w:bCs/>
          <w:color w:val="333333"/>
          <w:sz w:val="26"/>
          <w:szCs w:val="26"/>
        </w:rPr>
        <w:t>– </w:t>
      </w:r>
      <w:r>
        <w:rPr>
          <w:color w:val="333333"/>
          <w:sz w:val="26"/>
          <w:szCs w:val="26"/>
        </w:rPr>
        <w:t xml:space="preserve">2015 </w:t>
      </w:r>
      <w:r>
        <w:rPr>
          <w:bCs/>
          <w:color w:val="333333"/>
          <w:sz w:val="26"/>
          <w:szCs w:val="26"/>
        </w:rPr>
        <w:t>годы» внести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 паспорте программы раздел «Объемы источники финансирования» изложить в следующей редакции: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Предполагаемый общий объем финансирования Программы составляет 85838,9 тыс. рублей, в том числе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0 год – 4631,5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1 год – 6442,2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2 год – 17321,1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3 год – 23443,3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4 год – 17620,9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5 год – 16379,9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Из них средства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- местного бюджета г. Зверево – 31307,4 тыс. рублей, в том числе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0 год – 0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1 год – 513,0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2 год – 4630,5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3 год – 12299,3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4 год – 7612,8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5 год – 6251,8 тыс. руб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(объемы финансирования подлежат уточнению в соответствие с областной Программой)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небюджетных источников (средств предприятий, управляющих компаний, ТСЖ) – 54531,5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0 год – 4631,5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1 год – 5929,2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2 год – 12690,6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3 год – 11144,0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4 год – 10008,1 тыс. руб.</w:t>
      </w:r>
    </w:p>
    <w:p>
      <w:pPr>
        <w:pStyle w:val="Normal"/>
        <w:ind w:left="720" w:hanging="0"/>
        <w:rPr>
          <w:color w:val="333333"/>
          <w:sz w:val="26"/>
          <w:szCs w:val="26"/>
        </w:rPr>
      </w:pPr>
      <w:r>
        <w:rPr>
          <w:sz w:val="26"/>
          <w:szCs w:val="26"/>
        </w:rPr>
        <w:t>2015 год – 10128,1 тыс. руб.</w:t>
      </w:r>
    </w:p>
    <w:p>
      <w:pPr>
        <w:pStyle w:val="Normal"/>
        <w:numPr>
          <w:ilvl w:val="1"/>
          <w:numId w:val="2"/>
        </w:numPr>
        <w:jc w:val="both"/>
        <w:rPr>
          <w:color w:val="333333"/>
          <w:spacing w:val="-4"/>
          <w:sz w:val="26"/>
          <w:szCs w:val="26"/>
        </w:rPr>
      </w:pPr>
      <w:r>
        <w:rPr>
          <w:color w:val="333333"/>
          <w:sz w:val="26"/>
          <w:szCs w:val="26"/>
        </w:rPr>
        <w:t>Приложение №2 «Система программных мероприятий энергосбережения и повышения энергетической эффективности в муниципальном образовании «Город Зверево» изложить в новой редакции (Приложение №1).</w:t>
      </w:r>
    </w:p>
    <w:p>
      <w:pPr>
        <w:pStyle w:val="Normal"/>
        <w:numPr>
          <w:ilvl w:val="1"/>
          <w:numId w:val="2"/>
        </w:numPr>
        <w:jc w:val="both"/>
        <w:rPr>
          <w:color w:val="333333"/>
          <w:spacing w:val="-4"/>
          <w:sz w:val="26"/>
          <w:szCs w:val="26"/>
        </w:rPr>
      </w:pPr>
      <w:r>
        <w:rPr>
          <w:color w:val="333333"/>
          <w:spacing w:val="-4"/>
          <w:sz w:val="26"/>
          <w:szCs w:val="26"/>
        </w:rPr>
        <w:t>Приложение №3 «Объемы и источники финансирования» изложить в новой редакции (Приложение №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Начальнику отдела юридического и информационного обеспечения Администрации г. Зверево (Быковой О.В.) обеспечить размещение настоящего постановления на информационном сайте Администрации г. Зверев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и.о. заместителя Главы Администрации г. Зверево по экономике и финансам Д.В. Сикорова, заместителя Главы Администрации г. Зверево по жилищно-коммунальному хозяйству и обеспечению жизнедеятельности С.В. Сухарева. </w:t>
      </w:r>
    </w:p>
    <w:p>
      <w:pPr>
        <w:pStyle w:val="TextBodyIndent"/>
        <w:ind w:firstLine="72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Indent"/>
        <w:ind w:firstLine="72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эр города Зверево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А.Н.Чумаков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Постановление вносит: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И.о. заместителя Главы Администрации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по экономике и финансам Д.В. Сикоров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27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8"/>
      </w:tblGrid>
      <w:tr>
        <w:trPr>
          <w:trHeight w:val="386" w:hRule="atLeast"/>
        </w:trPr>
        <w:tc>
          <w:tcPr>
            <w:tcW w:w="73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остановлению Администрации г.Зверево </w:t>
            </w:r>
          </w:p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1.12.2010г. № 1013</w:t>
            </w:r>
          </w:p>
        </w:tc>
      </w:tr>
    </w:tbl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</w:t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8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0"/>
        <w:gridCol w:w="2155"/>
        <w:gridCol w:w="905"/>
        <w:gridCol w:w="710"/>
        <w:gridCol w:w="710"/>
        <w:gridCol w:w="830"/>
        <w:gridCol w:w="830"/>
        <w:gridCol w:w="830"/>
        <w:gridCol w:w="830"/>
      </w:tblGrid>
      <w:tr>
        <w:trPr>
          <w:trHeight w:val="78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й Программ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490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Энергосбережение и повышение энергетической в муниципальной бюджетной сфер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1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3,8</w:t>
            </w:r>
          </w:p>
        </w:tc>
      </w:tr>
      <w:tr>
        <w:trPr>
          <w:trHeight w:val="69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Администрация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273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 ГорОО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4</w:t>
            </w:r>
          </w:p>
        </w:tc>
      </w:tr>
      <w:tr>
        <w:trPr>
          <w:trHeight w:val="130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 ГорОК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15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МУЗ "ЦГБ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</w:tr>
      <w:tr>
        <w:trPr>
          <w:trHeight w:val="19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 МУ УСЗН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</w:tr>
      <w:tr>
        <w:trPr>
          <w:trHeight w:val="231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 МУ "ОЖКХ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8</w:t>
            </w:r>
          </w:p>
        </w:tc>
      </w:tr>
      <w:tr>
        <w:trPr>
          <w:trHeight w:val="25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 Отдел ЗАГС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Основные направления энергосбережения и повышения энергетической эффективности в жилищном фонд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5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7,6</w:t>
            </w:r>
          </w:p>
        </w:tc>
      </w:tr>
      <w:tr>
        <w:trPr>
          <w:trHeight w:val="5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МУ "ОЖКХ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9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МУ "ОЖКХ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9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Управляющие компании, ТС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7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7,6</w:t>
            </w:r>
          </w:p>
        </w:tc>
      </w:tr>
      <w:tr>
        <w:trPr>
          <w:trHeight w:val="424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. 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</w:tr>
      <w:tr>
        <w:trPr>
          <w:trHeight w:val="18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МУП "ЖКХ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У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07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 МУП "КХ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У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5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 МУП "Забота"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У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. 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 МУ "ОЖКХ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 МУП "УК" г. Звер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У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4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3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1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4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0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9,9</w:t>
            </w:r>
          </w:p>
        </w:tc>
      </w:tr>
      <w:tr>
        <w:trPr>
          <w:trHeight w:val="104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30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1,8</w:t>
            </w:r>
          </w:p>
        </w:tc>
      </w:tr>
      <w:tr>
        <w:trPr>
          <w:trHeight w:val="179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редприят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</w:tr>
      <w:tr>
        <w:trPr>
          <w:trHeight w:val="8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управляющих компаний, ТС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647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7,6</w:t>
            </w:r>
          </w:p>
        </w:tc>
      </w:tr>
    </w:tbl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правляющий делами Администрации г.Зверево</w:t>
        <w:tab/>
        <w:tab/>
        <w:tab/>
        <w:tab/>
        <w:tab/>
        <w:tab/>
        <w:tab/>
        <w:tab/>
        <w:tab/>
        <w:tab/>
        <w:tab/>
        <w:t>Т.П. Шепелева</w:t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7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8"/>
      </w:tblGrid>
      <w:tr>
        <w:trPr>
          <w:trHeight w:val="386" w:hRule="atLeast"/>
        </w:trPr>
        <w:tc>
          <w:tcPr>
            <w:tcW w:w="73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остановлению Администрации г.Зверево </w:t>
            </w:r>
          </w:p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1.12.2010г. № 1013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граммных мероприятий энергосбережения и повышения энергетической эффективности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 "Город Зверево"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4607" w:type="dxa"/>
        <w:jc w:val="left"/>
        <w:tblInd w:w="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3"/>
        <w:gridCol w:w="2042"/>
        <w:gridCol w:w="818"/>
        <w:gridCol w:w="600"/>
        <w:gridCol w:w="895"/>
        <w:gridCol w:w="1043"/>
        <w:gridCol w:w="700"/>
        <w:gridCol w:w="700"/>
        <w:gridCol w:w="700"/>
        <w:gridCol w:w="2896"/>
      </w:tblGrid>
      <w:tr>
        <w:trPr>
          <w:trHeight w:val="349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ветственный исполнитель - ГРБС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его за 2010 - 2015 годы</w:t>
            </w:r>
          </w:p>
        </w:tc>
        <w:tc>
          <w:tcPr>
            <w:tcW w:w="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«Энергосбережение и повышение энергетической эффективности в муниципальной бюджетной сфере»</w:t>
            </w:r>
          </w:p>
        </w:tc>
      </w:tr>
      <w:tr>
        <w:trPr>
          <w:trHeight w:val="113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</w:rPr>
              <w:t>1.1.Организационны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8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1.1.Проведение энергетических обследований зданий, строений, сооружений учреждений муниципальной бюджетной сферы,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198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2.Ведение энергетических паспортов муниципальных бюджетных учрежд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177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3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после получения энергетического па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7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4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104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5.Создание системы контроля и мониторинга за реализацией энергосервисных муниципальных контрак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1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6.Организация обучения сотрудников муниципальных бюджетных учреждений в области энергосбережения и энергетической 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220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7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 «ОЖКХ», 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МУЗ «ЦГБ» г. Зверево, МУ УСЗН г. Зверево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7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8.Ведение топливно-энергетических балансов учреждений муниципальной бюджетной сфер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 «ОЖКХ», 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МУЗ «ЦГБ» г. Зверево, МУ УСЗН г. Зверево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198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1.9.Разработка и установление лимитов и норм потребления энергии и воды на объектах муниципальной бюджетной сферы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 «ОЖКХ», 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МУЗ «ЦГБ» г. Зверево, МУ УСЗН г. Зверево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ведение в соответствие лимитов и фактически потребляемых бюджетными учреждениями энергоресурсов</w:t>
            </w:r>
          </w:p>
        </w:tc>
      </w:tr>
      <w:tr>
        <w:trPr>
          <w:trHeight w:val="200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10.Обязательное размещение заказов на поставки товаров, выполнение работ, оказание услуг для муниципальных нужд в соответствие с требованиями энергетической 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 «ОЖКХ», 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МУЗ «ЦГБ» г. Зверево, МУ УСЗН г. Зверево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еспечение энергетической эффективности при размещении заказов для муниципальных нужд</w:t>
            </w:r>
          </w:p>
        </w:tc>
      </w:tr>
      <w:tr>
        <w:trPr>
          <w:trHeight w:val="205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1.11.Подготовка ежегодного доклада о потреблении энергетических ресурсов в муниципальных учреждениях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 «ОЖКХ», 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МУЗ «ЦГБ» г. Зверево, МУ УСЗН г. Зверево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нализ достижения муниципальными учреждениями наилучших показателей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12.Ведение форм мониторинга потребления ресурсов в муниципальных учреждения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1.13.Проведение конкурсов по энергосбережению среди муниципальных бюджетных учрежд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1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2.1.Оснащение зданий, строений, сооружений современными приборами учета коммунальных ресурсов, замена устаревших счетчиков на счетчики повышенного класса точности всех учреждений муниципальной бюджетной сферы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180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2.2.Строительство, реконструкция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3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3.Повышение тепловой защиты зданий, строений, сооружений при капитальном ремонте,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6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бюджетных учреждений, снижение расходов бюджета г. Зверево на оплату потребляемых энергетических ресурсов не менее чем на 3% в год от уровня 2009 года</w:t>
            </w:r>
          </w:p>
        </w:tc>
      </w:tr>
      <w:tr>
        <w:trPr>
          <w:trHeight w:val="15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4.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6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9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5.Регулировка систем отопления, автоматизация потребления тепловой энергии зданиями, строениями, сооружениями, перевод отопления на дежурный режим во внерабочее врем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9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6.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8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2.7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9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8.Повышение энергетической эффективности систем освещения зданий, строений, сооружений, в том числе внедрение энергосберегающих светильников, в т.ч. на базе светоди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992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825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6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97,8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9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9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8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10.Мероприятия по повышению эффективности использования и сокращения потерь в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4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2.11. Проведение квалифицированного технического обслуживания и метрологического обеспечения узлов учета и регулирования энергоресурс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К г. Звер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З «ЦГБ» г. Зверево, МУ УСЗН г. Зверево, МУ «ОЖКХ»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441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5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62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548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760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6193,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«Основные направления энергосбережения и повышения энергетической эффективности в жилищном фонде»</w:t>
            </w:r>
          </w:p>
        </w:tc>
      </w:tr>
      <w:tr>
        <w:trPr>
          <w:trHeight w:val="82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1.Мероприятия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, ведение топливно-энергетических балансов жилищного фон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еспечение сбора необходимого информационного материала для качественного оказания жилищно- коммунальных услуг</w:t>
            </w:r>
          </w:p>
        </w:tc>
      </w:tr>
      <w:tr>
        <w:trPr>
          <w:trHeight w:val="129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2.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ценка потенциала энергосбережения</w:t>
            </w:r>
          </w:p>
        </w:tc>
      </w:tr>
      <w:tr>
        <w:trPr>
          <w:trHeight w:val="113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3.Разработка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2.1.4.Проведение энергетических обследований, включая диагностику оптимальности структуры потребления энергетических ресурсов, изготовление энергетических паспортов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явление объектов с повышенными расходами энергоресурсов</w:t>
            </w:r>
          </w:p>
        </w:tc>
      </w:tr>
      <w:tr>
        <w:trPr>
          <w:trHeight w:val="7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5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после получения энергетического па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6.Содействие привлечению частных инвестиций, в том числе в рамках реализации энергосервисных договор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7.Введение форм мониторинга потребления энергетических ресурсов на объектах муниципального жилищного фон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, Сектор мониторинга и контроля Администрации гор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8.Подготовка ежегодного доклада о потреблении энергетических ресурсов на объектах муниципального жилищного фон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нформация, полученная при обработке, систематизации и анализе, используется в целях получения объективных данных об объемах энергоресурсов, затратах на их оплату</w:t>
            </w:r>
          </w:p>
        </w:tc>
      </w:tr>
      <w:tr>
        <w:trPr>
          <w:trHeight w:val="7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9.Организация обучения специалистов в области энергосбережения и энергетической 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овышение качества оказания жилищно- коммунальных услуг </w:t>
            </w:r>
          </w:p>
        </w:tc>
      </w:tr>
      <w:tr>
        <w:trPr>
          <w:trHeight w:val="68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1.10.Проведение конкурсов по энергосбережению среди многоквартирных дом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2.2.1.Строительство многоквартирных домов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казчики (застройщик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2.2.2.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, 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698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72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овышение безопасности при эксплуатации жилищного фонда, снижение потерь энергетических ресурсов, повышение качества проживания граждан и оказания жилищно – коммунальных услуг </w:t>
            </w:r>
          </w:p>
        </w:tc>
      </w:tr>
      <w:tr>
        <w:trPr>
          <w:trHeight w:val="137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2.3.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3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2.4.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ТСЖ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2.5.Оснащение многоквартирных домов приборами учета коммунальных ресурс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55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2.6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139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9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3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3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37,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2.2.7.Проведение гидравлической регулировки, автоматической (ручной) балансировки распределительных систем отопления и стояков, тепловая изоляция домовых разводящих трубопроводов отоплен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7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2.8.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2.9.Мероприятия по повышению эффективности использования и сокращению внутридомовых потерь в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58958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5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54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1759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740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979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9987,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«Энергосбережение и повышение энергетической эффективности в муниципальных предприятиях»</w:t>
            </w:r>
          </w:p>
        </w:tc>
      </w:tr>
      <w:tr>
        <w:trPr>
          <w:trHeight w:val="79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в муниципальных унитарных предприятиях и повышению энергетической эффективности этих предпри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1.Проведение энергетических обследований зданий, строений, сооружений муниципальных предприятий, сбор и анализ информации об энергопотреблении зданий, строений, сооружений, изготовление энергетических паспор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73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2.Ведение энергетических паспортов муниципальных унитарных предпри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77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3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после получения энергетического па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4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48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5.Создание системы контроля и мониторинга за реализацией энергосервисных контрак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6.Организация обучения сотрудников муниципальных унитарных предприятий в области энергосбережения и энергетической 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136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7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8.Ведение топливно-энергетических балансов муниципальных унитарных предпри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77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9.Подготовка ежегодного доклада о потреблении энергетических ресурсов в муниципальных унитарных предприятия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нализ достижения муниципальными унитарными предприятиями наилучших показателей энергетической эффективности</w:t>
            </w:r>
          </w:p>
        </w:tc>
      </w:tr>
      <w:tr>
        <w:trPr>
          <w:trHeight w:val="77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1.10.Ведение форм мониторинга потребления ресурсов в муниципальных унитарных предприятия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унитарных предприятиях и повышению энергетической эффективности этих учрежд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3.2.1.Оснащение зданий, строений, сооружений современными приборами учета коммунальных ресурсов, замена устаревших счетчиков на счетчики повышенного класса точности муниципальных унитарных предприятий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113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2.2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2.3.Повышение тепловой защиты зданий, строений, сооружений,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, снижение затрат муниципальных унитарных предприятий на оплату потребляемых энергетических ресурсов,</w:t>
            </w:r>
          </w:p>
        </w:tc>
      </w:tr>
      <w:tr>
        <w:trPr>
          <w:trHeight w:val="158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2.4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2.5.Повышение энергетической эффективности систем освещения зданий, строений, сооружений, территории, в том числе внедрение энергосберегающих светильников, в т.ч. на базе светоди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2.6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I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20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6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8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9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7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. «Информационное 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37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4.1.Пропаганда энергосберегающих мероприятий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нижение потребления энергетических ресурсов</w:t>
            </w:r>
          </w:p>
        </w:tc>
      </w:tr>
      <w:tr>
        <w:trPr>
          <w:trHeight w:val="22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2.Информационное обеспечение населения в части энергосбережения в жилых дома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вляющие компан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3.Участие в конференциях, выставках и семинарах по энергосбережени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Участник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готовка кадров и повышение квалификации работников в области энергосбережения</w:t>
            </w:r>
          </w:p>
        </w:tc>
      </w:tr>
      <w:tr>
        <w:trPr>
          <w:trHeight w:val="68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4.Организация проведения уроков энергосбережения в образовательных учреждениях гор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5.Информационная поддержка Программ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ектор юридического и информационного обеспечения Администрации г. Звере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едоставление актуальной информации о ходе выполнения мероприятий по энергосбережению и повышению энергетической эффективности</w:t>
            </w:r>
          </w:p>
        </w:tc>
      </w:tr>
      <w:tr>
        <w:trPr>
          <w:trHeight w:val="12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V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85838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63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644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7321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344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762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6379,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</w:tbl>
    <w:p>
      <w:pPr>
        <w:pStyle w:val="Normal"/>
        <w:autoSpaceDE w:val="false"/>
        <w:jc w:val="center"/>
        <w:rPr>
          <w:rFonts w:ascii="Calibri;Century Gothic" w:hAnsi="Calibri;Century Gothic" w:cs="Arial"/>
          <w:color w:val="000000"/>
        </w:rPr>
      </w:pPr>
      <w:r>
        <w:rPr>
          <w:rFonts w:cs="Arial" w:ascii="Calibri;Century Gothic" w:hAnsi="Calibri;Century Gothic"/>
          <w:color w:val="000000"/>
        </w:rPr>
      </w:r>
    </w:p>
    <w:p>
      <w:pPr>
        <w:pStyle w:val="Normal"/>
        <w:autoSpaceDE w:val="false"/>
        <w:rPr>
          <w:rFonts w:ascii="Calibri;Century Gothic" w:hAnsi="Calibri;Century Gothic" w:cs="Arial"/>
          <w:color w:val="000000"/>
          <w:sz w:val="22"/>
          <w:szCs w:val="22"/>
        </w:rPr>
      </w:pPr>
      <w:r>
        <w:rPr>
          <w:rFonts w:cs="Arial" w:ascii="Calibri;Century Gothic" w:hAnsi="Calibri;Century Gothic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* Эффективность подлежит уточнению при подсчете ожидаемого результата после внедрения проектов.</w:t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правляющий делами Администрации г.Зверево</w:t>
        <w:tab/>
        <w:tab/>
        <w:tab/>
        <w:tab/>
        <w:tab/>
        <w:tab/>
        <w:tab/>
        <w:tab/>
        <w:tab/>
        <w:tab/>
        <w:tab/>
        <w:t>Т.П. Шепелева</w:t>
      </w:r>
    </w:p>
    <w:sectPr>
      <w:footerReference w:type="default" r:id="rId3"/>
      <w:type w:val="nextPage"/>
      <w:pgSz w:orient="landscape" w:w="16838" w:h="11906"/>
      <w:pgMar w:left="1134" w:right="851" w:gutter="0" w:header="0" w:top="1134" w:footer="5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pacing w:val="40"/>
      <w:sz w:val="8"/>
      <w:szCs w:val="8"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24:00Z</dcterms:created>
  <dc:creator>6</dc:creator>
  <dc:description/>
  <cp:keywords/>
  <dc:language>en-US</dc:language>
  <cp:lastModifiedBy>11</cp:lastModifiedBy>
  <cp:lastPrinted>2011-01-21T11:02:00Z</cp:lastPrinted>
  <dcterms:modified xsi:type="dcterms:W3CDTF">2011-01-21T08:05:00Z</dcterms:modified>
  <cp:revision>4</cp:revision>
  <dc:subject/>
  <dc:title>Администрация</dc:title>
</cp:coreProperties>
</file>