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Звере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658"/>
        <w:gridCol w:w="54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5.2013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Зверев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становлении тарифа на сбор и вывоз твердых бытовых отходов для МУП «Коммунальное хозяйство» и платы за сбор и вывоз твердых бытовых отходов для жителей частного сектора муниципального образования «Город Зверево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протоколом Местной тарифной комиссии от 23.05.2013 г. № 1/5, руководствуясь ст.ст. 16,17 Федерального закона «Об общих принципах местного самоуправления в Российской Федерации» от 06.10.2003 г. № 131-ФЗ и ст. 3,28 Устава муниципального образования «Город Зверево»,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Установить и ввести в действие с 1 июля 2013 год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риф на сбор и вывоз твердых бытовых отходов для МУП «Коммунальное хозяйство» в размере 264,08 руб./куб.м. (учтено освобождение от уплаты НДС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ту за сбор и вывоз твердых бытовых отходов для жителей частного сектора муниципального образования «Город Зверево» в размере 33,01 руб./чел. (учтено освобождение от уплаты НДС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г. Зверево от 28.05.2012 г. № 329 «Об установлении тарифа на сбор и вывоз твердых бытовых отходов для МУП «Коммунальное хозяйство» и платы за сбор и вывоз твердых бытовых отходов для жителей частного сектора муниципального образования «Город Зверево» на 2-е полугодие 2012 год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яющему делами Администрации г. Зверево (Шепелева Т.П.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города Зверево по экономике и развитию Борисову Т.Н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эр города Зверево</w:t>
            </w:r>
          </w:p>
        </w:tc>
        <w:tc>
          <w:tcPr>
            <w:tcW w:w="558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Н. Чум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вноси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.Зверево по экономике и развитию Борисова Т.Н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40:00Z</dcterms:created>
  <dc:creator>ИРИНА</dc:creator>
  <dc:description/>
  <cp:keywords/>
  <dc:language>en-US</dc:language>
  <cp:lastModifiedBy>OEM</cp:lastModifiedBy>
  <dcterms:modified xsi:type="dcterms:W3CDTF">2013-05-28T06:40:00Z</dcterms:modified>
  <cp:revision>2</cp:revision>
  <dc:subject/>
  <dc:title>Постановление Администрации Ростовской области</dc:title>
</cp:coreProperties>
</file>