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sub_10011"/>
      <w:bookmarkEnd w:id="0"/>
      <w:r>
        <w:rPr>
          <w:rFonts w:cs="Times New Roman" w:ascii="Times New Roman" w:hAnsi="Times New Roman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Звере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2.02.2012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hanging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г.Зверево от 24.05.2011г. № 363 «Об утверждении административного регламента Муниципального учреждения «Отдел жилищно-коммунального хозяйства, строительства, транспорта и связи г.Зверево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подпунктом б) пункта 4 Перечня поручений Президента Российской Федерации от 10.03.2011г. № Пр-605, руководствуясь ст.ст. 7, 16 и 17 Федерального закона от 06.10.2003 N 131-ФЗ "Об общих принципах организации местного самоуправления в Российской Федерации", ст.ст. 3, 28 Устава муниципального образования «Город Зверево»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Внести изменения в приложение 1 к постановлению Администрации г.Зверево от 24.05.2011г. № 363 ««Об утверждении административного регламента Муниципального учреждения «Отдел жилищно-коммунального хозяйства, строительства, транспорта и связи г.Зверево» дополнив его пунктом 4. в раздел 1:</w:t>
      </w:r>
    </w:p>
    <w:p>
      <w:pPr>
        <w:pStyle w:val="Normal"/>
        <w:ind w:left="4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муниципальных услуг»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</w:rPr>
        <w:t>2.</w:t>
        <w:tab/>
        <w:t>Управляющему делами Администрации г.Зверево (Шепелева Т.П.) обеспечить опубликование настоящего постановления в средствах массовой информации и на официальном сайте Администрации г.Зверево.</w:t>
      </w:r>
    </w:p>
    <w:p>
      <w:pPr>
        <w:pStyle w:val="Normal"/>
        <w:shd w:fill="FFFFFF" w:val="clear"/>
        <w:ind w:left="480" w:hanging="480"/>
        <w:rPr/>
      </w:pPr>
      <w:bookmarkStart w:id="1" w:name="sub_4"/>
      <w:bookmarkEnd w:id="1"/>
      <w:r>
        <w:rPr>
          <w:rFonts w:cs="Times New Roman" w:ascii="Times New Roman" w:hAnsi="Times New Roman"/>
        </w:rPr>
        <w:t>3.</w:t>
        <w:tab/>
        <w:t>Контроль за исполнением настоящего постановления возложить на заместителя Главы Администрации г. Зверево по ЖКХ и обеспечению жизнедеятельности С.В. Сухарева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Мэра города Звер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В. Сухар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вносит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ОЖКХ» г.Зверев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sub_10011"/>
      <w:bookmarkStart w:id="3" w:name="sub_10011"/>
      <w:bookmarkEnd w:id="3"/>
    </w:p>
    <w:sectPr>
      <w:footerReference w:type="default" r:id="rId2"/>
      <w:type w:val="nextPage"/>
      <w:pgSz w:w="11906" w:h="16838"/>
      <w:pgMar w:left="1701" w:right="850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1:00Z</dcterms:created>
  <dc:creator>USER</dc:creator>
  <dc:description/>
  <cp:keywords/>
  <dc:language>en-US</dc:language>
  <cp:lastModifiedBy>11</cp:lastModifiedBy>
  <cp:lastPrinted>2012-02-03T11:51:00Z</cp:lastPrinted>
  <dcterms:modified xsi:type="dcterms:W3CDTF">2012-03-13T09:31:00Z</dcterms:modified>
  <cp:revision>2</cp:revision>
  <dc:subject/>
  <dc:title>   УТВЕРЖДЕН</dc:title>
</cp:coreProperties>
</file>