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Звер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275"/>
        <w:gridCol w:w="1276"/>
        <w:gridCol w:w="1947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0.01.2012 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 Зверево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бразовании избирательных участков на территории муниципального образования «Город Зверево» для проведения выборов Президента Российской Феде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56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статьи 19 Федерального Закона «Об основных гарантиях избирательных прав и права на участие в референдуме граждан Российской Федерации», статьи 25 Федерального закона «О выборах Президента Российской Федерации»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голосования и подсчета голосов избирателей на выборах Президента Российской Федерации о</w:t>
      </w:r>
      <w:r>
        <w:rPr>
          <w:rFonts w:cs="Times New Roman CYR" w:ascii="Times New Roman CYR" w:hAnsi="Times New Roman CYR"/>
          <w:sz w:val="28"/>
          <w:szCs w:val="28"/>
        </w:rPr>
        <w:t xml:space="preserve">бразовать на территории муниципального образования «Город Зверево» 12 избирательных участков: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збирательный участок № 2226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аницы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.Зверево - пер. Почтовый № 4, пер. Шахтерский №№ 3-19, пер. Дачный №№ 8, 22, пер. Ясный №№ 8-17, пер. Каховский №№ 1-8, пер. Матросова №№ 3-11, ул. Западная №№ 1-187, ул. Садовая №№ 1-127, ул. Мира №№ 1-168, ул. Пригородная №№ 2-76, ул. Вокзальная №№ 1-71, ул. Северная №№ 3, 8, ул. Советская №№ 1-80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мещение для голосования и работы участковой избирательной комиссии расположено в МУК СКЦ «Маяк», адрес: г.Зверево, ул. Советская, 120а, вход со стороны железной дороги, малый зал, телефон 2-41-04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збирательный участок № 2482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аницы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.Зверево - ул. Крупской №№ 1-152, ул. Горького. №№ 1-129, ул. Чехова. №№ 2-84, ул. Пролетарская № 1-123,  ул. Рабочая №№ 3-36 , ул. Советская  № 81-155, ул. Гагарина. № 3-24, 24а, 24б, 26, 28, ул. Зеленая № 10-15, ул. Некрасова № 12, 19, ул. Верхняя № 12, ул. Докукина № 3, 4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мещение для голосования и работы участковой избирательной комиссии расположено в МУК СКЦ «Маяк», адрес: г.Зверево, ул. Советская, 120а, вход со стороны улицы Советской, фойе, телефон 2-45-90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збирательный участок № 2227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аницы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Зверево - ул. Кирова № 2-130, ул. Северная № 25-60, ул. Российская № 75, ул. Московская № 59, ул. Ленина № 1-123, ул. Гагарина № 25, 30, 32, 34, ул. Зеленая  № 18-49, ул. Некрасова № 21-51, ул. Верхняя № 21-32, ул. Докукина № 17-50, ул. Красная № 1-13, ул. Пионерская № 12-41, ул. Октябрьская № 45-146, ул. Чапаева № 44-159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мещение для голосования и работы участковой избирательной комиссии расположено в МОУ ДОД «Алмаз», адрес: г.Зверево, ул. Горького, 65а, вход со стороны ул. Чехова, телефон 2-42-63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збирательный участок № 2228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аницы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Зверево - ул. Пархоменко №№ 28-47, ул. Москвина №№ 1-59, ул. Халтурина №№ 10-15, ул. Малышева №№ 2-32, ул. Строительная №№ 1-32, ул. Комсомольская №№ 1-35, ул. Новая №№ 1-44, ул. Казакова № 29, ул. 47 Гвардейской дивизии № 17, 18, 19, 21, 23, 25, 27, 29, 31, 33, 35, 54, 56, 58, ул. Мусоргского №№ 14, 45, ул. Чайковского №№ 11,18 , ул. Чкалова №№ 55, 56, 57, ул. Чапаева №№ 1-42а, ул. Октябрьская №№ 1-44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мещение для голосования и работы участковой избирательной комиссии расположено в Зверевском районе электрических сетей филиала ОАО «Донэнерго» ГМЭС, адрес: г.Зверево, ул. Строительная, 19, вход со стороны ул. Чкалова, телефон 4-24-03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збирательный участок № 2229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аницы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Зверево - ул. Казакова № 10, 12, 14, 15, ул. Обухова №№ 39, 43, 43а, 47, 47а, 47б, 49, 51, ул. 47 Гвардейской дивизии №№ 2, 4, 6, 8, 10, 12, 14, ул. Чайковского № 13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мещение для голосования и работы участковой избирательной комиссии расположено в ГОУ НПО ПУ - 64, адрес: г.Зверево, ул. Обухова, 45, фойе здания, телефон 4-42-91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збирательный участок № 223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аницы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Зверево - ул. Казакова №№ 6, 6а, 8, 16, 20, 22, 24, 26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мещение для голосования и работы участковой избирательной комиссии расположено в ГОУ НПО ПУ - 64, адрес: г.Зверево, ул. Обухова, 45, правое крыло здания, телефон 4-22-10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збирательный участок № 2478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аницы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.Зверево - ул. Осташенко № 12, ул. Обухова №№ 29, 29а, 31, 33, 37, 41, 41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мещение для голосования и работы участковой избирательной комиссии расположено в ГУ «Центр занятости населения» г.Зверево, адрес: г.Зверево, ул. Обухова, 7, телефон 4-30-60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збирательный участок № 2230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аницы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.Зверево - ул. Ивановская №№ 22, 26, 28, 30, 32, 34, 36, 36а, 40, 42, 44, 46, ул. Казакова №№ 4, 4а, ул. Осташенко №№ 2, 3, 4, 6, 8, 14, ул. Обухова № 42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мещение для голосования и работы участковой избирательной комиссии расположено в МОУ СОШ №2, адрес: г.Зверево, ул. Осташенко, 10, телефон 4-35-25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збирательный участок № 2232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аницы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.Зверево - ул. Осташенко №№ 5, 7, 9, 11, 13, 15, 17, 19, 21, ул. Обухова №№ 38, 40, ул. Школьная №№ 6, 9.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е для голосования и работы участковой избирательной комиссии расположено в МОУ СОШ № 5, адрес: г.Зверево, ул. Школьная, 7, телефон 4-28-98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збирательный участок № 2233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аницы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.Зверево - ул. Качалова №№ 1-30, ул. Безымянная № 26, ул. Предугольная №№ 1-3, ул. Макаренко №№ 19, 21, 24, 26, 28, 30, 31, 32, 34, 36, 38, ул. Космонавтов №№ 22, 23, 24, 25, 28, 29, 31, 33, 35, 37, 39, 41, 43, 47, 49, 51, 53, ул. Рижская №№ 17, 19, 21, 23, 25, 27, 29, 31, ул. Обухова №№ 11, 13, 34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л. Ивановская № 16, ул. Колесникова №№ 11, 12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е для голосования и работы участковой избирательной комиссии расположено в  МУК СКЦ «Маяк», адрес: г. Зверево, ул. Рижская, 7, телефон 4-35-95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збирательный участок № 2234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аницы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Зверево - ул. Рижская №№ 5, 13, 15, ул. Макаренко №№ 14, 16, 18, 22, ул. Ивановская  №№ 5, 7, 8, 9, 11, 13, 14, 15, ул. Космонавтов №№ 18, 20, 21, ул. Шолохова №№ 7, 9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мещение для голосования и работы участковой избирательной комиссии расположено в МОУ ДОД «Зверевская детская школа искусств», адрес: г.Зверево, ул. Ивановская, 11, телефон 4-10-17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  <w:u w:val="single"/>
        </w:rPr>
        <w:t>Избирательный участок № 2235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раницы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.Зверево - ул. Лермонтова №№ 6, 10, 12, ул. Рижская № 1, ул. Шолохова №№ 3, 4, 5, 11, ул. Макаренко №№ 6, 8, 12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Трудовой - ул. Садовая №№ 1-9, ул. Центральная №№ 0-25, ул. Южная №№ 1-5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мещение для голосования и работы участковой избирательной комиссии расположено в МОУ СОШ № 1, адрес: г.Зверево, ул. Рижская, 11, телефон 4-10-48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стоящее постановление управляющему делами Администрации г.Зверево Т.П. Шепелевой опубликовать в официальном печатном издании «Наша газета», разместить на официальном сайте Администрации г.Зверево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ListParagraph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ListParagraph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ListParagraph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эр города Зверево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.Н. Чума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 вносит: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ерриториальная избирательная комиссия города Зверево</w:t>
            </w:r>
          </w:p>
        </w:tc>
        <w:tc>
          <w:tcPr>
            <w:tcW w:w="4785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18:00Z</dcterms:created>
  <dc:creator>Admin</dc:creator>
  <dc:description/>
  <cp:keywords/>
  <dc:language>en-US</dc:language>
  <cp:lastModifiedBy>11</cp:lastModifiedBy>
  <cp:lastPrinted>2011-12-26T17:43:00Z</cp:lastPrinted>
  <dcterms:modified xsi:type="dcterms:W3CDTF">2012-02-08T12:18:00Z</dcterms:modified>
  <cp:revision>2</cp:revision>
  <dc:subject/>
  <dc:title>Администрация</dc:title>
</cp:coreProperties>
</file>