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а Звере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275"/>
        <w:gridCol w:w="1276"/>
        <w:gridCol w:w="194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6.12.2011 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9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Зверево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г.Зверево от 11.10.20111г. № 658 «Об утверждении муниципальной долгосрочной целевой программы развития субъектов малого и среднего предпринимательства в муниципальном образовании «Город Зверево» на 2009 – 2014 годы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соглашением № 6 о предоставлении субсидии из Фонда софинансирования расходов муниципальным образования на реализацию мероприятий долгосрочных муниципальных целевых программ развития субъектов малого и среднего предпринимательства от 07.11.2011г., на основании ст.ст. 16, 17 Федерального Закона от 06.10.2003г. № 131-ФЗ «Об общих принципах организации местного самоуправления в Российской Федерации» и ст.ст. 3, 28 Устава муниципального образования «Город Звере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 О С Т А Н О В Л Я 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bookmarkStart w:id="0" w:name="sub_2020"/>
      <w:r>
        <w:rPr>
          <w:sz w:val="24"/>
          <w:szCs w:val="24"/>
        </w:rPr>
        <w:tab/>
        <w:t>Внести изменения в муниципальную целевую программу развития субъектов малого и среднего предпринимательства в муниципальном образовании «Город Зверево» на 2009 – 2013 годы согласно приложению.</w:t>
      </w:r>
    </w:p>
    <w:p>
      <w:pPr>
        <w:pStyle w:val="Normal"/>
        <w:ind w:left="360" w:hanging="360"/>
        <w:jc w:val="both"/>
        <w:rPr/>
      </w:pPr>
      <w:bookmarkStart w:id="1" w:name="sub_3030"/>
      <w:bookmarkEnd w:id="0"/>
      <w:bookmarkEnd w:id="1"/>
      <w:r>
        <w:rPr>
          <w:sz w:val="24"/>
          <w:szCs w:val="24"/>
        </w:rPr>
        <w:t>2</w:t>
        <w:tab/>
        <w:t>Управляющему делами Администрации г.Зверево (Шепелева Т.П) обеспечить опубликование настоящего постановления в средствах массовой информации и разместить на официальном сайте Администрации г.Зверево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Контроль за исполнением настоящего постановления возложить на заместителя Главы Администрации г.Зверево по экономике и развитию Борисову Т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739"/>
      </w:tblGrid>
      <w:tr>
        <w:trPr/>
        <w:tc>
          <w:tcPr>
            <w:tcW w:w="483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. Мэра города Зверево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Сухарев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вноси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г.Зверево по экономике и развит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Т.Н.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869"/>
      </w:tblGrid>
      <w:tr>
        <w:trPr/>
        <w:tc>
          <w:tcPr>
            <w:tcW w:w="4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г.Звере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.____ 2011г.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Изменения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осимые в муниципальную долгосрочную целевую программу развития субъектов малого и среднего предпринимательства в городском округе муниципальном образовании «Город Зверево» на 2009-2014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1.</w:t>
        <w:tab/>
        <w:t>В «Паспорт муниципальной долгосрочной целевой программы развития субъектов малого и среднего предпринимательства в городском округе муниципальном образовании «Город  Зверево» на 2009-2014 годы» внести следующие изменения:</w:t>
      </w:r>
    </w:p>
    <w:p>
      <w:pPr>
        <w:pStyle w:val="Normal"/>
        <w:ind w:left="1080" w:hanging="540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по строке «Объем и источники финансирования мероприятий Программы» слова «Всего: 136 228,2 тыс. рублей, в том числе: » заменить словами «Всего: 173 527,6 тыс. рублей, в том числе:»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Таблицу 2 изложить в новой редакции: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Таблица 2 (тыс. </w:t>
      </w:r>
      <w:r>
        <w:rPr/>
        <w:t>рублей)</w:t>
      </w:r>
    </w:p>
    <w:tbl>
      <w:tblPr>
        <w:tblW w:w="96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814"/>
        <w:gridCol w:w="1080"/>
        <w:gridCol w:w="1016"/>
        <w:gridCol w:w="1016"/>
        <w:gridCol w:w="1028"/>
        <w:gridCol w:w="1016"/>
        <w:gridCol w:w="964"/>
        <w:gridCol w:w="1198"/>
      </w:tblGrid>
      <w:tr>
        <w:trPr>
          <w:trHeight w:val="22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4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>
          <w:trHeight w:val="67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02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56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163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8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00,0</w:t>
            </w:r>
          </w:p>
        </w:tc>
      </w:tr>
      <w:tr>
        <w:trPr>
          <w:trHeight w:val="6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оммерческих бан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 93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75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 2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 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 7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 000,0</w:t>
            </w:r>
          </w:p>
        </w:tc>
      </w:tr>
      <w:tr>
        <w:trPr>
          <w:trHeight w:val="16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фонда местного развития города Зверево Рос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 97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78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18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000,0</w:t>
            </w:r>
          </w:p>
        </w:tc>
      </w:tr>
      <w:tr>
        <w:trPr>
          <w:trHeight w:val="6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 66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9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 09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 52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 07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 23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 87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 5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 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 300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2.</w:t>
        <w:tab/>
        <w:t>В приложении 1 к муниципальной долгосрочной целевой программе развития субъектов малого и среднего предпринимательства в городском округе муниципальном образовании «Город Зверево» на 2009-2014 годы внести изменения:</w:t>
      </w:r>
    </w:p>
    <w:p>
      <w:pPr>
        <w:pStyle w:val="Normal"/>
        <w:ind w:left="1080" w:hanging="540"/>
        <w:jc w:val="both"/>
        <w:rPr/>
      </w:pPr>
      <w:r>
        <w:rPr>
          <w:sz w:val="24"/>
          <w:szCs w:val="24"/>
        </w:rPr>
        <w:t>2.1.</w:t>
        <w:tab/>
        <w:t>по строке «Субсидия начинающим предпринимателям в целях возмещения части затрат по организации собственного дела, выделяются на возмещение части затрат, указанных в бизнес-плане начинающего предпринимателя, произведенных с даты государственной регистрации начинающего предпринимателя»: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- «Областной бюджет» по столбцу «Всего» цифры «820,1» заменить цифрами «584,0»;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- «Областной бюджет» по столбцу «2011 год» цифры «376,1» заменить цифрами «140,0»;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«Федеральный бюджет» по столбцу «Всего» цифры «92,0» заменить цифрами «652,0»;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«Федеральный бюджет» по столбцу «2011 год» цифры «0,0» заменить цифрами «560,0»;</w:t>
      </w:r>
    </w:p>
    <w:p>
      <w:pPr>
        <w:pStyle w:val="Normal"/>
        <w:ind w:left="1080" w:hanging="540"/>
        <w:jc w:val="both"/>
        <w:rPr/>
      </w:pPr>
      <w:r>
        <w:rPr>
          <w:sz w:val="24"/>
          <w:szCs w:val="24"/>
        </w:rPr>
        <w:t>2.2.</w:t>
        <w:tab/>
        <w:t>по строке «Предоставление субсидий на компенсацию части арендных платежей субъектам МСП»: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- по столбцу «Источник финансирования» дополнить словами «Областной бюджет»;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- по столбцу «Всего» дополнить цифры «250,0»;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столбцу «2011 год» дополнить цифры «250,0»;</w:t>
      </w:r>
    </w:p>
    <w:p>
      <w:pPr>
        <w:pStyle w:val="Normal"/>
        <w:ind w:left="1080" w:hanging="540"/>
        <w:jc w:val="both"/>
        <w:rPr/>
      </w:pPr>
      <w:r>
        <w:rPr>
          <w:sz w:val="24"/>
          <w:szCs w:val="24"/>
        </w:rPr>
        <w:t>2.3.</w:t>
        <w:tab/>
        <w:t>по строке «Предоставление субсидий субъектам малого предпринимательства возмещения части стоимости приобретенных основных средств и (или) программного обеспечения, его обновления»: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>- по столбцу «Источник финансирования» дополнить словами «Областной бюджет»;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- по столбцу «Всего» дополнить цифры «105,5»;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- по столбцу «2011 год» дополнить цифры «105,5»;</w:t>
      </w:r>
    </w:p>
    <w:p>
      <w:pPr>
        <w:pStyle w:val="Normal"/>
        <w:ind w:left="1080" w:hanging="540"/>
        <w:jc w:val="both"/>
        <w:rPr/>
      </w:pPr>
      <w:r>
        <w:rPr>
          <w:sz w:val="24"/>
          <w:szCs w:val="24"/>
        </w:rPr>
        <w:t>2.4.</w:t>
        <w:tab/>
        <w:t>по строке «Предоставление кредитов субъектам МСП банковскими учреждениями»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столбцу «Всего» цифры «81 370,0» заменить цифрами «117 930,0»;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>- по столбцу «2011 год» цифры 11 720,0» заменить цифрами «48 280,0»</w:t>
      </w:r>
    </w:p>
    <w:p>
      <w:pPr>
        <w:pStyle w:val="Normal"/>
        <w:ind w:firstLine="540"/>
        <w:rPr/>
      </w:pPr>
      <w:r>
        <w:rPr>
          <w:sz w:val="24"/>
          <w:szCs w:val="24"/>
        </w:rPr>
        <w:t>2.5.</w:t>
        <w:tab/>
        <w:t>по строке «Итого бюджетные источники»:</w:t>
      </w:r>
    </w:p>
    <w:p>
      <w:pPr>
        <w:pStyle w:val="Normal"/>
        <w:ind w:firstLine="1080"/>
        <w:rPr/>
      </w:pPr>
      <w:r>
        <w:rPr>
          <w:sz w:val="24"/>
          <w:szCs w:val="24"/>
        </w:rPr>
        <w:t>- по столбцу «Всего» цифры «21 896,2» заменить цифрами «22 575,6»;</w:t>
      </w:r>
    </w:p>
    <w:p>
      <w:pPr>
        <w:pStyle w:val="Normal"/>
        <w:ind w:firstLine="1080"/>
        <w:rPr/>
      </w:pPr>
      <w:r>
        <w:rPr>
          <w:sz w:val="24"/>
          <w:szCs w:val="24"/>
        </w:rPr>
        <w:t>- по столбцу «2011 год» цифры «725,0» заменить цифрами «1 404,4»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sz w:val="24"/>
          <w:szCs w:val="24"/>
        </w:rPr>
        <w:t>2.6.</w:t>
        <w:tab/>
        <w:t>по строке «Итого внебюджетные источники»: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>- по столбцу «Всего» цифры «17 909,0» заменить цифрами «54 469,0»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по столбцу «2011 год» цифры «114 342,0» заменить цифрами «150 902,0»;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sz w:val="24"/>
          <w:szCs w:val="24"/>
        </w:rPr>
        <w:t>2.7.</w:t>
        <w:tab/>
        <w:t>по строке «Итого по разделу»: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- по столбцу «Всего» цифры «136 238,2» заменить цифрами «136 917,6»;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- по столбцу «2011 год» цифры «18 634,0» заменить цифрами «19 313,0»;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sz w:val="24"/>
          <w:szCs w:val="24"/>
        </w:rPr>
        <w:t>2.8.</w:t>
        <w:tab/>
        <w:t>по строке «ВСЕГО: бюджетные источники»: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- по столбцу «Всего» цифры «21 946,2» заменить цифрами «22 625,5»;</w:t>
      </w:r>
    </w:p>
    <w:p>
      <w:pPr>
        <w:pStyle w:val="Normal"/>
        <w:ind w:firstLine="1080"/>
        <w:rPr/>
      </w:pPr>
      <w:r>
        <w:rPr>
          <w:sz w:val="24"/>
          <w:szCs w:val="24"/>
        </w:rPr>
        <w:t>- по столбцу «2011 год» цифры «725,0» заменить цифрами «1 404,4»;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2.9.</w:t>
        <w:tab/>
        <w:t>по строке «ВСЕГО: внебюджетные источники»: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по столбцу «Всего» цифры «114 342,0» заменить цифрами «150 902,0»;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  <w:t>- по столбцу «2011 год» цифры «17 909,0» заменить цифрами «54 469,0»;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sz w:val="24"/>
          <w:szCs w:val="24"/>
        </w:rPr>
        <w:t>2.10.</w:t>
        <w:tab/>
        <w:t>по строке «ВСЕГО: по Программе»:</w:t>
      </w:r>
    </w:p>
    <w:p>
      <w:pPr>
        <w:pStyle w:val="Normal"/>
        <w:ind w:left="1080" w:hanging="0"/>
        <w:rPr/>
      </w:pPr>
      <w:r>
        <w:rPr>
          <w:sz w:val="24"/>
          <w:szCs w:val="24"/>
        </w:rPr>
        <w:t>- по столбцу «Всего» цифры «136 288,2» заменить цифрами «173 527,6»;</w:t>
      </w:r>
    </w:p>
    <w:p>
      <w:pPr>
        <w:pStyle w:val="Normal"/>
        <w:ind w:firstLine="1080"/>
        <w:rPr/>
      </w:pPr>
      <w:r>
        <w:rPr>
          <w:sz w:val="24"/>
          <w:szCs w:val="24"/>
        </w:rPr>
        <w:t>- по столбцу «2011 год» цифры «18 634,0» заменить цифрами «55 873,4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ий де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.Зверево</w:t>
        <w:tab/>
        <w:tab/>
        <w:tab/>
        <w:tab/>
        <w:tab/>
        <w:tab/>
        <w:tab/>
        <w:t>Т.П. Шеп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jc w:val="center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/>
  </w:style>
  <w:style w:type="character" w:styleId="Style15">
    <w:name w:val="Символ сноски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overflowPunct w:val="true"/>
      <w:autoSpaceDE w:val="true"/>
    </w:pPr>
    <w:rPr/>
  </w:style>
  <w:style w:type="paragraph" w:styleId="Style16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>
      <w:widowControl/>
      <w:overflowPunct w:val="true"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Комментарий"/>
    <w:basedOn w:val="Normal"/>
    <w:next w:val="Normal"/>
    <w:qFormat/>
    <w:pPr>
      <w:overflowPunct w:val="tru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31">
    <w:name w:val="Основной текст с отступом 31"/>
    <w:basedOn w:val="Normal"/>
    <w:qFormat/>
    <w:pPr>
      <w:widowControl/>
      <w:overflowPunct w:val="true"/>
      <w:autoSpaceDE w:val="true"/>
      <w:spacing w:lineRule="auto" w:line="312"/>
      <w:ind w:firstLine="72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widowControl/>
      <w:suppressAutoHyphens w:val="true"/>
      <w:overflowPunct w:val="true"/>
      <w:autoSpaceDE w:val="true"/>
      <w:ind w:firstLine="993"/>
      <w:jc w:val="both"/>
    </w:pPr>
    <w:rPr>
      <w:sz w:val="28"/>
    </w:rPr>
  </w:style>
  <w:style w:type="paragraph" w:styleId="Style19">
    <w:name w:val=" Знак"/>
    <w:basedOn w:val="Normal"/>
    <w:qFormat/>
    <w:pPr>
      <w:widowControl/>
      <w:overflowPunct w:val="true"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Знак"/>
    <w:basedOn w:val="Normal"/>
    <w:qFormat/>
    <w:pPr>
      <w:widowControl/>
      <w:overflowPunct w:val="true"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"/>
    <w:basedOn w:val="Normal"/>
    <w:qFormat/>
    <w:pPr>
      <w:widowControl/>
      <w:overflowPunct w:val="tru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26:00Z</dcterms:created>
  <dc:creator>112</dc:creator>
  <dc:description/>
  <cp:keywords/>
  <dc:language>en-US</dc:language>
  <cp:lastModifiedBy>11</cp:lastModifiedBy>
  <cp:lastPrinted>2011-12-13T09:17:00Z</cp:lastPrinted>
  <dcterms:modified xsi:type="dcterms:W3CDTF">2012-01-17T07:26:00Z</dcterms:modified>
  <cp:revision>2</cp:revision>
  <dc:subject/>
  <dc:title> </dc:title>
</cp:coreProperties>
</file>